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97"/>
        <w:rPr>
          <w:rFonts w:ascii="Arial" w:hAnsi="Arial" w:cs="Arial"/>
          <w:b/>
          <w:b/>
          <w:sz w:val="24"/>
          <w:szCs w:val="24"/>
          <w:lang w:val="ru-RU"/>
        </w:rPr>
      </w:pPr>
      <w:r>
        <w:rPr>
          <w:rFonts w:cs="Arial" w:ascii="Arial" w:hAnsi="Arial"/>
          <w:b/>
          <w:color w:val="000000"/>
          <w:sz w:val="26"/>
          <w:szCs w:val="26"/>
          <w:lang w:val="ru-RU"/>
        </w:rPr>
        <w:t>АНДЖЕ</w:t>
      </w:r>
      <w:r>
        <w:rPr>
          <w:rFonts w:cs="Arial" w:ascii="Arial" w:hAnsi="Arial"/>
          <w:b/>
          <w:color w:val="000000"/>
          <w:sz w:val="26"/>
          <w:szCs w:val="26"/>
          <w:lang w:val="bg-BG"/>
        </w:rPr>
        <w:t>Й</w:t>
      </w:r>
      <w:r>
        <w:rPr>
          <w:rFonts w:cs="Arial" w:ascii="Arial" w:hAnsi="Arial"/>
          <w:b/>
          <w:color w:val="000000"/>
          <w:sz w:val="26"/>
          <w:szCs w:val="26"/>
          <w:lang w:val="en-US"/>
        </w:rPr>
        <w:t xml:space="preserve"> </w:t>
      </w:r>
      <w:r>
        <w:rPr>
          <w:rFonts w:cs="Arial" w:ascii="Arial" w:hAnsi="Arial"/>
          <w:b/>
          <w:color w:val="000000"/>
          <w:sz w:val="26"/>
          <w:szCs w:val="26"/>
          <w:lang w:val="ru-RU"/>
        </w:rPr>
        <w:t>ЗБЫХ</w:t>
      </w:r>
    </w:p>
    <w:p>
      <w:pPr>
        <w:pStyle w:val="Normal"/>
        <w:shd w:fill="FFFFFF" w:val="clear"/>
        <w:spacing w:before="240" w:after="0"/>
        <w:ind w:firstLine="397"/>
        <w:rPr>
          <w:rFonts w:ascii="Arial" w:hAnsi="Arial" w:cs="Arial"/>
          <w:sz w:val="24"/>
          <w:szCs w:val="24"/>
          <w:lang w:val="ru-RU"/>
        </w:rPr>
      </w:pPr>
      <w:r>
        <w:rPr>
          <w:rFonts w:cs="Arial" w:ascii="Arial" w:hAnsi="Arial"/>
          <w:b/>
          <w:bCs/>
          <w:color w:val="000000"/>
          <w:sz w:val="30"/>
          <w:szCs w:val="30"/>
          <w:lang w:val="ru-RU"/>
        </w:rPr>
        <w:t>СЛИШКОМ МНОГО КЛОУНОВ</w:t>
      </w:r>
    </w:p>
    <w:p>
      <w:pPr>
        <w:pStyle w:val="Normal"/>
        <w:shd w:fill="FFFFFF" w:val="clear"/>
        <w:ind w:firstLine="397"/>
        <w:rPr>
          <w:rFonts w:ascii="Arial" w:hAnsi="Arial" w:cs="Arial"/>
          <w:sz w:val="24"/>
          <w:szCs w:val="24"/>
          <w:lang w:val="ru-RU"/>
        </w:rPr>
      </w:pPr>
      <w:r>
        <w:rPr>
          <w:rFonts w:cs="Arial" w:ascii="Arial" w:hAnsi="Arial"/>
          <w:sz w:val="24"/>
          <w:szCs w:val="24"/>
          <w:lang w:val="ru-RU"/>
        </w:rPr>
      </w:r>
    </w:p>
    <w:p>
      <w:pPr>
        <w:pStyle w:val="Normal"/>
        <w:rPr>
          <w:lang w:val="ru-RU"/>
        </w:rPr>
      </w:pPr>
      <w:r>
        <w:rPr>
          <w:lang w:val="ru-RU"/>
        </w:rPr>
        <w:t>Перевод С. Соколовой</w:t>
      </w:r>
    </w:p>
    <w:p>
      <w:pPr>
        <w:pStyle w:val="Normal"/>
        <w:rPr/>
      </w:pPr>
      <w:r>
        <w:rPr>
          <w:lang w:val="ru-RU"/>
        </w:rPr>
        <w:t xml:space="preserve">Источник – </w:t>
      </w:r>
      <w:r>
        <w:rPr>
          <w:lang w:val="bg-BG"/>
        </w:rPr>
        <w:t>М</w:t>
      </w:r>
      <w:r>
        <w:rPr>
          <w:lang w:val="ru-RU"/>
        </w:rPr>
        <w:t>ир «Искателя» 1973, стр 121-242</w:t>
      </w:r>
    </w:p>
    <w:p>
      <w:pPr>
        <w:pStyle w:val="Normal"/>
        <w:rPr>
          <w:lang w:val="bg-BG"/>
        </w:rPr>
      </w:pPr>
      <w:r>
        <w:rPr>
          <w:lang w:val="en-US"/>
        </w:rPr>
        <w:t>OCR</w:t>
      </w:r>
      <w:r>
        <w:rPr>
          <w:lang w:val="ru-RU"/>
        </w:rPr>
        <w:t xml:space="preserve"> - </w:t>
      </w:r>
      <w:r>
        <w:rPr>
          <w:lang w:val="bg-BG"/>
        </w:rPr>
        <w:t>Красно</w:t>
      </w:r>
    </w:p>
    <w:p>
      <w:pPr>
        <w:pStyle w:val="Normal"/>
        <w:shd w:fill="FFFFFF" w:val="clear"/>
        <w:ind w:firstLine="397"/>
        <w:rPr>
          <w:rFonts w:ascii="Arial" w:hAnsi="Arial" w:cs="Arial"/>
          <w:sz w:val="24"/>
          <w:szCs w:val="24"/>
          <w:lang w:val="ru-RU"/>
        </w:rPr>
      </w:pPr>
      <w:r>
        <w:rPr>
          <w:rFonts w:cs="Arial" w:ascii="Arial" w:hAnsi="Arial"/>
          <w:sz w:val="24"/>
          <w:szCs w:val="24"/>
          <w:lang w:val="ru-RU"/>
        </w:rPr>
      </w:r>
    </w:p>
    <w:p>
      <w:pPr>
        <w:pStyle w:val="Normal"/>
        <w:shd w:fill="FFFFFF" w:val="clear"/>
        <w:ind w:firstLine="397"/>
        <w:rPr>
          <w:rFonts w:ascii="Arial" w:hAnsi="Arial" w:cs="Arial"/>
          <w:sz w:val="24"/>
          <w:szCs w:val="24"/>
          <w:lang w:val="ru-RU"/>
        </w:rPr>
      </w:pPr>
      <w:r>
        <w:rPr>
          <w:rFonts w:cs="Arial" w:ascii="Arial" w:hAnsi="Arial"/>
          <w:b/>
          <w:bCs/>
          <w:color w:val="000000"/>
          <w:lang w:val="ru-RU"/>
        </w:rPr>
        <w:t>1</w:t>
      </w:r>
    </w:p>
    <w:p>
      <w:pPr>
        <w:pStyle w:val="Normal"/>
        <w:shd w:fill="FFFFFF" w:val="clear"/>
        <w:ind w:firstLine="397"/>
        <w:rPr>
          <w:rFonts w:ascii="Arial" w:hAnsi="Arial" w:cs="Arial"/>
          <w:sz w:val="24"/>
          <w:szCs w:val="24"/>
          <w:lang w:val="ru-RU"/>
        </w:rPr>
      </w:pPr>
      <w:r>
        <w:rPr>
          <w:color w:val="000000"/>
          <w:sz w:val="22"/>
          <w:szCs w:val="22"/>
          <w:lang w:val="bg-BG"/>
        </w:rPr>
        <w:t>П</w:t>
      </w:r>
      <w:r>
        <w:rPr>
          <w:color w:val="000000"/>
          <w:sz w:val="22"/>
          <w:szCs w:val="22"/>
          <w:lang w:val="ru-RU"/>
        </w:rPr>
        <w:t>арень осторожно присел на краешек стула. Коричневая тенниска, разорванная на плече, грязные джинсы. Бинт толстым слоем закрывает лоб и подбородок. Когда он вошел и поздоровался, голос его показался инспектору знакомым. И эти покрасневшие, припухшие глаза Ольшак как будто уже виде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кажется, хотели что-то сообщить? — сказал инспектор. — Мне принесли содержимое ваших карманов. Итак, слушаю.</w:t>
      </w:r>
    </w:p>
    <w:p>
      <w:pPr>
        <w:pStyle w:val="Normal"/>
        <w:shd w:fill="FFFFFF" w:val="clear"/>
        <w:ind w:firstLine="397"/>
        <w:rPr>
          <w:rFonts w:ascii="Arial" w:hAnsi="Arial" w:cs="Arial"/>
          <w:sz w:val="24"/>
          <w:szCs w:val="24"/>
          <w:lang w:val="ru-RU"/>
        </w:rPr>
      </w:pPr>
      <w:r>
        <w:rPr>
          <w:color w:val="000000"/>
          <w:sz w:val="22"/>
          <w:szCs w:val="22"/>
          <w:lang w:val="ru-RU"/>
        </w:rPr>
        <w:t>На столе лежали удостоверение личности, военный билет, пропуск в бассейн и несколько мятых денежных купюр. Ольшак отодвинул все в сторону, оставив только ту бумажку, которая его интересовала. Обрывок бумажной салфетки с полустершимися карандашными каракулями: «Солдатская, 22, девятый этаж». Удивительное совпадение! Впрочем, совпадение ли? Именно на девятом этаже этого дома жил Конрад Сельчик. Ольшак с большим удовольствием спросил бы напрямик, чей это адрес, но сначала необходимо выслушать, что скажет сам парен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еня зовут Войцех Козловский, — начал было тот, но, увидев клочок салфетки на столе, невольно сделал движение рукой, как будто хотел притянуть его к себе; ладонь застыла на полпут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урите? — Инспектор протянул ему сигареты. Козловский жадно затяну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чудом избежали смерти, — Ольшак повторил слова поручика Малека.</w:t>
      </w:r>
    </w:p>
    <w:p>
      <w:pPr>
        <w:pStyle w:val="Normal"/>
        <w:shd w:fill="FFFFFF" w:val="clear"/>
        <w:ind w:firstLine="397"/>
        <w:rPr>
          <w:rFonts w:ascii="Arial" w:hAnsi="Arial" w:cs="Arial"/>
          <w:sz w:val="24"/>
          <w:szCs w:val="24"/>
          <w:lang w:val="ru-RU"/>
        </w:rPr>
      </w:pPr>
      <w:r>
        <w:rPr>
          <w:color w:val="000000"/>
          <w:sz w:val="22"/>
          <w:szCs w:val="22"/>
          <w:lang w:val="ru-RU"/>
        </w:rPr>
        <w:t>«Увидишь парня, который родился в рубашке, — сказал Малек. — Звонили из «Скорой помощи»: он уже пришел в себя, хочет говорить именно с тобой. Вот его документы и все, что было в карманах». Поручик положил на стол бумаги. Инспектор хотел было возразить, что у него нет времени, что пусть Малек сам допросит этого парня, но на глаза ему попался обрывок салфетки с адресом.</w:t>
      </w:r>
    </w:p>
    <w:p>
      <w:pPr>
        <w:pStyle w:val="Normal"/>
        <w:shd w:fill="FFFFFF" w:val="clear"/>
        <w:ind w:firstLine="397"/>
        <w:rPr>
          <w:rFonts w:ascii="Arial" w:hAnsi="Arial" w:cs="Arial"/>
          <w:sz w:val="24"/>
          <w:szCs w:val="24"/>
          <w:lang w:val="ru-RU"/>
        </w:rPr>
      </w:pPr>
      <w:r>
        <w:rPr>
          <w:color w:val="000000"/>
          <w:sz w:val="22"/>
          <w:szCs w:val="22"/>
          <w:lang w:val="ru-RU"/>
        </w:rPr>
        <w:t>Малек рассказал следующее.</w:t>
      </w:r>
    </w:p>
    <w:p>
      <w:pPr>
        <w:pStyle w:val="Normal"/>
        <w:shd w:fill="FFFFFF" w:val="clear"/>
        <w:ind w:firstLine="397"/>
        <w:rPr>
          <w:rFonts w:ascii="Arial" w:hAnsi="Arial" w:cs="Arial"/>
          <w:sz w:val="24"/>
          <w:szCs w:val="24"/>
          <w:lang w:val="ru-RU"/>
        </w:rPr>
      </w:pPr>
      <w:r>
        <w:rPr>
          <w:color w:val="000000"/>
          <w:sz w:val="22"/>
          <w:szCs w:val="22"/>
          <w:lang w:val="ru-RU"/>
        </w:rPr>
        <w:t>...Толпа валила на пригородный перрон, когда подошел варшавский экспресс. Началась давка, так как с варшавского многие пересаживаются на щецинский, и люди бегут сломя голову. Когда по вокзальному радио объявили, что щецинский поезд пришел без опоздания, тут и закричал этот парень. Хотя трудно поверить, что в таком шуме можно было услышать чей-нибудь крик. Парень упал прямо под колеса маневрировавшего на соседних путях паровоза. Очевидцы думали, что от него осталась кровавая каша, но, когда дым рассеялся, увидели, что парень лежит между рельсами, вжавшись лицом в землю. Или у него удивительная реакция, или он просто счастливчик. Приехали «скорая помощь» и милиция, хотя последней там нечего было делать. Однако милицейская машина еще не успела отъехать, как объявился свидетель с варшавского экспресса, который утверждал, что парня столкнул с перрона мужчина в сером габардиновом пальто. Хотя свидетель и не исключал несчастного случая, так как Козловский шел по краю платформы, где спешащие люди энергичнее, чем следует, работают локтями, тем не менее милиция решила проверить это заявление.</w:t>
      </w:r>
    </w:p>
    <w:p>
      <w:pPr>
        <w:pStyle w:val="Normal"/>
        <w:shd w:fill="FFFFFF" w:val="clear"/>
        <w:ind w:firstLine="397"/>
        <w:rPr>
          <w:rFonts w:ascii="Arial" w:hAnsi="Arial" w:cs="Arial"/>
          <w:sz w:val="24"/>
          <w:szCs w:val="24"/>
          <w:lang w:val="ru-RU"/>
        </w:rPr>
      </w:pPr>
      <w:r>
        <w:rPr>
          <w:color w:val="000000"/>
          <w:sz w:val="22"/>
          <w:szCs w:val="22"/>
          <w:lang w:val="ru-RU"/>
        </w:rPr>
        <w:t>Пострадавший пробыл в больнице два дня, но легкие царапины не представляли опасности, и врачи разрешили ему поговорить с инспектором Ольшаком. И вот он протягивает руку к измятой бумажке и отдергивает ее, как бы испугавшись, что инспектор заметит это движение. Ему ведь ничего не угрожает, его ни в чем не подозревают, он сам явился к Ольшаку. Откуда же этот испуг в глаза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чему вы хотели говорить именно со мной? — спроси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ак ведь мы с вами знакомы, пан инспектор, — сказал Козловский. — Вы не помните?</w:t>
      </w:r>
    </w:p>
    <w:p>
      <w:pPr>
        <w:pStyle w:val="Normal"/>
        <w:shd w:fill="FFFFFF" w:val="clear"/>
        <w:ind w:firstLine="397"/>
        <w:rPr>
          <w:rFonts w:ascii="Arial" w:hAnsi="Arial" w:cs="Arial"/>
          <w:sz w:val="24"/>
          <w:szCs w:val="24"/>
          <w:lang w:val="ru-RU"/>
        </w:rPr>
      </w:pPr>
      <w:r>
        <w:rPr>
          <w:color w:val="000000"/>
          <w:sz w:val="22"/>
          <w:szCs w:val="22"/>
          <w:lang w:val="ru-RU"/>
        </w:rPr>
        <w:t>Инспектор все еще не мог вспомнить, где он видел эти глаза. Как будто недавно, но, пожалуй, не в связи с делом Сельчика. Ольшак не любил действовать наобум, однако на этот раз реши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знали Конрада Сельчика?</w:t>
      </w:r>
    </w:p>
    <w:p>
      <w:pPr>
        <w:pStyle w:val="Normal"/>
        <w:shd w:fill="FFFFFF" w:val="clear"/>
        <w:ind w:firstLine="397"/>
        <w:rPr>
          <w:rFonts w:ascii="Arial" w:hAnsi="Arial" w:cs="Arial"/>
          <w:sz w:val="24"/>
          <w:szCs w:val="24"/>
          <w:lang w:val="ru-RU"/>
        </w:rPr>
      </w:pPr>
      <w:r>
        <w:rPr>
          <w:color w:val="000000"/>
          <w:sz w:val="22"/>
          <w:szCs w:val="22"/>
          <w:lang w:val="ru-RU"/>
        </w:rPr>
        <w:t>На мгновение парень смешался, на лице его опять отразился испуг. Значит, это имя ему знаком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не знаю, о ком вы говорите, — ответил он наконец. У него были длинные нервные пальцы, и инспектор видел, что они дрожа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ернее, это имя мне что-то напоминает, — поправился Козловский. — Где-то я его слышал, но не помню где. А почему вы спрашиваете?</w:t>
      </w:r>
    </w:p>
    <w:p>
      <w:pPr>
        <w:pStyle w:val="Normal"/>
        <w:shd w:fill="FFFFFF" w:val="clear"/>
        <w:ind w:firstLine="397"/>
        <w:rPr>
          <w:rFonts w:ascii="Arial" w:hAnsi="Arial" w:cs="Arial"/>
          <w:sz w:val="24"/>
          <w:szCs w:val="24"/>
          <w:lang w:val="ru-RU"/>
        </w:rPr>
      </w:pPr>
      <w:r>
        <w:rPr>
          <w:color w:val="000000"/>
          <w:sz w:val="22"/>
          <w:szCs w:val="22"/>
          <w:lang w:val="ru-RU"/>
        </w:rPr>
        <w:t>Парень боялся, это Ольшак видел прекрасн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же случилось на вокзале? — Инспектор переменил тему, зная, что к прежней он еще успеет вернуть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упал с платформы, — ответил Козловский. — Потом потерял сознани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знаете, кто вас столкнул? Опять минутное замешательств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жет, кто и столкнул. Была такая толчея... — И вдруг он выпалил: — Я ведь просил свиданья не из-за этого, я хотел признать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 че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 совершенном преступлении, — официально закончил фразу Козловски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овесть вас замучи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жет быть, и совесть. Просто я не могу иначе.</w:t>
      </w:r>
    </w:p>
    <w:p>
      <w:pPr>
        <w:pStyle w:val="Normal"/>
        <w:shd w:fill="FFFFFF" w:val="clear"/>
        <w:ind w:firstLine="397"/>
        <w:rPr>
          <w:rFonts w:ascii="Arial" w:hAnsi="Arial" w:cs="Arial"/>
          <w:sz w:val="24"/>
          <w:szCs w:val="24"/>
          <w:lang w:val="ru-RU"/>
        </w:rPr>
      </w:pPr>
      <w:r>
        <w:rPr>
          <w:color w:val="000000"/>
          <w:sz w:val="22"/>
          <w:szCs w:val="22"/>
          <w:lang w:val="ru-RU"/>
        </w:rPr>
        <w:t>Ольшак посмотрел на него внимательно. За последние десять лет не раз к нему вот так же приходили и признавались в своей вине. Это были разные люди, и держались они по-разному. Однако не часто случалось, чтобы кто-нибудь хватался за признание, как утопающий за соломинк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одолжайте.</w:t>
      </w:r>
    </w:p>
    <w:p>
      <w:pPr>
        <w:pStyle w:val="Normal"/>
        <w:shd w:fill="FFFFFF" w:val="clear"/>
        <w:ind w:firstLine="397"/>
        <w:rPr>
          <w:rFonts w:ascii="Arial" w:hAnsi="Arial" w:cs="Arial"/>
          <w:sz w:val="24"/>
          <w:szCs w:val="24"/>
          <w:lang w:val="ru-RU"/>
        </w:rPr>
      </w:pPr>
      <w:r>
        <w:rPr>
          <w:color w:val="000000"/>
          <w:sz w:val="22"/>
          <w:szCs w:val="22"/>
          <w:lang w:val="ru-RU"/>
        </w:rPr>
        <w:t>Козловский внезапно успокоился, заговорил сухо и монотонно. Было заметно, что он успел приготовиться к исповеди. Он признался, что десятого мая, то есть четыре месяца назад, проник в частный магазин Антония Спа-вача на Варминской улице. Потом сообщил подробности. В магазин вела дверь со двора, которая запиралась на засов и висячий замок. Двор никем не охранялся. С замком он справился легко, просто подобрал ключ, а засов выломал «фомкой». Из магазина вынес товар на сумму — Козловский на минуту задумался — около двадцати пяти тысяч злотых. Заграничные кофты, немного бижутерии, дамские сумочки, всякие синтетические мелочи.</w:t>
      </w:r>
    </w:p>
    <w:p>
      <w:pPr>
        <w:pStyle w:val="Normal"/>
        <w:shd w:fill="FFFFFF" w:val="clear"/>
        <w:ind w:firstLine="397"/>
        <w:rPr>
          <w:rFonts w:ascii="Arial" w:hAnsi="Arial" w:cs="Arial"/>
          <w:sz w:val="24"/>
          <w:szCs w:val="24"/>
          <w:lang w:val="ru-RU"/>
        </w:rPr>
      </w:pPr>
      <w:r>
        <w:rPr>
          <w:color w:val="000000"/>
          <w:sz w:val="22"/>
          <w:szCs w:val="22"/>
          <w:lang w:val="ru-RU"/>
        </w:rPr>
        <w:t>Заполняя протокол допроса, инспектор подумал, что это дело, должно быть, вела районная прокуратура, так как он не помнил такой краж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вы сделали с похищенными вещами? Снова замешательств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одал, пан инспектор... разным, ну, на толкучк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работаете?</w:t>
      </w:r>
    </w:p>
    <w:p>
      <w:pPr>
        <w:pStyle w:val="Normal"/>
        <w:shd w:fill="FFFFFF" w:val="clear"/>
        <w:ind w:firstLine="397"/>
        <w:rPr>
          <w:rFonts w:ascii="Arial" w:hAnsi="Arial" w:cs="Arial"/>
          <w:sz w:val="24"/>
          <w:szCs w:val="24"/>
          <w:lang w:val="ru-RU"/>
        </w:rPr>
      </w:pPr>
      <w:r>
        <w:rPr>
          <w:color w:val="000000"/>
          <w:sz w:val="22"/>
          <w:szCs w:val="22"/>
          <w:lang w:val="ru-RU"/>
        </w:rPr>
        <w:t>Инспектора больше интересовал сам Козловский, нежели подробности грабежа четырехмесячной давност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ремя от времени. Два года назад меня выгнали из политехнического института, немного работал в частной мастерской у Махулевича, сейчас у Боленги... Выпускаем брошк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Живете с родителям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живу тут у одной... Это не моя девушка, пан инспектор. Она разведенная, я только снимаю у нее комнат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начит, утверждаете, что ограбили магазин Антония Спавача? Совершали еще какие-нибудь преступлени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пан инспектор, клянусь богом, больше за мной ничего тако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вторяю вопрос, — голос Ольшака звучал теперь официально и холодно. — Почему вы решили признать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овесть замучила, — повторил как эхо Козловский слова инспектор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не страх? — Ольшак сказал это так тихо, что Козловский мог и не услышать, однако он услышал и отвел глаза.</w:t>
      </w:r>
    </w:p>
    <w:p>
      <w:pPr>
        <w:pStyle w:val="Normal"/>
        <w:shd w:fill="FFFFFF" w:val="clear"/>
        <w:ind w:firstLine="397"/>
        <w:rPr>
          <w:rFonts w:ascii="Arial" w:hAnsi="Arial" w:cs="Arial"/>
          <w:sz w:val="24"/>
          <w:szCs w:val="24"/>
          <w:lang w:val="ru-RU"/>
        </w:rPr>
      </w:pPr>
      <w:r>
        <w:rPr>
          <w:color w:val="000000"/>
          <w:sz w:val="22"/>
          <w:szCs w:val="22"/>
          <w:lang w:val="ru-RU"/>
        </w:rPr>
        <w:t>Ольшак склонился над бумагам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дпишите.</w:t>
      </w:r>
    </w:p>
    <w:p>
      <w:pPr>
        <w:pStyle w:val="Normal"/>
        <w:shd w:fill="FFFFFF" w:val="clear"/>
        <w:ind w:firstLine="397"/>
        <w:rPr>
          <w:rFonts w:ascii="Arial" w:hAnsi="Arial" w:cs="Arial"/>
          <w:sz w:val="24"/>
          <w:szCs w:val="24"/>
          <w:lang w:val="ru-RU"/>
        </w:rPr>
      </w:pPr>
      <w:r>
        <w:rPr>
          <w:color w:val="000000"/>
          <w:sz w:val="22"/>
          <w:szCs w:val="22"/>
          <w:lang w:val="ru-RU"/>
        </w:rPr>
        <w:t>Козловский с трудом встал и поставил свою фамилию внизу лист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теперь вы свободны, — сказал Ольшак. — Если, конечно, ничего больше не хотите мне сказать.</w:t>
      </w:r>
    </w:p>
    <w:p>
      <w:pPr>
        <w:pStyle w:val="Normal"/>
        <w:shd w:fill="FFFFFF" w:val="clear"/>
        <w:ind w:firstLine="397"/>
        <w:rPr>
          <w:rFonts w:ascii="Arial" w:hAnsi="Arial" w:cs="Arial"/>
          <w:sz w:val="24"/>
          <w:szCs w:val="24"/>
          <w:lang w:val="ru-RU"/>
        </w:rPr>
      </w:pPr>
      <w:r>
        <w:rPr>
          <w:color w:val="000000"/>
          <w:sz w:val="22"/>
          <w:szCs w:val="22"/>
          <w:lang w:val="ru-RU"/>
        </w:rPr>
        <w:t>Именно такой реакции и ожидал инспектор. Козловский опустился в кресло, лицо его было мертвенно-бледны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 прошептал он. — Я свободен? Но почем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свободны, — повторил инспектор. — Мы сами найдем вас. Ведь вы не намерены скрыть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скрыться? — Козловский продолжал сиде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озьмите свои документы. — Ольшак отодвинул в сторону обрывок салфетки. Сделал он это демонстративно, может, даже чересчур демонстративн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совершил преступление! — Козловский почти кричал. — Меня нужно посадить в тюрьм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 решаем мы. Признание еще не служит доказательством вины. Мы проведем следстви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акое еще следствие?! Я украл и хочу понести наказание. Или вы не понимаете? — взорвался парень. Он закрыл лицо ладонями. Бинт, очевидно, не очень старательно наложенный, сполз ему на глаз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Хватит! — гаркнул Ольшак. — Успокойся! Козловский осторожно поправил бинт и посмотрел на инспектора как обиженный ребенок. Ольшак вдруг вспомнил, где он его видел, и сердце подпрыгнуло к горл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Говори, чего ты боишь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не боюсь, — прошептал парень. — Только посадите мен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Говори правду или отправляйся дом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сказал правду, — бормотал Козловский. — Я украл... Вы понимаете, я сам признаюсь...</w:t>
      </w:r>
    </w:p>
    <w:p>
      <w:pPr>
        <w:pStyle w:val="Normal"/>
        <w:shd w:fill="FFFFFF" w:val="clear"/>
        <w:ind w:firstLine="397"/>
        <w:rPr>
          <w:rFonts w:ascii="Arial" w:hAnsi="Arial" w:cs="Arial"/>
          <w:sz w:val="24"/>
          <w:szCs w:val="24"/>
          <w:lang w:val="ru-RU"/>
        </w:rPr>
      </w:pPr>
      <w:r>
        <w:rPr>
          <w:color w:val="000000"/>
          <w:sz w:val="22"/>
          <w:szCs w:val="22"/>
          <w:lang w:val="ru-RU"/>
        </w:rPr>
        <w:t>Еще мгновение, и он бы расплакался. Ольшак поднял двумя пальцами клочок бумаги и громко прочитал записку. Затем, помолчав, добави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илиция, мой милый, это такое учреждение, которое многое знает. Или ты думаешь, нам о тебе ничего не известно? Это твой адрес?</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 прошептал парен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стоит врать, правда? А че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дной девушки, пан инспектор. Я познакомился с ней в кафе, и она записала, где живе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ак зовут девушку?</w:t>
      </w:r>
    </w:p>
    <w:p>
      <w:pPr>
        <w:pStyle w:val="Normal"/>
        <w:shd w:fill="FFFFFF" w:val="clear"/>
        <w:ind w:firstLine="397"/>
        <w:rPr>
          <w:rFonts w:ascii="Arial" w:hAnsi="Arial" w:cs="Arial"/>
          <w:sz w:val="24"/>
          <w:szCs w:val="24"/>
          <w:lang w:val="ru-RU"/>
        </w:rPr>
      </w:pPr>
      <w:r>
        <w:rPr>
          <w:color w:val="000000"/>
          <w:sz w:val="22"/>
          <w:szCs w:val="22"/>
          <w:lang w:val="ru-RU"/>
        </w:rPr>
        <w:t>Козловский задумался. Пауза была слишком длительной для того, чтобы ответ показался правдоподобны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где ты познакомился с Конрадом Сельчиком? — спроси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только фамилию слышал. А может, читал в газете. Да, наверное, это тот самый, который покончил жизнь самоубийство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а этой бумажке, — раздельно сказал Ольшак, — записан адрес Сельчика. А ты говоришь, что не знал е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не был с ним знаком, пан инспектор, честное слово, может быть, когда и встречались, а может, что-то слышал...</w:t>
      </w:r>
    </w:p>
    <w:p>
      <w:pPr>
        <w:pStyle w:val="Normal"/>
        <w:shd w:fill="FFFFFF" w:val="clear"/>
        <w:ind w:firstLine="397"/>
        <w:rPr>
          <w:rFonts w:ascii="Arial" w:hAnsi="Arial" w:cs="Arial"/>
          <w:sz w:val="24"/>
          <w:szCs w:val="24"/>
          <w:lang w:val="ru-RU"/>
        </w:rPr>
      </w:pPr>
      <w:r>
        <w:rPr>
          <w:color w:val="000000"/>
          <w:sz w:val="22"/>
          <w:szCs w:val="22"/>
          <w:lang w:val="ru-RU"/>
        </w:rPr>
        <w:t>Ольшак встал и наклонился к Козловском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бросился с балкона накануне происшествия с тобой. Или ты тоже хотел покончить счеты с жизнью? Все вранье сначала до конца. Ты знаешь, что за ложные показания тебя могут привлечь к ответственности? Подумай: тебе лучше самому сказать правду, чем услышать ее от меня.</w:t>
      </w:r>
    </w:p>
    <w:p>
      <w:pPr>
        <w:pStyle w:val="Normal"/>
        <w:shd w:fill="FFFFFF" w:val="clear"/>
        <w:ind w:firstLine="397"/>
        <w:rPr>
          <w:rFonts w:ascii="Arial" w:hAnsi="Arial" w:cs="Arial"/>
          <w:sz w:val="24"/>
          <w:szCs w:val="24"/>
          <w:lang w:val="ru-RU"/>
        </w:rPr>
      </w:pPr>
      <w:r>
        <w:rPr>
          <w:color w:val="000000"/>
          <w:sz w:val="22"/>
          <w:szCs w:val="22"/>
          <w:lang w:val="ru-RU"/>
        </w:rPr>
        <w:t>Парень взглянул исподлобья, поправил бинт, потом нашарил в кармане платок и высморкался. Ольшак вернулся к стол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задержаны на сорок восемь часов, — сказал он официально. — Вашу дальнейшую судьбу решит прокурор.</w:t>
      </w:r>
    </w:p>
    <w:p>
      <w:pPr>
        <w:pStyle w:val="Normal"/>
        <w:shd w:fill="FFFFFF" w:val="clear"/>
        <w:ind w:firstLine="397"/>
        <w:rPr>
          <w:rFonts w:ascii="Arial" w:hAnsi="Arial" w:cs="Arial"/>
          <w:sz w:val="24"/>
          <w:szCs w:val="24"/>
          <w:lang w:val="ru-RU"/>
        </w:rPr>
      </w:pPr>
      <w:r>
        <w:rPr>
          <w:color w:val="000000"/>
          <w:sz w:val="22"/>
          <w:szCs w:val="22"/>
          <w:lang w:val="ru-RU"/>
        </w:rPr>
        <w:t>Спрятав обрывок салфетки в ящик стола, инспектор приказал увести Козловского.</w:t>
      </w:r>
    </w:p>
    <w:p>
      <w:pPr>
        <w:pStyle w:val="Normal"/>
        <w:shd w:fill="FFFFFF" w:val="clear"/>
        <w:ind w:firstLine="397"/>
        <w:rPr>
          <w:rFonts w:ascii="Arial" w:hAnsi="Arial" w:cs="Arial"/>
          <w:sz w:val="24"/>
          <w:szCs w:val="24"/>
          <w:lang w:val="ru-RU"/>
        </w:rPr>
      </w:pPr>
      <w:r>
        <w:rPr>
          <w:color w:val="000000"/>
          <w:sz w:val="22"/>
          <w:szCs w:val="22"/>
          <w:lang w:val="ru-RU"/>
        </w:rPr>
        <w:t>Почему он его задержал? С Ольшаком часто случалось, что он действовал импульсивно и не всегда мог аргументировать свои решения. Начальник уголовного отдела майор Керч, который был моложе Ольшака, по крайней мере, лет на десять, решил бы не задумываясь: «Выпустить, проверить, присмотреться». А теперь он, безусловно, спросит: «Опять интуиция, капитан Ольшак?» Про себя же подумает: «Стареет инспектор!» И вернется к делу о краже в ювелирном магазине, расследование которой тянется уже второй месяц без заметных результатов.</w:t>
      </w:r>
    </w:p>
    <w:p>
      <w:pPr>
        <w:pStyle w:val="Normal"/>
        <w:shd w:fill="FFFFFF" w:val="clear"/>
        <w:ind w:firstLine="397"/>
        <w:rPr>
          <w:rFonts w:ascii="Arial" w:hAnsi="Arial" w:cs="Arial"/>
          <w:sz w:val="24"/>
          <w:szCs w:val="24"/>
          <w:lang w:val="ru-RU"/>
        </w:rPr>
      </w:pPr>
      <w:r>
        <w:rPr>
          <w:color w:val="000000"/>
          <w:sz w:val="22"/>
          <w:szCs w:val="22"/>
          <w:lang w:val="ru-RU"/>
        </w:rPr>
        <w:t>А чем занимается в это время хорошо сработавшаяся группа капитана Ольшака, в которую входят такие способные люди, как поручик Кулич и старший сержант Марыся Клея? Эта группа выясняет причины самоубийства магистра экономики Конрада Сельчика. Почему Ольшак не закрывает дело? Опять какие-то осложнения? А есть ли они на самом деле? Человек выбросился с девятого этажа дома на Солдатской улице, оставив записку. Графологи утверждают, что она написана рукой Сельчика. «Прошу никого не винить. Умираю, так как это наилучший выход». Вроде бы все ясн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его ты хочешь? — спросил его на днях Керч. Они перешли на «ты» года два назад, когда Ольшак нашел убийцу таксиста Гжеляка. Это был его самый большой успе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Хочу, — сказал Ольшак, хотя знал, что не сможет переубедить начальника уголовного отдела, — хочу выяснить несколько существенных деталей...</w:t>
      </w:r>
    </w:p>
    <w:p>
      <w:pPr>
        <w:pStyle w:val="Normal"/>
        <w:shd w:fill="FFFFFF" w:val="clear"/>
        <w:ind w:firstLine="397"/>
        <w:rPr>
          <w:rFonts w:ascii="Arial" w:hAnsi="Arial" w:cs="Arial"/>
          <w:sz w:val="24"/>
          <w:szCs w:val="24"/>
          <w:lang w:val="ru-RU"/>
        </w:rPr>
      </w:pPr>
      <w:r>
        <w:rPr>
          <w:color w:val="000000"/>
          <w:sz w:val="22"/>
          <w:szCs w:val="22"/>
          <w:lang w:val="ru-RU"/>
        </w:rPr>
        <w:t>Инспектор посмотрел на мятый обрывок салфетки, найденный у Козловского, и расправил его на столе.</w:t>
      </w:r>
    </w:p>
    <w:p>
      <w:pPr>
        <w:pStyle w:val="Normal"/>
        <w:shd w:fill="FFFFFF" w:val="clear"/>
        <w:ind w:firstLine="397"/>
        <w:rPr>
          <w:rFonts w:ascii="Arial" w:hAnsi="Arial" w:cs="Arial"/>
          <w:sz w:val="24"/>
          <w:szCs w:val="24"/>
          <w:lang w:val="ru-RU"/>
        </w:rPr>
      </w:pPr>
      <w:r>
        <w:rPr>
          <w:rFonts w:cs="Arial" w:ascii="Arial" w:hAnsi="Arial"/>
          <w:b/>
          <w:bCs/>
          <w:color w:val="000000"/>
          <w:lang w:val="ru-RU"/>
        </w:rPr>
        <w:t>2</w:t>
      </w:r>
    </w:p>
    <w:p>
      <w:pPr>
        <w:pStyle w:val="Normal"/>
        <w:shd w:fill="FFFFFF" w:val="clear"/>
        <w:ind w:firstLine="397"/>
        <w:rPr>
          <w:rFonts w:ascii="Arial" w:hAnsi="Arial" w:cs="Arial"/>
          <w:sz w:val="24"/>
          <w:szCs w:val="24"/>
          <w:lang w:val="ru-RU"/>
        </w:rPr>
      </w:pPr>
      <w:r>
        <w:rPr>
          <w:color w:val="000000"/>
          <w:sz w:val="22"/>
          <w:szCs w:val="22"/>
          <w:lang w:val="ru-RU"/>
        </w:rPr>
        <w:t>Ольшак сидел напротив майора Керча, читавшего следственные документы, и старался припомнить все странные, как он считал, подробности, связанные со смертью Конрада Сельчика.</w:t>
      </w:r>
    </w:p>
    <w:p>
      <w:pPr>
        <w:pStyle w:val="Normal"/>
        <w:shd w:fill="FFFFFF" w:val="clear"/>
        <w:ind w:firstLine="397"/>
        <w:rPr>
          <w:rFonts w:ascii="Arial" w:hAnsi="Arial" w:cs="Arial"/>
          <w:sz w:val="24"/>
          <w:szCs w:val="24"/>
          <w:lang w:val="ru-RU"/>
        </w:rPr>
      </w:pPr>
      <w:r>
        <w:rPr>
          <w:color w:val="000000"/>
          <w:sz w:val="22"/>
          <w:szCs w:val="22"/>
          <w:lang w:val="ru-RU"/>
        </w:rPr>
        <w:t>Итак, 4 сентября, то есть три дня назад, в 1.15 ночи с балкона нового дома на Солдатской улице выбросился магистр экономики Конрад Сельчик тридцати трех лет, холостяк. Милиция, вызванная по телефону дворником, прибыла через двенадцать минут. Около трупа находилась невеста Сельчика Иоланта Каштель. Девушка была в полуобморочном состоянии, ее с трудом удалось оторвать от тела. Когда через несколько минут приехал поднятый с постели Ольшак, несколько жильцов дома вышли во двор, однако подойти близко никто из них не решился, ибо зрелище было действительно не из приятных. Бывают разные смерти, многое приходилось видеть Ольшаку, но такое... Дом заселили недавно, строители не разобрали еще подсобных помещений, где хранились всякие инструменты и материалы. Сельчик, упав с девятого этажа, ударился головой о пологую крышу инструменталки и потом уже рухнул на бетонные плиты двора, недалеко от песочницы. Удар был сильным — ботинок с ноги самоубийцы отлетел почти на двадцать метров. Милиция составила акт, сфотографировала труп и отправила его в морг. Врач «Скорой помощи» занялся Иолантой Каштель, а следователи поднялись на девятый этаж.</w:t>
      </w:r>
    </w:p>
    <w:p>
      <w:pPr>
        <w:pStyle w:val="Normal"/>
        <w:shd w:fill="FFFFFF" w:val="clear"/>
        <w:ind w:firstLine="397"/>
        <w:rPr>
          <w:rFonts w:ascii="Arial" w:hAnsi="Arial" w:cs="Arial"/>
          <w:sz w:val="24"/>
          <w:szCs w:val="24"/>
          <w:lang w:val="ru-RU"/>
        </w:rPr>
      </w:pPr>
      <w:r>
        <w:rPr>
          <w:color w:val="000000"/>
          <w:sz w:val="22"/>
          <w:szCs w:val="22"/>
          <w:lang w:val="ru-RU"/>
        </w:rPr>
        <w:t>Сельчик жил в однокомнатной квартире под номером 34, дверь была закрыта изнутри на задвижку и цепочку: цепочку пришлось распилить ножовкой, задвижку подняли без труда. Обычная однокомнатная квартира: комната — восемнадцать квадратных метров, ванная, кухня. В глаза сразу бросился необыкновенный порядок, царящий в помещении. Очевидно, Сельчик был педантичен буквально до последней минуты. В комнате стояли тахта под пестрым покрывалом, стеллажи с книгами, расставленными по разделам и алфавиту, стол, два кресла и стул, все как будто минуту назад вычищенное и протертое. На столе — ничего, кроме последнего письма самоубийцы и старательно вымытой пепельницы, никаких, абсолютно никаких предметов, которые бы находились не на своем месте. Посуда в шкафчике, аккуратно развешанные полотенца в ванной, туалетные мелочи на подзеркальнике.</w:t>
      </w:r>
    </w:p>
    <w:p>
      <w:pPr>
        <w:pStyle w:val="Normal"/>
        <w:shd w:fill="FFFFFF" w:val="clear"/>
        <w:ind w:firstLine="397"/>
        <w:rPr>
          <w:rFonts w:ascii="Arial" w:hAnsi="Arial" w:cs="Arial"/>
          <w:sz w:val="24"/>
          <w:szCs w:val="24"/>
          <w:lang w:val="ru-RU"/>
        </w:rPr>
      </w:pPr>
      <w:r>
        <w:rPr>
          <w:color w:val="000000"/>
          <w:sz w:val="22"/>
          <w:szCs w:val="22"/>
          <w:lang w:val="ru-RU"/>
        </w:rPr>
        <w:t>Тот же самый идеальный порядок инспектор Ольшак застал, когда пришел сюда на следующее утро. Только белый порошок покрывал мебель, стол, трубку телефона, с которых оперативная группа снимала отпечатки пальцев. Собственно, для такого очевидного случая это была простая формальность. Но ведь еще вчера, прежде чем он получил результаты дактилоскопии и прежде чем начались допросы, Ольшак сказал, что сам берется за расследование.</w:t>
      </w:r>
    </w:p>
    <w:p>
      <w:pPr>
        <w:pStyle w:val="Normal"/>
        <w:shd w:fill="FFFFFF" w:val="clear"/>
        <w:ind w:firstLine="397"/>
        <w:rPr>
          <w:rFonts w:ascii="Arial" w:hAnsi="Arial" w:cs="Arial"/>
          <w:sz w:val="24"/>
          <w:szCs w:val="24"/>
          <w:lang w:val="ru-RU"/>
        </w:rPr>
      </w:pPr>
      <w:r>
        <w:rPr>
          <w:color w:val="000000"/>
          <w:sz w:val="22"/>
          <w:szCs w:val="22"/>
          <w:lang w:val="ru-RU"/>
        </w:rPr>
        <w:t>Как всегда, он поддался первому впечатлению: эта удивительная чистота в квартире, этот порядок поразили его. Инспектор не мог представить себе человека, который сначала старательно убрал комнату, а потом выбросился с девятого этажа.</w:t>
      </w:r>
    </w:p>
    <w:p>
      <w:pPr>
        <w:pStyle w:val="Normal"/>
        <w:shd w:fill="FFFFFF" w:val="clear"/>
        <w:ind w:firstLine="397"/>
        <w:rPr>
          <w:rFonts w:ascii="Arial" w:hAnsi="Arial" w:cs="Arial"/>
          <w:sz w:val="24"/>
          <w:szCs w:val="24"/>
          <w:lang w:val="ru-RU"/>
        </w:rPr>
      </w:pPr>
      <w:r>
        <w:rPr>
          <w:color w:val="000000"/>
          <w:sz w:val="22"/>
          <w:szCs w:val="22"/>
          <w:lang w:val="ru-RU"/>
        </w:rPr>
        <w:t>Ольшак сел в глубокое кресло и принялся за осмотр ящиков стола. В среднем лежала рукопись неоконченной докторской диссертации. Первый раздел содержал рассуждения, которые покойный кандидат в доктора назвал «Типичные ошибки, или Магия статистики». Рукопись пестрела научными терминами, но можно было понять: Сельчик хотел показать, что в поле зрения экономики порой не попадают отброшенные как статистически незначительные, интересные факты о работе мелких предприятий, в то время как выяснение этих нетипичностей может иметь в отдельных случаях решающее значение. Одним словом, покойного интересовали нетипичные факты и случаи, которые обычно в статистических таблицах фигурируют в рубрике «И другие». Ольшак подумал, что в этом что-то есть, и выдвинул следующий ящик... Он нашел две-три открытки с поздравлениями, письма от бывших друзей-студентов, не содержащие ничего существенного, письма от какой-то родственницы из Варшавы и несколько старых фотографий. На одних были изображены, по всей вероятности, родители Сельчика и он сам в студенческие времена. На других — веселые компании на улицах, на пляжах, в море. И ни одной фотографии, ни одной открытки от девушки — это сразу бросалось в глаза. Как будто самоубийца перед смертью уничтожил все, что говорило бы о его личной жизни. Была еще здесь старательно перевязанная папка с документами: диплом, несколько свидетельств о наградах и премиях, копия договора с ГТИ — Государственной торговой инспекцией, где Сельчик работал. Мало, страшно мало. Ольшак перевидал на своем веку столы многих людей и знал, сколько бумаг, мелочей и безделушек накапливает человек за свою жизнь.</w:t>
      </w:r>
    </w:p>
    <w:p>
      <w:pPr>
        <w:pStyle w:val="Normal"/>
        <w:shd w:fill="FFFFFF" w:val="clear"/>
        <w:ind w:firstLine="397"/>
        <w:rPr>
          <w:rFonts w:ascii="Arial" w:hAnsi="Arial" w:cs="Arial"/>
          <w:sz w:val="24"/>
          <w:szCs w:val="24"/>
          <w:lang w:val="ru-RU"/>
        </w:rPr>
      </w:pPr>
      <w:r>
        <w:rPr>
          <w:color w:val="000000"/>
          <w:sz w:val="22"/>
          <w:szCs w:val="22"/>
          <w:lang w:val="ru-RU"/>
        </w:rPr>
        <w:t>Позже, когда инспектор осмотрел рабочий стол Сельчика в ГТИ, он обнаружил то же самое. Папки со служебными бумагами, которыми Сельчик занимался в последнее время, черновые записи отчетов ревизий. Из них явствовало, что Сельчик добросовестно и серьезно относился к своей работе, никому не давал поблажек, и можно было даже считать, что принимал во внимание самые незначительные мелочи. В обоих столах — и дома, и на работе — все как бы специально было приготовлено для постороннего. Ольшак не мог себе представить человека, который в любую минуту может открыть ящик стола и сказать: «Смотрите!» Но с Сельчиком обстояло именно так.</w:t>
      </w:r>
    </w:p>
    <w:p>
      <w:pPr>
        <w:pStyle w:val="Normal"/>
        <w:shd w:fill="FFFFFF" w:val="clear"/>
        <w:ind w:firstLine="397"/>
        <w:rPr>
          <w:rFonts w:ascii="Arial" w:hAnsi="Arial" w:cs="Arial"/>
          <w:sz w:val="24"/>
          <w:szCs w:val="24"/>
          <w:lang w:val="ru-RU"/>
        </w:rPr>
      </w:pPr>
      <w:r>
        <w:rPr>
          <w:color w:val="000000"/>
          <w:sz w:val="22"/>
          <w:szCs w:val="22"/>
          <w:lang w:val="ru-RU"/>
        </w:rPr>
        <w:t>В домашней библиотеке книги по философии, экономике, истории и политике. Ни одной повести, ни одного журнала. Корзина для бумаг совершенно пуста. В степном шкафу висят два костюма, на нижней полке — три пары черных полуботинок (только черные, одного и того же фасона). Ни много ни мало, именно столько, сколько должен иметь молодой мужчина со средним достатком.</w:t>
      </w:r>
    </w:p>
    <w:p>
      <w:pPr>
        <w:pStyle w:val="Normal"/>
        <w:shd w:fill="FFFFFF" w:val="clear"/>
        <w:ind w:firstLine="397"/>
        <w:rPr>
          <w:rFonts w:ascii="Arial" w:hAnsi="Arial" w:cs="Arial"/>
          <w:sz w:val="24"/>
          <w:szCs w:val="24"/>
          <w:lang w:val="ru-RU"/>
        </w:rPr>
      </w:pPr>
      <w:r>
        <w:rPr>
          <w:color w:val="000000"/>
          <w:sz w:val="22"/>
          <w:szCs w:val="22"/>
          <w:lang w:val="ru-RU"/>
        </w:rPr>
        <w:t>Инспектор прохаживался по квартире, стараясь обнаружить хоть что-нибудь такое, что выделялось бы на фоне этого почти музейного порядка. Напрасно. И только когда Ольшак уже собрался уходить, он вдруг почувствовал какое-то смутное беспокойство, словно в этой квартире не хватало чего-то действительно очень важного. Ольшак остановился посреди комнаты, в которой царила абсолютная тишина, даже с улицы не доносилось ни звука. Он взглянул на свои часы и вдруг догадался. Да, да, в квартире Сельчика не было часов! Можно, конечно, не иметь будильника, но у магистра экономики должны быть хотя бы наручные часы!</w:t>
      </w:r>
    </w:p>
    <w:p>
      <w:pPr>
        <w:pStyle w:val="Normal"/>
        <w:shd w:fill="FFFFFF" w:val="clear"/>
        <w:ind w:firstLine="397"/>
        <w:rPr>
          <w:rFonts w:ascii="Arial" w:hAnsi="Arial" w:cs="Arial"/>
          <w:sz w:val="24"/>
          <w:szCs w:val="24"/>
          <w:lang w:val="ru-RU"/>
        </w:rPr>
      </w:pPr>
      <w:r>
        <w:rPr>
          <w:color w:val="000000"/>
          <w:sz w:val="22"/>
          <w:szCs w:val="22"/>
          <w:lang w:val="ru-RU"/>
        </w:rPr>
        <w:t>Это была первая деталь из тех, которые позднее так усложнили следствие.</w:t>
      </w:r>
    </w:p>
    <w:p>
      <w:pPr>
        <w:pStyle w:val="Normal"/>
        <w:shd w:fill="FFFFFF" w:val="clear"/>
        <w:ind w:firstLine="397"/>
        <w:rPr>
          <w:rFonts w:ascii="Arial" w:hAnsi="Arial" w:cs="Arial"/>
          <w:sz w:val="24"/>
          <w:szCs w:val="24"/>
          <w:lang w:val="ru-RU"/>
        </w:rPr>
      </w:pPr>
      <w:r>
        <w:rPr>
          <w:color w:val="000000"/>
          <w:sz w:val="22"/>
          <w:szCs w:val="22"/>
          <w:lang w:val="ru-RU"/>
        </w:rPr>
        <w:t>Ольшак вышел на балкон. Собственно, это была узкая лоджия, идущая вдоль всего этажа и разделенная кирпичными перегородками. Трудно было предположить, что кто-то, держась за перегородку, мог перейти с одной лоджии на другую. Хотя, если в стену вбить крюк...</w:t>
      </w:r>
    </w:p>
    <w:p>
      <w:pPr>
        <w:pStyle w:val="Normal"/>
        <w:shd w:fill="FFFFFF" w:val="clear"/>
        <w:ind w:firstLine="397"/>
        <w:rPr>
          <w:rFonts w:ascii="Arial" w:hAnsi="Arial" w:cs="Arial"/>
          <w:sz w:val="24"/>
          <w:szCs w:val="24"/>
          <w:lang w:val="ru-RU"/>
        </w:rPr>
      </w:pPr>
      <w:r>
        <w:rPr>
          <w:color w:val="000000"/>
          <w:sz w:val="22"/>
          <w:szCs w:val="22"/>
          <w:lang w:val="ru-RU"/>
        </w:rPr>
        <w:t>Размышления эти были чисто теоретические и неизвестно почему приходили в голову инспектора. Ведь Сельчик оставил записку: «Прошу никого не винить», а графологи установили, что эти слова собственноручно вывел на бумаге бывший магистр.</w:t>
      </w:r>
    </w:p>
    <w:p>
      <w:pPr>
        <w:pStyle w:val="Normal"/>
        <w:shd w:fill="FFFFFF" w:val="clear"/>
        <w:ind w:firstLine="397"/>
        <w:rPr>
          <w:rFonts w:ascii="Arial" w:hAnsi="Arial" w:cs="Arial"/>
          <w:sz w:val="24"/>
          <w:szCs w:val="24"/>
          <w:lang w:val="ru-RU"/>
        </w:rPr>
      </w:pPr>
      <w:r>
        <w:rPr>
          <w:color w:val="000000"/>
          <w:sz w:val="22"/>
          <w:szCs w:val="22"/>
          <w:lang w:val="ru-RU"/>
        </w:rPr>
        <w:t>Лоджия была такой же чистой и прибранной, как и квартира. Может, именно поэтому Ольшак сразу заметил на блестящем каменном полу окурок. «Французская сигарета», — отметил про себя инспектор. Он поднял окурок, завернул его в бумажку и спрятал в карман. Очевидно, Сельчик стоял здесь ночью с последней сигаретой. Неужели он курил «Галуаз», которые продаются по тридцать злотых за пачку в гостиницах «Орбиса»</w:t>
      </w:r>
      <w:r>
        <w:rPr>
          <w:color w:val="000000"/>
          <w:sz w:val="22"/>
          <w:szCs w:val="22"/>
          <w:vertAlign w:val="superscript"/>
          <w:lang w:val="ru-RU"/>
        </w:rPr>
        <w:t>1</w:t>
      </w:r>
      <w:r>
        <w:rPr>
          <w:color w:val="000000"/>
          <w:sz w:val="22"/>
          <w:szCs w:val="22"/>
          <w:lang w:val="ru-RU"/>
        </w:rPr>
        <w:t>? Нужно проверить. Итак, Сельчик выкурил эту сигарету, затоптал ее каблуком и кинулся вниз, написав предварительно записку, которая ничего не объясняет. В конце концов люди не кончают с собой без всякого повода, а если такое и случается, он, инспектор Ольшак, не может этого понять.</w:t>
      </w:r>
    </w:p>
    <w:p>
      <w:pPr>
        <w:pStyle w:val="Normal"/>
        <w:shd w:fill="FFFFFF" w:val="clear"/>
        <w:ind w:firstLine="397"/>
        <w:rPr>
          <w:rFonts w:ascii="Arial" w:hAnsi="Arial" w:cs="Arial"/>
          <w:sz w:val="24"/>
          <w:szCs w:val="24"/>
          <w:lang w:val="ru-RU"/>
        </w:rPr>
      </w:pPr>
      <w:r>
        <w:rPr>
          <w:color w:val="000000"/>
          <w:sz w:val="18"/>
          <w:szCs w:val="18"/>
          <w:vertAlign w:val="superscript"/>
          <w:lang w:val="ru-RU"/>
        </w:rPr>
        <w:t>1</w:t>
      </w:r>
      <w:r>
        <w:rPr>
          <w:color w:val="000000"/>
          <w:sz w:val="18"/>
          <w:szCs w:val="18"/>
          <w:lang w:val="ru-RU"/>
        </w:rPr>
        <w:t xml:space="preserve"> Польское бюро путешествий.</w:t>
      </w:r>
    </w:p>
    <w:p>
      <w:pPr>
        <w:pStyle w:val="Normal"/>
        <w:shd w:fill="FFFFFF" w:val="clear"/>
        <w:ind w:firstLine="397"/>
        <w:rPr>
          <w:rFonts w:ascii="Arial" w:hAnsi="Arial" w:cs="Arial"/>
          <w:sz w:val="24"/>
          <w:szCs w:val="24"/>
          <w:lang w:val="ru-RU"/>
        </w:rPr>
      </w:pPr>
      <w:r>
        <w:rPr>
          <w:color w:val="000000"/>
          <w:sz w:val="22"/>
          <w:szCs w:val="22"/>
          <w:lang w:val="ru-RU"/>
        </w:rPr>
        <w:t>Допросы свидетелей он вел вместе с Куличем. Проходили они несколько хаотично, без всякого плана, ибо такового еще и не было, а мелкие, как говорится, зацепки появились гораздо позже.</w:t>
      </w:r>
    </w:p>
    <w:p>
      <w:pPr>
        <w:pStyle w:val="Normal"/>
        <w:shd w:fill="FFFFFF" w:val="clear"/>
        <w:ind w:firstLine="397"/>
        <w:rPr>
          <w:rFonts w:ascii="Arial" w:hAnsi="Arial" w:cs="Arial"/>
          <w:sz w:val="24"/>
          <w:szCs w:val="24"/>
          <w:lang w:val="ru-RU"/>
        </w:rPr>
      </w:pPr>
      <w:r>
        <w:rPr>
          <w:color w:val="000000"/>
          <w:sz w:val="22"/>
          <w:szCs w:val="22"/>
          <w:lang w:val="ru-RU"/>
        </w:rPr>
        <w:t>Первой допрашивали Иоланту Каштель. Она только что возвратилась из морга. Девушка поставила у стены чемоданчик с вещами Сельчика и закури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чему он сделал это, пан инспектор?</w:t>
      </w:r>
    </w:p>
    <w:p>
      <w:pPr>
        <w:pStyle w:val="Normal"/>
        <w:shd w:fill="FFFFFF" w:val="clear"/>
        <w:ind w:firstLine="397"/>
        <w:rPr>
          <w:rFonts w:ascii="Arial" w:hAnsi="Arial" w:cs="Arial"/>
          <w:sz w:val="24"/>
          <w:szCs w:val="24"/>
          <w:lang w:val="ru-RU"/>
        </w:rPr>
      </w:pPr>
      <w:r>
        <w:rPr>
          <w:color w:val="000000"/>
          <w:sz w:val="22"/>
          <w:szCs w:val="22"/>
          <w:lang w:val="ru-RU"/>
        </w:rPr>
        <w:t>Она была очень интересной, эта Иоланта Каштель. О таких говорят: «Яркая блондинка». Неизвестно почему Ольшак отметил это про себя. Похоже, у нее сильный характе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видела его, — продолжала Каштель. — Меня просили опознать. Он лежал на досках, а я смотрела на его пальцы... У него были очень длинные пальцы.</w:t>
      </w:r>
    </w:p>
    <w:p>
      <w:pPr>
        <w:pStyle w:val="Normal"/>
        <w:shd w:fill="FFFFFF" w:val="clear"/>
        <w:ind w:firstLine="397"/>
        <w:rPr>
          <w:rFonts w:ascii="Arial" w:hAnsi="Arial" w:cs="Arial"/>
          <w:sz w:val="24"/>
          <w:szCs w:val="24"/>
          <w:lang w:val="ru-RU"/>
        </w:rPr>
      </w:pPr>
      <w:r>
        <w:rPr>
          <w:color w:val="000000"/>
          <w:sz w:val="22"/>
          <w:szCs w:val="22"/>
          <w:lang w:val="ru-RU"/>
        </w:rPr>
        <w:t>Она раздавила окурок в пепельнице, встала и подошла к окн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ем я могу быть вам полезна, пан инспектор? Рассказывала она быстро и охотно. Ольшаку было знакомо такое состояние: она еще долго будет говорить о Сельчике. Каждый факт, еще вчера несущественный и пустяковый, станет теперь важным и значительны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познакомилась с ним четыре года назад, — сказала она. — Не так уж давно, а мне кажется, что прошла целая вечность. Я работала тогда еще машинисткой в управлении мастерских по ремонту электроприборов, и только три месяца назад меня перевели на должность секретарши директора. Я стала девушкой Конрада. Мы хотели пожениться. Конрад тщательно подсчитал — он всегда все тщательно подсчитывал, — что свадьба состоится в этом году. Он должен был защитить докторскую и попробовать перебраться в Варшаву. Кроме того, мы откладывали деньги на квартир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о ведь Сельчик недавно получил однокомнатну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хотел большую, — сказала Иоланта. — Я ведь снимаю комнату. Два месяца назад я выиграла по лотерее — «сирену». Сначала мы хотели продать ее, но так приятно было ездить по воскресеньям за город.</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У вас есть машина? — удивился Ольшак.</w:t>
      </w:r>
    </w:p>
    <w:p>
      <w:pPr>
        <w:pStyle w:val="Normal"/>
        <w:shd w:fill="FFFFFF" w:val="clear"/>
        <w:ind w:firstLine="397"/>
        <w:rPr>
          <w:rFonts w:ascii="Arial" w:hAnsi="Arial" w:cs="Arial"/>
          <w:sz w:val="24"/>
          <w:szCs w:val="24"/>
          <w:lang w:val="ru-RU"/>
        </w:rPr>
      </w:pPr>
      <w:r>
        <w:rPr>
          <w:color w:val="000000"/>
          <w:sz w:val="22"/>
          <w:szCs w:val="22"/>
          <w:lang w:val="ru-RU"/>
        </w:rPr>
        <w:t>В конце концов это было единственным их развлечением.</w:t>
      </w:r>
    </w:p>
    <w:p>
      <w:pPr>
        <w:pStyle w:val="Normal"/>
        <w:shd w:fill="FFFFFF" w:val="clear"/>
        <w:ind w:firstLine="397"/>
        <w:rPr>
          <w:rFonts w:ascii="Arial" w:hAnsi="Arial" w:cs="Arial"/>
          <w:sz w:val="24"/>
          <w:szCs w:val="24"/>
          <w:lang w:val="ru-RU"/>
        </w:rPr>
      </w:pPr>
      <w:r>
        <w:rPr>
          <w:color w:val="000000"/>
          <w:sz w:val="22"/>
          <w:szCs w:val="22"/>
          <w:lang w:val="ru-RU"/>
        </w:rPr>
        <w:t>Конрад много работал, объясняла девушка. Она даже обижалась на него, ведь нужно же время от времен): развлечься, посмотреть на людей. Однако Сельчик был тщеславен, хотел занимать высокую должность. Он принадлежал к тем людям, которые любят лезть «наверх», но в течение последних пяти лет он ни на шаг не продвинулся по службе, и это его страшно угнета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У него никого не было, кроме меня, — продолжала она. — Родители Конрада погибли во время войны, воспитала его тетка, старая дева, единственная его родственница. — Каштель приоткрыла сумочку и украдкой взглянула в зеркальце. — Вы не поверите, но за все это время мы с ним только трижды были в ресторане: в самом начале, потом как-то на мои именины и еще раз случайно, так как оказалось, что у него дома ничего нет на ужин.</w:t>
      </w:r>
    </w:p>
    <w:p>
      <w:pPr>
        <w:pStyle w:val="Normal"/>
        <w:shd w:fill="FFFFFF" w:val="clear"/>
        <w:ind w:firstLine="397"/>
        <w:rPr>
          <w:rFonts w:ascii="Arial" w:hAnsi="Arial" w:cs="Arial"/>
          <w:sz w:val="24"/>
          <w:szCs w:val="24"/>
          <w:lang w:val="ru-RU"/>
        </w:rPr>
      </w:pPr>
      <w:r>
        <w:rPr>
          <w:color w:val="000000"/>
          <w:sz w:val="22"/>
          <w:szCs w:val="22"/>
          <w:lang w:val="ru-RU"/>
        </w:rPr>
        <w:t>Девушка вытерла платком глаза, сухие, без следов слез. Замечала ли она что-нибудь необычное в последнее время? Пожалуй. Даже наверняка. Сельчик стал таким раздражительным, хотя и старался это скрыть. Конрад всегда был очень скрытным, не любил говорить о себе.</w:t>
      </w:r>
    </w:p>
    <w:p>
      <w:pPr>
        <w:pStyle w:val="Normal"/>
        <w:shd w:fill="FFFFFF" w:val="clear"/>
        <w:ind w:firstLine="397"/>
        <w:rPr>
          <w:rFonts w:ascii="Arial" w:hAnsi="Arial" w:cs="Arial"/>
          <w:sz w:val="24"/>
          <w:szCs w:val="24"/>
          <w:lang w:val="ru-RU"/>
        </w:rPr>
      </w:pPr>
      <w:r>
        <w:rPr>
          <w:color w:val="000000"/>
          <w:sz w:val="22"/>
          <w:szCs w:val="22"/>
          <w:lang w:val="ru-RU"/>
        </w:rPr>
        <w:t>Иоланта немного оживилась, потом опять угасла и рассказывала монотонно, как бы повторяя заученный уро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же рубашки себе стирал сам. У него были две нейлоновые, но ходил он в них редко, берег. Чаще всего</w:t>
      </w:r>
    </w:p>
    <w:p>
      <w:pPr>
        <w:pStyle w:val="Normal"/>
        <w:shd w:fill="FFFFFF" w:val="clear"/>
        <w:ind w:firstLine="397"/>
        <w:rPr>
          <w:rFonts w:ascii="Arial" w:hAnsi="Arial" w:cs="Arial"/>
          <w:sz w:val="24"/>
          <w:szCs w:val="24"/>
          <w:lang w:val="ru-RU"/>
        </w:rPr>
      </w:pPr>
      <w:r>
        <w:rPr>
          <w:color w:val="000000"/>
          <w:sz w:val="22"/>
          <w:szCs w:val="22"/>
          <w:lang w:val="ru-RU"/>
        </w:rPr>
        <w:t>он носил шерстяной свитер, который я привезла ему из Закопане. Даже летом... В этом свитер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гда вы его видели в последний раз?</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 было так... — Иоланта на секунду подняла на инспектора глаза. — Конрад всегда обедал в столовой, а потом приходил ко мне, если, конечно, не собирался работа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надолго у вас остава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 xml:space="preserve">Иногда до утра, — ответила она просто, — а иногда </w:t>
      </w:r>
      <w:r>
        <w:rPr>
          <w:i/>
          <w:iCs/>
          <w:color w:val="000000"/>
          <w:sz w:val="22"/>
          <w:szCs w:val="22"/>
          <w:lang w:val="ru-RU"/>
        </w:rPr>
        <w:t xml:space="preserve">я </w:t>
      </w:r>
      <w:r>
        <w:rPr>
          <w:color w:val="000000"/>
          <w:sz w:val="22"/>
          <w:szCs w:val="22"/>
          <w:lang w:val="ru-RU"/>
        </w:rPr>
        <w:t>приходила к нему. В тот день он явился сразу после обеда. Ко мне как раз приехала подруга из Недзи-цы. Конраду это не понравилось, он держался не слишком приветливо, даже резко... Мы вместе посмотрели телевизор, потом я собрала ужин. Конрад лег на тахту, я думала, что он заснул. Чеся, моя подруга, хотела поискать место в гостинице, но было ясно, что из этого ничего не получится... Около девяти Конрад вдруг сорвался и объявил, что ему нужно уладить кое-какие дела. Он взял ключи от машины, я хотела поехать с ним, однако он пробурчал, что в этом нет необходимости, и обещал через час вернуться. — Иоланта замолчала и снова посмотрела на инспектора. — Прошло два или три часа, по телевизору еще шел какой-то фильм, но я ничего не помню... Позднее, по-моему, около двенадцати ночи, я решила, что, очевидно, что-то случилось. Набрала номер его телефона: никто не отвечал... Потом еще раз...</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 котором часу это бы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уже сказала — в начале первого. Мне не сиделось дома. Конрад часто выключал телефон, на ночь почти всегда, так как его номер был похож на справочную вокзала. Я решила поехать к нему. Чеся вышла вместе со мной... Во дворе на обычном месте стояла моя «сире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ключ?</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был внутри. Представляете, он пригнал машину, оставил ее открытой и не зашел ко мне. Этого с ним никогда не случалось. Я села за руль. Чеся — рядом, мы поехали... Когда мы вышли из машины, я сразу увидела свет в его окне. Впрочем, сейчас даже не знаю, что я увидела сначала... Этот свет или белый свитер на асфальте...</w:t>
      </w:r>
    </w:p>
    <w:p>
      <w:pPr>
        <w:pStyle w:val="Normal"/>
        <w:shd w:fill="FFFFFF" w:val="clear"/>
        <w:ind w:firstLine="397"/>
        <w:rPr>
          <w:rFonts w:ascii="Arial" w:hAnsi="Arial" w:cs="Arial"/>
          <w:sz w:val="24"/>
          <w:szCs w:val="24"/>
          <w:lang w:val="ru-RU"/>
        </w:rPr>
      </w:pPr>
      <w:r>
        <w:rPr>
          <w:color w:val="000000"/>
          <w:sz w:val="22"/>
          <w:szCs w:val="22"/>
          <w:lang w:val="ru-RU"/>
        </w:rPr>
        <w:t>Удивительное совпадение! Она приехала в тот самый момент, когда он выбросился из ок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начит, он был жив, когда вы ему звони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был бы жив, — сказала она, — если бы мы выехали на пятнадцать минут раньше, если бы...</w:t>
      </w:r>
    </w:p>
    <w:p>
      <w:pPr>
        <w:pStyle w:val="Normal"/>
        <w:shd w:fill="FFFFFF" w:val="clear"/>
        <w:ind w:firstLine="397"/>
        <w:rPr>
          <w:rFonts w:ascii="Arial" w:hAnsi="Arial" w:cs="Arial"/>
          <w:sz w:val="24"/>
          <w:szCs w:val="24"/>
          <w:lang w:val="ru-RU"/>
        </w:rPr>
      </w:pPr>
      <w:r>
        <w:rPr>
          <w:color w:val="000000"/>
          <w:sz w:val="22"/>
          <w:szCs w:val="22"/>
          <w:lang w:val="ru-RU"/>
        </w:rPr>
        <w:t>Инспектор спросил о часах. Иоланта удивилась. Да, конечно, у Конрада были часы. Правда, она не помнит, какой марки. Когда можно будет войти в его квартиру? Ей бы хотелось забрать фотографии, письм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х там не слишком много, — сухо ответил инспектор.</w:t>
      </w:r>
    </w:p>
    <w:p>
      <w:pPr>
        <w:pStyle w:val="Normal"/>
        <w:shd w:fill="FFFFFF" w:val="clear"/>
        <w:ind w:firstLine="397"/>
        <w:rPr>
          <w:rFonts w:ascii="Arial" w:hAnsi="Arial" w:cs="Arial"/>
          <w:sz w:val="24"/>
          <w:szCs w:val="24"/>
          <w:lang w:val="ru-RU"/>
        </w:rPr>
      </w:pPr>
      <w:r>
        <w:rPr>
          <w:color w:val="000000"/>
          <w:sz w:val="22"/>
          <w:szCs w:val="22"/>
          <w:lang w:val="ru-RU"/>
        </w:rPr>
        <w:t>Потом Ольшак допросил дворника. Тогда он еще считал, что все дело займет у него три или четыре дня и он напишет постановление о его прекращении: «Самоубийство по неустановленной причине». Он не любил этой формулировки — «неустановленной». То есть такой, которой он не сумел установить.</w:t>
      </w:r>
    </w:p>
    <w:p>
      <w:pPr>
        <w:pStyle w:val="Normal"/>
        <w:shd w:fill="FFFFFF" w:val="clear"/>
        <w:ind w:firstLine="397"/>
        <w:rPr>
          <w:rFonts w:ascii="Arial" w:hAnsi="Arial" w:cs="Arial"/>
          <w:sz w:val="24"/>
          <w:szCs w:val="24"/>
          <w:lang w:val="ru-RU"/>
        </w:rPr>
      </w:pPr>
      <w:r>
        <w:rPr>
          <w:color w:val="000000"/>
          <w:sz w:val="22"/>
          <w:szCs w:val="22"/>
          <w:lang w:val="ru-RU"/>
        </w:rPr>
        <w:t>Дворник рассказал немного. Пан Сельчик поселился здесь недавно. Впрочем, здесь все живут недавно, дом-то новый. Солидный, спокойный человек. Дворник помнил, что к Сельчику время от времени приходила девушка, и, пожалуй, больше он никого не видел. Той ночью он спал и сам не знает, что его разбудило. Окно его комнаты, выходящее во двор, было открыто, а живет он на первом этаже... Какой-то грохот, словно мешок ударился о мостовую, а потом крик девушки... Он выскочил из постели и еще из окна увидел белый свитер пана Сель-чика. По этому свитеру он его сразу узнал. Потом позвонил в милицию. А невеста покойного была уже у тела.</w:t>
      </w:r>
    </w:p>
    <w:p>
      <w:pPr>
        <w:pStyle w:val="Normal"/>
        <w:shd w:fill="FFFFFF" w:val="clear"/>
        <w:ind w:firstLine="397"/>
        <w:rPr>
          <w:rFonts w:ascii="Arial" w:hAnsi="Arial" w:cs="Arial"/>
          <w:sz w:val="24"/>
          <w:szCs w:val="24"/>
          <w:lang w:val="ru-RU"/>
        </w:rPr>
      </w:pPr>
      <w:r>
        <w:rPr>
          <w:color w:val="000000"/>
          <w:sz w:val="22"/>
          <w:szCs w:val="22"/>
          <w:lang w:val="ru-RU"/>
        </w:rPr>
        <w:t>Жена дворника, худая женщина с плоским невыразительным лицом, говорила охотнее своего муж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а Иоланта очень красивая. — рассказывала она. — Иногда я отпирала ей лифт, так как она забывала ключ. Случалось, что они с паном Сельчиком выходили вместе только утром на работу. Я даже удивлялась, почему они не поженятся. У пана Сельчика я убирала раз в неделю... Работы там было немного, редкий мужчина поддерживает такой порядок, как он. Только пол натереть, вымыть окно, ванную и лоджию. В тот вечер я мыла пол в лифте, когда пан Сельчик пришел дом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 котором часу это бы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уже после девяти, потому что в девять тридцать по телевизору показывали фильм. Я как раз окончила уборку и успела его посмотреть. А пан Сельчик и мужчина поехали навер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ельчик был не оди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ж и говорю. Даже пропустил того вперед.</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как выглядел спутник Сельчика? Женщина пожала плечам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вытирала пол и не обратила внимания. Мужчина как мужчина, в сером плаще, в таких смешных ботинка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вы не видели, как он выходи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мы с мужем посмотрели фильм и легли спать. Итак, около девяти Сельчик покинул дом невесты и поехал на машине в город. Спустя полчаса он вернулся домой в сопровождении какого-то мужчины. Потом пригнал машину к дому Иоланты. А может, машину он доставил раньше и уже не покидал своей квартиры? Кем был мужчина, которого видела дворничиха?</w:t>
      </w:r>
    </w:p>
    <w:p>
      <w:pPr>
        <w:pStyle w:val="Normal"/>
        <w:shd w:fill="FFFFFF" w:val="clear"/>
        <w:ind w:firstLine="397"/>
        <w:rPr>
          <w:rFonts w:ascii="Arial" w:hAnsi="Arial" w:cs="Arial"/>
          <w:sz w:val="24"/>
          <w:szCs w:val="24"/>
          <w:lang w:val="ru-RU"/>
        </w:rPr>
      </w:pPr>
      <w:r>
        <w:rPr>
          <w:color w:val="000000"/>
          <w:sz w:val="22"/>
          <w:szCs w:val="22"/>
          <w:lang w:val="ru-RU"/>
        </w:rPr>
        <w:t>Затем Ольшак и Кулич допрашивали сослуживцев магистра, соседей и знакомых. Однако не нашли никого, кто бы в тот вечер видел Сельчика. Впрочем...</w:t>
      </w:r>
    </w:p>
    <w:p>
      <w:pPr>
        <w:pStyle w:val="Normal"/>
        <w:shd w:fill="FFFFFF" w:val="clear"/>
        <w:ind w:firstLine="397"/>
        <w:rPr>
          <w:rFonts w:ascii="Arial" w:hAnsi="Arial" w:cs="Arial"/>
          <w:sz w:val="24"/>
          <w:szCs w:val="24"/>
          <w:lang w:val="ru-RU"/>
        </w:rPr>
      </w:pPr>
      <w:r>
        <w:rPr>
          <w:color w:val="000000"/>
          <w:sz w:val="22"/>
          <w:szCs w:val="22"/>
          <w:lang w:val="ru-RU"/>
        </w:rPr>
        <w:t>Результаты дактилоскопического анализа Ольшак получил сравнительно быстро. Отпечатков пальцев покойного в квартире было довольно много. Не оказалось их только на двух предметах, на которых, по мнению инспектора, их должны были обнаружить обязательно: на барьере лоджии и на вырванном из блокнота листке бумаги, оставленном самоубийцей. Зачем Сельчик стер отпечатки пальцев со своего последнего письма? Или он старался писать так, чтобы их не оставить? Почему? Случайность? А барьер лоджии? Прыгнул вниз, не касаясь его руками? В квартире нашли также отпечатки пальцев Иоланты и, наконец, отпечатки, несомненно, принадлежавшие мужчине. Было их много... В коридоре, на шкафчике с посудой, даже в ванной. Значит, кто-то, довольно долго находился в квартире Сельчика в последний вечер... Ольшак направил отпечатки в центральную картотеку, но, как он и предполагал, это ничего не дало. Не принадлежали они также ни одному из знакомых Сельчика: ни старшему ревизору Роваку из ГТИ, ни соседям Сельчика по лестничной площадке — профессору Гурену и Кральским. В общем, никому из тех, кого допрашивали в течение этих дней.</w:t>
      </w:r>
    </w:p>
    <w:p>
      <w:pPr>
        <w:pStyle w:val="Normal"/>
        <w:shd w:fill="FFFFFF" w:val="clear"/>
        <w:ind w:firstLine="397"/>
        <w:rPr>
          <w:rFonts w:ascii="Arial" w:hAnsi="Arial" w:cs="Arial"/>
          <w:sz w:val="24"/>
          <w:szCs w:val="24"/>
          <w:lang w:val="ru-RU"/>
        </w:rPr>
      </w:pPr>
      <w:r>
        <w:rPr>
          <w:color w:val="000000"/>
          <w:sz w:val="22"/>
          <w:szCs w:val="22"/>
          <w:lang w:val="ru-RU"/>
        </w:rPr>
        <w:t>Естественно, этот незнакомый мог и не иметь ничего общего со смертью Сельчика. К примеру, это был случайно встреченный на улице старый друг. Но, когда скапливается слишком много странных фактов, нельзя отказываться от их выяснения. В этом Ольшак был уверен, Итак, кем был мужчина, которого видела дворничиха и который оставил столько отпечатков в квартире? О нем ничего не известно, кроме того, что он, как утверждает дворничиха, носил «смешные» ботинки. Что случилось с часами? Почему на последнем письме самоубийцы нет отпечатков пальцев? Результаты вскрытия: подробнейшее описание полученных телесных повреждений, вызвавших смерть, и больше ничего. Но при осмотре тела выяснилась одна удивительная деталь: самоубийца брился непосредственно перед смертью. На правой щеке оказался внушительный порез. Не очень новое лезвие «жиллет» — именно такое нашел Ольшак в квартире Сельчика — было старательно очищено. Магистр побрился, вымыл бритвенный прибор и только потом... Может, это даже соответствовало тому образу Конрада Сельчика, который нарисовал себе инспектор Ольшак?</w:t>
      </w:r>
    </w:p>
    <w:p>
      <w:pPr>
        <w:pStyle w:val="Normal"/>
        <w:shd w:fill="FFFFFF" w:val="clear"/>
        <w:ind w:firstLine="397"/>
        <w:rPr>
          <w:rFonts w:ascii="Arial" w:hAnsi="Arial" w:cs="Arial"/>
          <w:sz w:val="24"/>
          <w:szCs w:val="24"/>
          <w:lang w:val="ru-RU"/>
        </w:rPr>
      </w:pPr>
      <w:r>
        <w:rPr>
          <w:color w:val="000000"/>
          <w:sz w:val="22"/>
          <w:szCs w:val="22"/>
          <w:lang w:val="ru-RU"/>
        </w:rPr>
        <w:t>Однако этот уже сложившийся образ во многом дополнил Тадеуш Ровак, старший ревизор ГТИ, коллега покойного, с которым они работали в одной комнате.</w:t>
      </w:r>
    </w:p>
    <w:p>
      <w:pPr>
        <w:pStyle w:val="Normal"/>
        <w:shd w:fill="FFFFFF" w:val="clear"/>
        <w:ind w:firstLine="397"/>
        <w:rPr>
          <w:rFonts w:ascii="Arial" w:hAnsi="Arial" w:cs="Arial"/>
          <w:sz w:val="24"/>
          <w:szCs w:val="24"/>
          <w:lang w:val="ru-RU"/>
        </w:rPr>
      </w:pPr>
      <w:r>
        <w:rPr>
          <w:color w:val="000000"/>
          <w:sz w:val="22"/>
          <w:szCs w:val="22"/>
          <w:lang w:val="ru-RU"/>
        </w:rPr>
        <w:t>Когда Ровак сел за стол, вынул из кармана футляр, и чистой фланелькой стал протирать очки, Ольшак улыбнулся про себя: до того показался ему типичным представителем категории служащих его собеседник. Типичной была каждая мелочь: обыкновенное, несколько сонное лицо, небрежно выбритые щеки, недорогой серый костюмчик и плохо завязанный галстук. Человек лет пятидесяти, не очень заботящийся о своей внешности. Только чистый белый платочек в кармашке, который не вязался ни с воротничком, ни с галстуком, придавал старшему ревизору несколько импозантный вид. Инспектор даже хотел спросить, зачем он носит этот платок, но не успел, так как Ровак объяснил это са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Люблю белые платки. Когда стоишь перед зеркалом, это так красиво выглядит. — И потом спросил: — Вы осматривали стол Сельчика?</w:t>
      </w:r>
    </w:p>
    <w:p>
      <w:pPr>
        <w:pStyle w:val="Normal"/>
        <w:shd w:fill="FFFFFF" w:val="clear"/>
        <w:ind w:firstLine="397"/>
        <w:rPr>
          <w:rFonts w:ascii="Arial" w:hAnsi="Arial" w:cs="Arial"/>
          <w:sz w:val="24"/>
          <w:szCs w:val="24"/>
          <w:lang w:val="ru-RU"/>
        </w:rPr>
      </w:pPr>
      <w:r>
        <w:rPr>
          <w:color w:val="000000"/>
          <w:sz w:val="22"/>
          <w:szCs w:val="22"/>
          <w:lang w:val="ru-RU"/>
        </w:rPr>
        <w:t>Ольшак ответил утвердительн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тоже, еще до вашего приезда, — сказал Ровак. — Ничего интересно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что вам там понадобилос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идите ли, — улыбнулся старший ревизор, — я по натуре любопытен и поэтому, прежде чем отдать ключ шефу... Вы все равно бы об этом узнали. Если говорить откровенно, — добавил он, — меня интересовало не то, что там было, а лишь то, чего там не хватае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его не хватае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ак, мелочи, миниатюрных шахмат, которые Сельчик купил когда-то в комиссионном и очень любил. Должен признаться, я хотел похитить их. Но, очевидно, Сельчик забрал шахматы домой. Не понимаю, зачем это ему понадобилось.</w:t>
      </w:r>
    </w:p>
    <w:p>
      <w:pPr>
        <w:pStyle w:val="Normal"/>
        <w:shd w:fill="FFFFFF" w:val="clear"/>
        <w:ind w:firstLine="397"/>
        <w:rPr>
          <w:rFonts w:ascii="Arial" w:hAnsi="Arial" w:cs="Arial"/>
          <w:sz w:val="24"/>
          <w:szCs w:val="24"/>
          <w:lang w:val="ru-RU"/>
        </w:rPr>
      </w:pPr>
      <w:r>
        <w:rPr>
          <w:color w:val="000000"/>
          <w:sz w:val="22"/>
          <w:szCs w:val="22"/>
          <w:lang w:val="ru-RU"/>
        </w:rPr>
        <w:t>Ольшак уже почти на память знал все вещи в квартире бывшего магистра и мог дать голову на отсечение, что шахмат там не бы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грали мы с ним на работе, — продолжал Ровак. — Шахматы были очень удобными. Если входил начальник, достаточно было положить на них папку с документами... Я привык к ним. — Глаза старшего ревизора невинно глянули сквозь очки. — Вы не знаете, кто будет наследником? Я бы их охотно купил.</w:t>
      </w:r>
    </w:p>
    <w:p>
      <w:pPr>
        <w:pStyle w:val="Normal"/>
        <w:shd w:fill="FFFFFF" w:val="clear"/>
        <w:ind w:firstLine="397"/>
        <w:rPr>
          <w:rFonts w:ascii="Arial" w:hAnsi="Arial" w:cs="Arial"/>
          <w:sz w:val="24"/>
          <w:szCs w:val="24"/>
          <w:lang w:val="ru-RU"/>
        </w:rPr>
      </w:pPr>
      <w:r>
        <w:rPr>
          <w:color w:val="000000"/>
          <w:sz w:val="22"/>
          <w:szCs w:val="22"/>
          <w:lang w:val="ru-RU"/>
        </w:rPr>
        <w:t>В голосе Ровака было что-то такое, что не нравилось инспектору. Какая-то еле заметная ироническая нотка, когда Ровак говорил о Сельчике, и одновременно какая-то нахальная до неприятности искреннос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играли в рабочее время? — переспросил инспекто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ас это удивляет? Я здесь пятнадцать лет, — сказал Ровак, — и все эти годы — старший ревизор. Сначала мы сражались с Козицким, но он умер от инфаркта, да и играл он неважно. Потом пришел Сельчик. С ним мы разыгрывали довольно трудные партии. Некоторые из них продолжались два-три дня. Но это, конечно, между нам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Разумеется, — подтвердил инспектор и, помолчав, добавил: — Должен признаться, я несколько удивлен. Мне казалось, что Сельчик был весь в работе. И если появлялось свободное время, он мог, к примеру, писать свою диссертаци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ногие пишут диссертацию, но лишь немногие защищают ее. Обычная история: служба, потом жена, позднее дет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Сельчи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ельчик не жени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был тщеславе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акие не бывают тщеславны напоказ. На людях они чистеньки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понимаю.</w:t>
      </w:r>
    </w:p>
    <w:p>
      <w:pPr>
        <w:pStyle w:val="Normal"/>
        <w:shd w:fill="FFFFFF" w:val="clear"/>
        <w:ind w:firstLine="397"/>
        <w:rPr>
          <w:rFonts w:ascii="Arial" w:hAnsi="Arial" w:cs="Arial"/>
          <w:sz w:val="24"/>
          <w:szCs w:val="24"/>
          <w:lang w:val="ru-RU"/>
        </w:rPr>
      </w:pPr>
      <w:r>
        <w:rPr>
          <w:color w:val="000000"/>
          <w:sz w:val="22"/>
          <w:szCs w:val="22"/>
          <w:lang w:val="ru-RU"/>
        </w:rPr>
        <w:t>Ровак расстегнул пуговицу пиджака и из кармана жилета достал сигару. Это было так неожиданно, что Ольшак даже не смог скрыть удивлени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Люблю сигары, — сказал старший ревизор. — Может быть, вы считаете, что я беру взятки? Нет? Это хорошо. Я старый холостяк и могу себе позволить время от времени что-нибудь такое, чего не могут мои коллег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ельчик тоже любил выделять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но только совсем по-другом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этому, — спросил инспектор, — вы с ним дружили?</w:t>
      </w:r>
    </w:p>
    <w:p>
      <w:pPr>
        <w:pStyle w:val="Normal"/>
        <w:shd w:fill="FFFFFF" w:val="clear"/>
        <w:ind w:firstLine="397"/>
        <w:rPr>
          <w:rFonts w:ascii="Arial" w:hAnsi="Arial" w:cs="Arial"/>
          <w:sz w:val="24"/>
          <w:szCs w:val="24"/>
          <w:lang w:val="ru-RU"/>
        </w:rPr>
      </w:pPr>
      <w:r>
        <w:rPr>
          <w:color w:val="000000"/>
          <w:sz w:val="22"/>
          <w:szCs w:val="22"/>
          <w:lang w:val="ru-RU"/>
        </w:rPr>
        <w:t>Ровак взглянул на него стеклянными глазам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терпеть не мог Сельчика, — сказал он. — И</w:t>
      </w:r>
      <w:r>
        <w:rPr>
          <w:color w:val="000000"/>
          <w:sz w:val="22"/>
          <w:szCs w:val="22"/>
          <w:lang w:val="bg-BG"/>
        </w:rPr>
        <w:t xml:space="preserve"> </w:t>
      </w:r>
      <w:r>
        <w:rPr>
          <w:color w:val="000000"/>
          <w:sz w:val="22"/>
          <w:szCs w:val="22"/>
          <w:lang w:val="ru-RU"/>
        </w:rPr>
        <w:t>в шахматы с ним играл только потому, что получал удовольствие, когда он проигрывал и бледне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вы говорите об этом так спокойн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почему нет? Если бы даже Сельчика убили, я бы сказал то же самое. Мне не нравятся честолюбивые практики. Судите сами: нормальному человеку приходит в голову идея, он долго ее развивает, носится с ней, лелеет ее, а практик тут же принимается подсчитывать, удастся ли это реализовать и отвечает ли она его взгляда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акая иде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се равно, — заколебался Ровак. — Это не из области торговых ревизий. Вообще о работе мы говорили мало, чаще о статистике, о которой Сельчик писал докторскую. Ну и о какой-нибудь чепухе. Например, сколько офицеров милиции знает, что такое скарификаци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например, не знаю. А что эт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большое кожное раздражени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 примеру, после бритья? -— Не совсем, но, впроче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чему это пришло вам в голов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ак-то мы говорили с Сельчиком на эту тему. Речь шла о выявлении нетипичных ситуаций. Сельчик во время ревизий буквально изводил людей, цеплялся к мелочам, на которые я бы не обратил внимания. Он гордился тем, что его ревизии нетипичн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это, пожалуй, хорошо, — заметил инспектор. — Усердие в работ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считаете? Если бы вам пришлось иметь с ним де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ернемся, однако, к нашему делу. Вы хорошо знали Сельчика, почему он покончил с соб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Ерунда, — ответил старший ревизор. — Я не знаю никакой причины. Может, из ненависти к миру, который не так чист и не так вылощен, как он, магистр экономики Конрад Сельчи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ам известно, как складывались его взаимоотношения с невест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Я вообще ее не знал, — пожал плечами Ро-вак. — Сельчик не принадлежал к людям, устраивающим приемы и приглашающим более чем одного человека сразу. Мы никогда не выпили с ним ни одной рюмк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бывали у не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как же! По соседству с ним, на том же этаже, живет мой шурин, профессор Гурен. Достаточно было выйти в лоджию и позвать Сельчика. Если он был в настроении и без невесты, я брал шахматы у Гурена, так как свои Сельчик держал на работ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в тот вече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о есть третьего сентября? Я ужинал у шурина, но в шахматы играть мне не хотелось. Тем более что утром на работе я проиграл партию.</w:t>
      </w:r>
    </w:p>
    <w:p>
      <w:pPr>
        <w:pStyle w:val="Normal"/>
        <w:shd w:fill="FFFFFF" w:val="clear"/>
        <w:ind w:firstLine="397"/>
        <w:rPr>
          <w:rFonts w:ascii="Arial" w:hAnsi="Arial" w:cs="Arial"/>
          <w:sz w:val="24"/>
          <w:szCs w:val="24"/>
          <w:lang w:val="ru-RU"/>
        </w:rPr>
      </w:pPr>
      <w:r>
        <w:rPr>
          <w:color w:val="000000"/>
          <w:sz w:val="22"/>
          <w:szCs w:val="22"/>
          <w:lang w:val="ru-RU"/>
        </w:rPr>
        <w:t>Инспектор опять удиви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ельчик играл в тот ден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нечно, и даже лучше, чем обычно. Он поймал меня на шестом ходу. Хотите, объясню к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нужно. В котором часу вы пришли на Солдатску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то около девяти. Я люблю ужинать поздно, так как поздно ложусь спать. Ушел я оттуда в двенадцатом час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вы не постучались к Сельчик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Представьте себе, я не заходил к нему, не выходил в лоджию и не выбрасывал его с девятого этажа. Хотя, кто знает, может быть, охотно сделал бы эт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жалуйста, без шуток, — заметил инспекто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нтересно, — спросил Ровак, — нашли вы у Сельчика шахматы? Можете мне поверить, в этом деле они играют не последнюю роль, и я бы на вашем месте...</w:t>
      </w:r>
    </w:p>
    <w:p>
      <w:pPr>
        <w:pStyle w:val="Normal"/>
        <w:shd w:fill="FFFFFF" w:val="clear"/>
        <w:ind w:firstLine="397"/>
        <w:rPr>
          <w:rFonts w:ascii="Arial" w:hAnsi="Arial" w:cs="Arial"/>
          <w:sz w:val="24"/>
          <w:szCs w:val="24"/>
          <w:lang w:val="ru-RU"/>
        </w:rPr>
      </w:pPr>
      <w:r>
        <w:rPr>
          <w:color w:val="000000"/>
          <w:sz w:val="22"/>
          <w:szCs w:val="22"/>
          <w:lang w:val="ru-RU"/>
        </w:rPr>
        <w:t>Однако Ольшака не интересовало, что сделал бы на его месте старший ревизор Ровак. Сейчас инспектор перебирал в уме разные детали, которые могли ничего не значить, но могли и навести на какой-нибудь след. Часы, шахматы... Прежний шеф Ольшака обычно говорил в таких ситуациях: «Редко бывают самоубийства, мотивы которых нам, людям нормальным, кажутся понятными и серьезными. Ибо самоубийцы — люди в большинстве своем ненормальные». Все это так, конечно, но здесь речь шла не только о мотивах... Ольшак спросил Ровака, какие часы были у Сельчика. Неплохая «Омега», кажется, полученная в подарок, так как на корпусе стояла какая-то дата.</w:t>
      </w:r>
    </w:p>
    <w:p>
      <w:pPr>
        <w:pStyle w:val="Normal"/>
        <w:shd w:fill="FFFFFF" w:val="clear"/>
        <w:ind w:firstLine="397"/>
        <w:rPr>
          <w:rFonts w:ascii="Arial" w:hAnsi="Arial" w:cs="Arial"/>
          <w:sz w:val="24"/>
          <w:szCs w:val="24"/>
          <w:lang w:val="ru-RU"/>
        </w:rPr>
      </w:pPr>
      <w:r>
        <w:rPr>
          <w:color w:val="000000"/>
          <w:sz w:val="22"/>
          <w:szCs w:val="22"/>
          <w:lang w:val="ru-RU"/>
        </w:rPr>
        <w:t>Что же сделал Сельчик со своими часами? Подарил? Продал? В бумажнике покойного Ольшак обнаружил около тысячи злотых, на сберкнижке — около восьми тысяч, но последний взнос был сделан первого сентября.</w:t>
      </w:r>
    </w:p>
    <w:p>
      <w:pPr>
        <w:pStyle w:val="Normal"/>
        <w:shd w:fill="FFFFFF" w:val="clear"/>
        <w:ind w:firstLine="397"/>
        <w:rPr>
          <w:rFonts w:ascii="Arial" w:hAnsi="Arial" w:cs="Arial"/>
          <w:sz w:val="24"/>
          <w:szCs w:val="24"/>
          <w:lang w:val="ru-RU"/>
        </w:rPr>
      </w:pPr>
      <w:r>
        <w:rPr>
          <w:color w:val="000000"/>
          <w:sz w:val="22"/>
          <w:szCs w:val="22"/>
          <w:lang w:val="ru-RU"/>
        </w:rPr>
        <w:t>Ровак помнил, что в день смерти Сельчик, как обычно, положил свои часы рядом с шахматной доской. Иоланта заметила, что он взглянул на часы, вставая с тахты, и сказал: «У меня всего двенадцать минут, я должен спешить». Приятельница Иоланты, которую Ольшак также допросил, подтвердила это показание. Таким образом, до девяти вечера часы у Сельчика были. Может быть, он подарил их человеку, которого видела дворничиха?</w:t>
      </w:r>
    </w:p>
    <w:p>
      <w:pPr>
        <w:pStyle w:val="Normal"/>
        <w:shd w:fill="FFFFFF" w:val="clear"/>
        <w:ind w:firstLine="397"/>
        <w:rPr>
          <w:rFonts w:ascii="Arial" w:hAnsi="Arial" w:cs="Arial"/>
          <w:sz w:val="24"/>
          <w:szCs w:val="24"/>
          <w:lang w:val="ru-RU"/>
        </w:rPr>
      </w:pPr>
      <w:r>
        <w:rPr>
          <w:color w:val="000000"/>
          <w:sz w:val="22"/>
          <w:szCs w:val="22"/>
          <w:lang w:val="ru-RU"/>
        </w:rPr>
        <w:t>Ольшак поделился своими соображениями с Куличем, но поручик не проявил особого интереса. Он допрашивал соседей самоубийцы. Лоджия Сельчика находилась между лоджиями Гуренов с левой стороны и Кральских с правой, — Ольшак посетил обе семьи еще в первый день, по свежему следу, когда казалось, что расследование самоубийства Конрада Сельчика не займет у него много времени.</w:t>
      </w:r>
    </w:p>
    <w:p>
      <w:pPr>
        <w:pStyle w:val="Normal"/>
        <w:shd w:fill="FFFFFF" w:val="clear"/>
        <w:ind w:firstLine="397"/>
        <w:rPr>
          <w:rFonts w:ascii="Arial" w:hAnsi="Arial" w:cs="Arial"/>
          <w:sz w:val="24"/>
          <w:szCs w:val="24"/>
          <w:lang w:val="ru-RU"/>
        </w:rPr>
      </w:pPr>
      <w:r>
        <w:rPr>
          <w:color w:val="000000"/>
          <w:sz w:val="22"/>
          <w:szCs w:val="22"/>
          <w:lang w:val="ru-RU"/>
        </w:rPr>
        <w:t>Гурен был высоким мужчиной почти пенсионного возраста. Его жена — моложе на несколько лет, выглядела как школьница, на ней было невероятной расцветки платье и, по мнению Ольшака, пожалуй, слишком короткое. Естественно, она и ее муж ничем не могли помочь пану инспектору, так как заснули в тот день около двенадцати и проснулись от голосов в коридоре, а может, от звука ножозки, которой разрезали цепочку на двери Сельчика. Муж хотел встать, но она ему отсоветовала: незачем-де вмешиваться в чужие дела. О смерти Сельчика она узнала только на следующий день. От кого? Конечно, от дворничихи, которую встретила на лестнице, когда бежала в булочную. Профессор подтвердил, что в тот день он даже немножко опоздал на лекцию, так как ему пришлось долго ждать жену. Знал ли он Сельчика? Да, но только шапочно. Обменивались приветствиями, иногда несколькими словами в лифте. В тот вечер они вообще не видели своего соседа. Выходили ли перед сном в лоджию? Пани Гурен радостно улыбнулась. Нет. В лоджии она проветривает одеяла и зимние пальто, поэтому там натянуты веревки, которые не дают ступить ни шагу. Инспектор все-таки вышел в лоджию. С трудом протискиваясь между развешанной одеждой, он добрался до барьера и снова увидел бетонированный прямоугольный двор. Затем он осмотрел стенку, за которой находилась лоджия Сельчика. На небольшом расстоянии от барьера, на высоте плеча, в стенку был вбит железный крюк.</w:t>
      </w:r>
    </w:p>
    <w:p>
      <w:pPr>
        <w:pStyle w:val="Normal"/>
        <w:shd w:fill="FFFFFF" w:val="clear"/>
        <w:ind w:firstLine="397"/>
        <w:rPr>
          <w:rFonts w:ascii="Arial" w:hAnsi="Arial" w:cs="Arial"/>
          <w:sz w:val="24"/>
          <w:szCs w:val="24"/>
          <w:lang w:val="ru-RU"/>
        </w:rPr>
      </w:pPr>
      <w:r>
        <w:rPr>
          <w:color w:val="000000"/>
          <w:sz w:val="22"/>
          <w:szCs w:val="22"/>
          <w:lang w:val="ru-RU"/>
        </w:rPr>
        <w:t>В тот раз Гурены ни словом не обмолвились о старшем ревизоре Роваке. Впрочем, для этого не было повода, хотя они должны были знать о шахматных визитах своего родственника к соседу.</w:t>
      </w:r>
    </w:p>
    <w:p>
      <w:pPr>
        <w:pStyle w:val="Normal"/>
        <w:shd w:fill="FFFFFF" w:val="clear"/>
        <w:ind w:firstLine="397"/>
        <w:rPr>
          <w:rFonts w:ascii="Arial" w:hAnsi="Arial" w:cs="Arial"/>
          <w:sz w:val="24"/>
          <w:szCs w:val="24"/>
          <w:lang w:val="ru-RU"/>
        </w:rPr>
      </w:pPr>
      <w:r>
        <w:rPr>
          <w:color w:val="000000"/>
          <w:sz w:val="22"/>
          <w:szCs w:val="22"/>
          <w:lang w:val="ru-RU"/>
        </w:rPr>
        <w:t>...Ровак пришел около девяти и вышел в начале двенадцатого. Действительно ли он ушел в это время?</w:t>
      </w:r>
    </w:p>
    <w:p>
      <w:pPr>
        <w:pStyle w:val="Normal"/>
        <w:shd w:fill="FFFFFF" w:val="clear"/>
        <w:ind w:firstLine="397"/>
        <w:rPr>
          <w:rFonts w:ascii="Arial" w:hAnsi="Arial" w:cs="Arial"/>
          <w:sz w:val="24"/>
          <w:szCs w:val="24"/>
          <w:lang w:val="ru-RU"/>
        </w:rPr>
      </w:pPr>
      <w:r>
        <w:rPr>
          <w:color w:val="000000"/>
          <w:sz w:val="22"/>
          <w:szCs w:val="22"/>
          <w:lang w:val="ru-RU"/>
        </w:rPr>
        <w:t>Что это, профессиональная подозрительность? А может, просто болезненная? Да и как можно принудить к самоубийству молодого здорового человека? Почему Олынаку кажется, что все, кто знал Сельчика, что-то от него скрывают? Профессор Гурен, медленно поднявший глаза от стопки тетрадей... Его жена со своими шубами в лоджии... Ровак, мечтающий о миниатюрных шахматах... И наконец, Барбара Кральская.</w:t>
      </w:r>
    </w:p>
    <w:p>
      <w:pPr>
        <w:pStyle w:val="Normal"/>
        <w:shd w:fill="FFFFFF" w:val="clear"/>
        <w:ind w:firstLine="397"/>
        <w:rPr>
          <w:rFonts w:ascii="Arial" w:hAnsi="Arial" w:cs="Arial"/>
          <w:sz w:val="24"/>
          <w:szCs w:val="24"/>
          <w:lang w:val="ru-RU"/>
        </w:rPr>
      </w:pPr>
      <w:r>
        <w:rPr>
          <w:color w:val="000000"/>
          <w:sz w:val="22"/>
          <w:szCs w:val="22"/>
          <w:lang w:val="ru-RU"/>
        </w:rPr>
        <w:t>В то утро, когда Ольшак позвонил в дверь соседей Сельчика справа, ему пришлось долго ждать, прежде чем на пороге появилась молодая женщина. Отбросив со лба волосы, она с удивлением посмотрела на Ольшака. Женщина была красива и принадлежала к тому типу брюнеток, который больше всего нравился инспектор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 чем дело? — спросила Кральская.</w:t>
      </w:r>
    </w:p>
    <w:p>
      <w:pPr>
        <w:pStyle w:val="Normal"/>
        <w:shd w:fill="FFFFFF" w:val="clear"/>
        <w:ind w:firstLine="397"/>
        <w:rPr>
          <w:rFonts w:ascii="Arial" w:hAnsi="Arial" w:cs="Arial"/>
          <w:sz w:val="24"/>
          <w:szCs w:val="24"/>
          <w:lang w:val="ru-RU"/>
        </w:rPr>
      </w:pPr>
      <w:r>
        <w:rPr>
          <w:color w:val="000000"/>
          <w:sz w:val="22"/>
          <w:szCs w:val="22"/>
          <w:lang w:val="ru-RU"/>
        </w:rPr>
        <w:t>Ольшак представился, и женщина пригласила его' войти, извинившись за беспорядок в комнате. В ее голосе чувствовалось легкое беспокойств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случилось? — снова спросила о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остите, — Ольшак всегда ощущал себя неловко в квартире одиноких женщин и поэтому присел на самый краешек кресла. — Позвольте узнать, — сказал он, — эту ночь вы провели дома?</w:t>
      </w:r>
    </w:p>
    <w:p>
      <w:pPr>
        <w:pStyle w:val="Normal"/>
        <w:shd w:fill="FFFFFF" w:val="clear"/>
        <w:ind w:firstLine="397"/>
        <w:rPr>
          <w:rFonts w:ascii="Arial" w:hAnsi="Arial" w:cs="Arial"/>
          <w:sz w:val="24"/>
          <w:szCs w:val="24"/>
          <w:lang w:val="ru-RU"/>
        </w:rPr>
      </w:pPr>
      <w:r>
        <w:rPr>
          <w:color w:val="000000"/>
          <w:sz w:val="22"/>
          <w:szCs w:val="22"/>
          <w:lang w:val="ru-RU"/>
        </w:rPr>
        <w:t>Кральская улыбнулас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 первый раз ко мне приходят из милиции. Это</w:t>
      </w:r>
    </w:p>
    <w:p>
      <w:pPr>
        <w:pStyle w:val="Normal"/>
        <w:shd w:fill="FFFFFF" w:val="clear"/>
        <w:ind w:firstLine="397"/>
        <w:rPr>
          <w:rFonts w:ascii="Arial" w:hAnsi="Arial" w:cs="Arial"/>
          <w:sz w:val="24"/>
          <w:szCs w:val="24"/>
          <w:lang w:val="ru-RU"/>
        </w:rPr>
      </w:pPr>
      <w:r>
        <w:rPr>
          <w:color w:val="000000"/>
          <w:sz w:val="22"/>
          <w:szCs w:val="22"/>
          <w:lang w:val="ru-RU"/>
        </w:rPr>
        <w:t>значит, что мне нужно алиби. Меня в чем-то подозревают?</w:t>
      </w:r>
    </w:p>
    <w:p>
      <w:pPr>
        <w:pStyle w:val="Normal"/>
        <w:shd w:fill="FFFFFF" w:val="clear"/>
        <w:ind w:firstLine="397"/>
        <w:rPr>
          <w:rFonts w:ascii="Arial" w:hAnsi="Arial" w:cs="Arial"/>
          <w:sz w:val="24"/>
          <w:szCs w:val="24"/>
          <w:lang w:val="ru-RU"/>
        </w:rPr>
      </w:pPr>
      <w:r>
        <w:rPr>
          <w:color w:val="000000"/>
          <w:sz w:val="22"/>
          <w:szCs w:val="22"/>
          <w:lang w:val="ru-RU"/>
        </w:rPr>
        <w:t>Платье не прикрывало ее коленей. Ольшак опустил глаза и достал сигарет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егодня ночью вас ничто не разбуди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а что? — Снова легкое беспокойство: — Вламывался кто-нибудь? Но ведь дверь была заперта.</w:t>
      </w:r>
    </w:p>
    <w:p>
      <w:pPr>
        <w:pStyle w:val="Normal"/>
        <w:shd w:fill="FFFFFF" w:val="clear"/>
        <w:ind w:firstLine="397"/>
        <w:rPr>
          <w:rFonts w:ascii="Arial" w:hAnsi="Arial" w:cs="Arial"/>
          <w:sz w:val="24"/>
          <w:szCs w:val="24"/>
          <w:lang w:val="ru-RU"/>
        </w:rPr>
      </w:pPr>
      <w:r>
        <w:rPr>
          <w:color w:val="000000"/>
          <w:sz w:val="22"/>
          <w:szCs w:val="22"/>
          <w:lang w:val="ru-RU"/>
        </w:rPr>
        <w:t>Она взяла в руки коричневую сумку, небрежно брошенную на тахту, заглянула в нее, потом подошла к шкаф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нибудь пропало? — спросил инспекто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нет, — Кральская взглядом обвела комнату. — Ночь я, конечно, провела дома. Я замужем, но мой муж часто бывает в командировках. Сейчас он в Варшаве и должен вернуться только сегодня вечером. Но в чем дело? Или инспекторов милиции интересует моральный облик замужних женщин? Как они проводят время, когда мужей нет дом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нет, избави боже!</w:t>
      </w:r>
    </w:p>
    <w:p>
      <w:pPr>
        <w:pStyle w:val="Normal"/>
        <w:shd w:fill="FFFFFF" w:val="clear"/>
        <w:ind w:firstLine="397"/>
        <w:rPr>
          <w:rFonts w:ascii="Arial" w:hAnsi="Arial" w:cs="Arial"/>
          <w:sz w:val="24"/>
          <w:szCs w:val="24"/>
          <w:lang w:val="ru-RU"/>
        </w:rPr>
      </w:pPr>
      <w:r>
        <w:rPr>
          <w:color w:val="000000"/>
          <w:sz w:val="22"/>
          <w:szCs w:val="22"/>
          <w:lang w:val="ru-RU"/>
        </w:rPr>
        <w:t>Ольшак оправдывался, пожалуй, слишком энергично. Поэтому он переменил тему и рассказал ей о смерти Сельчика. Инспектор был уверен, что она только от него услышала об этом: слишком искренним было ее удивлени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Жених Иоланты? Не может бы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знаете Иоланту Каштел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нечно, это моя приятельница, то есть она работает в управлении, а я в одном из наших пунктов обслуживания, но время от времени мы встречаемся и ходим в каф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гда вы в последний раз видели Сельчи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вообще его редко видела, — медленно сказала Кральская. — Иоланта как-то познакомила меня со своим женихом, и это все. Он, если хотите знать, избегал общества и ни на кого, кроме Иоланты, не обращал внимани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а жаловалась на что-нибуд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икогда, — отрезала Кральская. — Инспектор милиции должен это понимать. Она его любила.</w:t>
      </w:r>
    </w:p>
    <w:p>
      <w:pPr>
        <w:pStyle w:val="Normal"/>
        <w:shd w:fill="FFFFFF" w:val="clear"/>
        <w:ind w:firstLine="397"/>
        <w:rPr>
          <w:rFonts w:ascii="Arial" w:hAnsi="Arial" w:cs="Arial"/>
          <w:sz w:val="24"/>
          <w:szCs w:val="24"/>
          <w:lang w:val="ru-RU"/>
        </w:rPr>
      </w:pPr>
      <w:r>
        <w:rPr>
          <w:color w:val="000000"/>
          <w:sz w:val="22"/>
          <w:szCs w:val="22"/>
          <w:lang w:val="ru-RU"/>
        </w:rPr>
        <w:t>Женщина вдруг встала с тахты и вышла в лоджию. Спустя мгновение Ольшак последовал за ней, и перед его глазами возникла знакомая картина: квадрат двора, выложенный бетонными плитами. Если бы эти плиты были двухцветными, они бы походили на гигантскую шахматную доску. Внизу маленький мальчик учился ездить на велосипед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должна немедленно пойти к Иоланте, — сказала Кральска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 котором часу вы вчера возвратились дом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ак это в самом деле вас интересует? Что же, я могу сказать. Довольно поздно, около одиннадцати. И представьте себе, сразу же легла спать. А спала я, пан инспектор, как убитая, и только вы меня разбудили.</w:t>
      </w:r>
    </w:p>
    <w:p>
      <w:pPr>
        <w:pStyle w:val="Normal"/>
        <w:shd w:fill="FFFFFF" w:val="clear"/>
        <w:ind w:firstLine="397"/>
        <w:rPr>
          <w:rFonts w:ascii="Arial" w:hAnsi="Arial" w:cs="Arial"/>
          <w:sz w:val="24"/>
          <w:szCs w:val="24"/>
          <w:lang w:val="ru-RU"/>
        </w:rPr>
      </w:pPr>
      <w:r>
        <w:rPr>
          <w:color w:val="000000"/>
          <w:sz w:val="22"/>
          <w:szCs w:val="22"/>
          <w:lang w:val="ru-RU"/>
        </w:rPr>
        <w:t>Вот и все. Очевидно, инспектор Ольшак перестал бы, хотя и без большой охоты, интересоваться Барбарой Кральской, если бы не сведения, которые сообщила некая Софья Галак. Допрашивал ее поручик Кулич. Ее фамилию еще ночью записал милиционер из опергруппы, так как она весьма активно, хотя и несколько шумно, успокаивала во дворе Иоланту. Милиционер обратил внимание на то, что Галак единственная из жильцов была совершенно одета, но Куличу она сразу, не дожидаясь вопроса, доложила, что в тот вечер даже не прилег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конечно, я не спала! Я никогда не сплю, когда поджидаю своего старика, а он опять напился в каком-то притоне, мерзавец! Мы живем на самом верху, лоджии у нас нет, и я поджидала его, сидя у ок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что же вы увиде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то упало из лоджии девятого этажа и грохнулось о землю. Это было, по-моему, спустя десять минут после того, как вернулся пан Кральски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ан Кральский? А откуда вам это известн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понимаете, лифт до нашей мансарды не доходит, поэтому, когда я ночью слышу, что кабина останавливается на девятом этаже, то выхожу на площадку и смотрю вниз, чтобы мой старый где-нибудь на лестнице не заснул. А с площадки видна дверь Кральских, только их дверь. Поэтому, когда я увидела, что пан Кральский возится с замком, а он у них, знаете, всегда заедае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уверены, что это был пан Кральски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кто другой мог собственным ключом отпирать дверь? Пан Кральский, как и мой, часто возвращается домой ночь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гда же вернулся ваш муж?</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вообще не пришел, пан инспектор, утром я нашла его в вытрезвителе.</w:t>
      </w:r>
    </w:p>
    <w:p>
      <w:pPr>
        <w:pStyle w:val="Normal"/>
        <w:shd w:fill="FFFFFF" w:val="clear"/>
        <w:ind w:firstLine="397"/>
        <w:rPr>
          <w:rFonts w:ascii="Arial" w:hAnsi="Arial" w:cs="Arial"/>
          <w:sz w:val="24"/>
          <w:szCs w:val="24"/>
          <w:lang w:val="ru-RU"/>
        </w:rPr>
      </w:pPr>
      <w:r>
        <w:rPr>
          <w:rFonts w:cs="Arial" w:ascii="Arial" w:hAnsi="Arial"/>
          <w:b/>
          <w:bCs/>
          <w:color w:val="000000"/>
          <w:lang w:val="ru-RU"/>
        </w:rPr>
        <w:t>3</w:t>
      </w:r>
    </w:p>
    <w:p>
      <w:pPr>
        <w:pStyle w:val="Normal"/>
        <w:shd w:fill="FFFFFF" w:val="clear"/>
        <w:ind w:firstLine="397"/>
        <w:rPr>
          <w:rFonts w:ascii="Arial" w:hAnsi="Arial" w:cs="Arial"/>
          <w:sz w:val="24"/>
          <w:szCs w:val="24"/>
          <w:lang w:val="ru-RU"/>
        </w:rPr>
      </w:pPr>
      <w:r>
        <w:rPr>
          <w:color w:val="000000"/>
          <w:sz w:val="22"/>
          <w:szCs w:val="22"/>
          <w:lang w:val="ru-RU"/>
        </w:rPr>
        <w:t>Обо всем этом Ольшак и доложил майору Керчу. Начальник отдела вопреки своему обычаю долго молч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Хочешь продолжать это дело, Ольшак? Инспектор пожал плечами, ответ был не нуже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ва часа назад, — сказал Керч, — я был уверен, что ты ломишься в открытую двер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сейчас?</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знаю. Мужчина в сером пальто, часы, неизвестные отпечатки пальцев, адрес у того парня. Конечно, все это может ничего не значить. В то же время настораживают меня три факта: ложь Кральской, происшествие на вокзале, если, конечно, принять гипотезу, что оно как-то связано с делом Сельчика, и признание этого Козловского. Почему он сознался в совершенной краж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аще всего люди признаются тогда, когда боятся, что и так все выйдет на поверхность, — сказа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ы проверил, было ли сообщено в милицию об этой краже?</w:t>
      </w:r>
    </w:p>
    <w:p>
      <w:pPr>
        <w:pStyle w:val="Normal"/>
        <w:shd w:fill="FFFFFF" w:val="clear"/>
        <w:ind w:firstLine="397"/>
        <w:rPr>
          <w:rFonts w:ascii="Arial" w:hAnsi="Arial" w:cs="Arial"/>
          <w:sz w:val="24"/>
          <w:szCs w:val="24"/>
          <w:lang w:val="ru-RU"/>
        </w:rPr>
      </w:pPr>
      <w:r>
        <w:rPr>
          <w:color w:val="000000"/>
          <w:sz w:val="22"/>
          <w:szCs w:val="22"/>
          <w:lang w:val="ru-RU"/>
        </w:rPr>
        <w:t>Нет, он еще не успел. Начальник поднял трубку. Через несколько минут он получил ответ. Владелец магазина Антоний Спавач никогда не сообщал о краже или взломе.</w:t>
      </w:r>
    </w:p>
    <w:p>
      <w:pPr>
        <w:pStyle w:val="Normal"/>
        <w:shd w:fill="FFFFFF" w:val="clear"/>
        <w:ind w:firstLine="397"/>
        <w:rPr>
          <w:rFonts w:ascii="Arial" w:hAnsi="Arial" w:cs="Arial"/>
          <w:sz w:val="24"/>
          <w:szCs w:val="24"/>
          <w:lang w:val="ru-RU"/>
        </w:rPr>
      </w:pPr>
      <w:r>
        <w:rPr>
          <w:color w:val="000000"/>
          <w:sz w:val="22"/>
          <w:szCs w:val="22"/>
          <w:lang w:val="ru-RU"/>
        </w:rPr>
        <w:t>Ольшак и Керч переглянулись. Конечно, они оба сталкивались с людьми, признающимися в несовершенных преступлениях. Вот хотя бы недавно тот мужчина, который утверждал, будто убил женщину на шоссе под Ольшанкой. Следствие, однако, установило, что убийцей был совсем другой человек. Но на сей раз преступления не было, по крайней мере, в милицию сообщений о преступлении не поступа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адо съездить к этому Спавачу, — решил, инспектор.</w:t>
      </w:r>
    </w:p>
    <w:p>
      <w:pPr>
        <w:pStyle w:val="Normal"/>
        <w:shd w:fill="FFFFFF" w:val="clear"/>
        <w:ind w:firstLine="397"/>
        <w:rPr>
          <w:rFonts w:ascii="Arial" w:hAnsi="Arial" w:cs="Arial"/>
          <w:sz w:val="24"/>
          <w:szCs w:val="24"/>
          <w:lang w:val="ru-RU"/>
        </w:rPr>
      </w:pPr>
      <w:r>
        <w:rPr>
          <w:color w:val="000000"/>
          <w:sz w:val="22"/>
          <w:szCs w:val="22"/>
          <w:lang w:val="ru-RU"/>
        </w:rPr>
        <w:t>Майор Керч открыл шкаф и бросил на стол клоуна из разноцветных лоскутков, размером с сигаретную коробку, в колпаке, с тоненькими негнущимися ножками и с одним большим голубым глазом.</w:t>
      </w:r>
    </w:p>
    <w:p>
      <w:pPr>
        <w:pStyle w:val="Normal"/>
        <w:shd w:fill="FFFFFF" w:val="clear"/>
        <w:ind w:firstLine="397"/>
        <w:rPr>
          <w:rFonts w:ascii="Arial" w:hAnsi="Arial" w:cs="Arial"/>
          <w:sz w:val="24"/>
          <w:szCs w:val="24"/>
          <w:lang w:val="ru-RU"/>
        </w:rPr>
      </w:pPr>
      <w:r>
        <w:rPr>
          <w:color w:val="000000"/>
          <w:sz w:val="22"/>
          <w:szCs w:val="22"/>
          <w:lang w:val="ru-RU"/>
        </w:rPr>
        <w:t>Ольшак посмотрел на куклу с явным удивлением, потом взял ее со стула и расправил на ладон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ткуда ты его взял? — спросил о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ты что, видел когда-нибудь такого?</w:t>
      </w:r>
    </w:p>
    <w:p>
      <w:pPr>
        <w:pStyle w:val="Normal"/>
        <w:shd w:fill="FFFFFF" w:val="clear"/>
        <w:ind w:firstLine="397"/>
        <w:rPr>
          <w:rFonts w:ascii="Arial" w:hAnsi="Arial" w:cs="Arial"/>
          <w:sz w:val="24"/>
          <w:szCs w:val="24"/>
          <w:lang w:val="ru-RU"/>
        </w:rPr>
      </w:pPr>
      <w:r>
        <w:rPr>
          <w:color w:val="000000"/>
          <w:sz w:val="22"/>
          <w:szCs w:val="22"/>
          <w:lang w:val="ru-RU"/>
        </w:rPr>
        <w:t>Странно! Точно такой же тряпичный клоун лежал на тахте в квартире Сельчика. Ольшак обратил на него внимание, так как это была единственная вещь, свидетельствующая о том, что квартиру магистра навещала женщина. Ведь только женщины любят такие безделушк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ы видел такого? — переспросил Керч. Ольшак рассказ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еперь их два. — В голосе майора послышалось легкое замешательство. — Нужно было отдать его тебе еще несколько дней назад, да, прости, забыл. Наши люди нашли его под дверью ювелирного магазина, когда приехали туда после взлома. Ювелир не знает, откуда он взялся.</w:t>
      </w:r>
    </w:p>
    <w:p>
      <w:pPr>
        <w:pStyle w:val="Normal"/>
        <w:shd w:fill="FFFFFF" w:val="clear"/>
        <w:ind w:firstLine="397"/>
        <w:rPr>
          <w:rFonts w:ascii="Arial" w:hAnsi="Arial" w:cs="Arial"/>
          <w:sz w:val="24"/>
          <w:szCs w:val="24"/>
          <w:lang w:val="ru-RU"/>
        </w:rPr>
      </w:pPr>
      <w:r>
        <w:rPr>
          <w:color w:val="000000"/>
          <w:sz w:val="22"/>
          <w:szCs w:val="22"/>
          <w:lang w:val="ru-RU"/>
        </w:rPr>
        <w:t>Инспектор спрятал клоуна в карман. До Варминьской улицы было недалеко. Ольшак шел вдоль стареньких домишек, карнизы и украшения которых были изрешечены пулями еще в сорок четвертом году. Несколько шагов от центра, и уже маленькие дети играют посреди улицы, водитель автобуса жмет на сигнал, пожилая женщина с сеткой, полной яблок, стоя на краю тротуара, с ужасом смотрит на цветной мячик, который катится прямо под колеса. Ольшак вспомнил, как стоял на этом углу в сорок пятом, с автоматом, в штатской одежде, с повязкой; из окон второго этажа спускался бело-красный флаг, на балконе стоял Тадек Кшемский. А когда раздался выстрел и Тадек оперся грудью о барьер, все сначала думали, что ничего не произошло. Парня, который стрелял, потом поймали (это было самое первое дело Ольшака в милиции). Убийца ничего не говорил, а они, такие же молодые парни, как и он, допрашивали его много часов подряд, наконец Ольшак не выдержал и сказал, что больше не может. Он целыми часами ходил под этим балконом, на котором погиб Тадек. Тогда же он решил бросить работу в милиции, но ему сказали, чтобы он не был бабой, и послали в офицерскую школу, а он еще много лет не мог забыть лица того парня, что стрелял в Тадека.</w:t>
      </w:r>
    </w:p>
    <w:p>
      <w:pPr>
        <w:pStyle w:val="Normal"/>
        <w:shd w:fill="FFFFFF" w:val="clear"/>
        <w:ind w:firstLine="397"/>
        <w:rPr>
          <w:rFonts w:ascii="Arial" w:hAnsi="Arial" w:cs="Arial"/>
          <w:sz w:val="24"/>
          <w:szCs w:val="24"/>
          <w:lang w:val="ru-RU"/>
        </w:rPr>
      </w:pPr>
      <w:r>
        <w:rPr>
          <w:color w:val="000000"/>
          <w:sz w:val="22"/>
          <w:szCs w:val="22"/>
          <w:lang w:val="ru-RU"/>
        </w:rPr>
        <w:t>Внезапно Ольшак оказался в толпе, старенькие домишки исчезли, и перед ним развернулись частные магазины. Проходя мимо ювелирного магазина Броката, Ольшак отметил про себя новые металлические жалюзи на витрине. Потом он миновал модный салон Адамца, шляпную мастерскую Василевского, наконец, знаменитую кондитерскую Ратайя. Магазин Антония Спавача располагался немного дальше, среди других похожих, как близнецы, магазинчиков, торгующих кофточками, сумочками и всякими заграничными мелочами, происхождение которых зачастую было довольно темным.</w:t>
      </w:r>
    </w:p>
    <w:p>
      <w:pPr>
        <w:pStyle w:val="Normal"/>
        <w:shd w:fill="FFFFFF" w:val="clear"/>
        <w:ind w:firstLine="397"/>
        <w:rPr>
          <w:rFonts w:ascii="Arial" w:hAnsi="Arial" w:cs="Arial"/>
          <w:sz w:val="24"/>
          <w:szCs w:val="24"/>
          <w:lang w:val="ru-RU"/>
        </w:rPr>
      </w:pPr>
      <w:r>
        <w:rPr>
          <w:color w:val="000000"/>
          <w:sz w:val="22"/>
          <w:szCs w:val="22"/>
          <w:lang w:val="ru-RU"/>
        </w:rPr>
        <w:t>У витрины стояло несколько женщин, однако в магазине было пусто. Элегантная блондинка при виде инспектора улыбнулась очаровательной улыбкой, а когда он спросил о пане Спаваче, без слов исчезла в задней комнате. Пока она отсутствовала, Ольшак разглядывал кофточки, подумывая про себя, что хорошо бы прийти сюда с женой, если в октябре он получит премию. Вдруг на нижней полке среди дамских сумочек он увидел тряпичного клоуна, точно такого же, как тот, что лежал у него в кармане и которого он видел у Сельчика. Те же тоненькие ножки, цветастый колпак и большие голубые глаза из бусино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ко мне?</w:t>
      </w:r>
    </w:p>
    <w:p>
      <w:pPr>
        <w:pStyle w:val="Normal"/>
        <w:shd w:fill="FFFFFF" w:val="clear"/>
        <w:ind w:firstLine="397"/>
        <w:rPr>
          <w:rFonts w:ascii="Arial" w:hAnsi="Arial" w:cs="Arial"/>
          <w:sz w:val="24"/>
          <w:szCs w:val="24"/>
          <w:lang w:val="ru-RU"/>
        </w:rPr>
      </w:pPr>
      <w:r>
        <w:rPr>
          <w:color w:val="000000"/>
          <w:sz w:val="22"/>
          <w:szCs w:val="22"/>
          <w:lang w:val="ru-RU"/>
        </w:rPr>
        <w:t>Антоний Спавач, безукоризненно одетый, уже седеющий мужчина высокого роста, был похож скорее на дипломата, чем на торговца.</w:t>
      </w:r>
    </w:p>
    <w:p>
      <w:pPr>
        <w:pStyle w:val="Normal"/>
        <w:shd w:fill="FFFFFF" w:val="clear"/>
        <w:ind w:firstLine="397"/>
        <w:rPr>
          <w:rFonts w:ascii="Arial" w:hAnsi="Arial" w:cs="Arial"/>
          <w:sz w:val="24"/>
          <w:szCs w:val="24"/>
          <w:lang w:val="ru-RU"/>
        </w:rPr>
      </w:pPr>
      <w:r>
        <w:rPr>
          <w:color w:val="000000"/>
          <w:sz w:val="22"/>
          <w:szCs w:val="22"/>
          <w:lang w:val="ru-RU"/>
        </w:rPr>
        <w:t>Ольшак представился. Лицо Спавача осталось спокойным, на нем была все та же ласковая улыбка. Он попросил инспектора пройти в заднюю комнату, где они и расположились среди коробок и ящиков, в беспорядке наваленных у сте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ему я обязан столь неожиданным визито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ы получили донесение о попытке ограбления вашего магазина, — сказал Ольшак, сделав ударение на слове «попытка». — Это правда?</w:t>
      </w:r>
    </w:p>
    <w:p>
      <w:pPr>
        <w:pStyle w:val="Normal"/>
        <w:shd w:fill="FFFFFF" w:val="clear"/>
        <w:ind w:firstLine="397"/>
        <w:rPr>
          <w:rFonts w:ascii="Arial" w:hAnsi="Arial" w:cs="Arial"/>
          <w:sz w:val="24"/>
          <w:szCs w:val="24"/>
          <w:lang w:val="ru-RU"/>
        </w:rPr>
      </w:pPr>
      <w:r>
        <w:rPr>
          <w:color w:val="000000"/>
          <w:sz w:val="22"/>
          <w:szCs w:val="22"/>
          <w:lang w:val="ru-RU"/>
        </w:rPr>
        <w:t>Спавач бросил на стол пачку американских сигарет и равнодушно сказ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Если кто-то и пытался, то так ловко, что я даже не замети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вно у вас этот магази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едьмой год, — опять улыбнулся Спавач. — Очевидно, судьба одарила меня счастьем и хорошими замками. Никто ничего никогда не крал, пан инспектор, а если бы что-нибудь и пропало, то к кому бы я обратился, как не к вам, в нашу дорогую милицию?</w:t>
      </w:r>
    </w:p>
    <w:p>
      <w:pPr>
        <w:pStyle w:val="Normal"/>
        <w:shd w:fill="FFFFFF" w:val="clear"/>
        <w:ind w:firstLine="397"/>
        <w:rPr>
          <w:rFonts w:ascii="Arial" w:hAnsi="Arial" w:cs="Arial"/>
          <w:sz w:val="24"/>
          <w:szCs w:val="24"/>
          <w:lang w:val="ru-RU"/>
        </w:rPr>
      </w:pPr>
      <w:r>
        <w:rPr>
          <w:color w:val="000000"/>
          <w:sz w:val="22"/>
          <w:szCs w:val="22"/>
          <w:lang w:val="ru-RU"/>
        </w:rPr>
        <w:t>Инспектор взял со стола сигарету и полез в карман за спичками. Рука его наткнулась на лоскутного клоуна. Ольшак зажал его в ладони и, когда Спавач протянул ему зажигалку, посадил куклу себе на колено. Это было сделано не преднамеренно, но Ольшак сразу заметил, как Спавач побледнел, стряхнул пепел на брюки и с трудом овладел собой. Замешательство продолжалось одно мгновение. Затем ласковая улыбка снова заиграла на губах торговц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любите игрушк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Люблю, — сказал Ольшак. — И</w:t>
      </w:r>
      <w:r>
        <w:rPr>
          <w:color w:val="000000"/>
          <w:sz w:val="22"/>
          <w:szCs w:val="22"/>
          <w:lang w:val="bg-BG"/>
        </w:rPr>
        <w:t xml:space="preserve"> </w:t>
      </w:r>
      <w:r>
        <w:rPr>
          <w:color w:val="000000"/>
          <w:sz w:val="22"/>
          <w:szCs w:val="22"/>
          <w:lang w:val="ru-RU"/>
        </w:rPr>
        <w:t>в этом, по-моему, наши вкусы сходятся. Не скажете, где вы купили своего?</w:t>
      </w:r>
    </w:p>
    <w:p>
      <w:pPr>
        <w:pStyle w:val="Normal"/>
        <w:shd w:fill="FFFFFF" w:val="clear"/>
        <w:ind w:firstLine="397"/>
        <w:rPr>
          <w:rFonts w:ascii="Arial" w:hAnsi="Arial" w:cs="Arial"/>
          <w:sz w:val="24"/>
          <w:szCs w:val="24"/>
          <w:lang w:val="ru-RU"/>
        </w:rPr>
      </w:pPr>
      <w:r>
        <w:rPr>
          <w:color w:val="000000"/>
          <w:sz w:val="22"/>
          <w:szCs w:val="22"/>
          <w:lang w:val="ru-RU"/>
        </w:rPr>
        <w:t>Спавач заколеба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понима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имею в виду клоуна на полке с сумками. У вас ведь такой же, только мой одноглазый.</w:t>
      </w:r>
    </w:p>
    <w:p>
      <w:pPr>
        <w:pStyle w:val="Normal"/>
        <w:shd w:fill="FFFFFF" w:val="clear"/>
        <w:ind w:firstLine="397"/>
        <w:rPr>
          <w:rFonts w:ascii="Arial" w:hAnsi="Arial" w:cs="Arial"/>
          <w:sz w:val="24"/>
          <w:szCs w:val="24"/>
          <w:lang w:val="ru-RU"/>
        </w:rPr>
      </w:pPr>
      <w:r>
        <w:rPr>
          <w:color w:val="000000"/>
          <w:sz w:val="22"/>
          <w:szCs w:val="22"/>
          <w:lang w:val="ru-RU"/>
        </w:rPr>
        <w:t>Торговец засмея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заметили? Ходила как-то из магазина в магазин какая-то баба, может, нищенка, может, незаконная торговка, и носила тряпичные игрушки. Ну я и купил из жалости, и, думаю, не только 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У вас тогда ничего не пропа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збави бог, пан комисса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уж если вы хотите меня титуловать, то я не комиссар, а инспекто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невероятно тронут, пан инспектор, — фразы Спавача были вежливыми до приторности, — неустанной заботой нашей милиции о частной собственности рядового гражданина, но мне действительно не на что жаловаться. Если только на финуправление. — Он встал. — Может, выпьем? Рюмка мартини нам не повредит.</w:t>
      </w:r>
    </w:p>
    <w:p>
      <w:pPr>
        <w:pStyle w:val="Normal"/>
        <w:shd w:fill="FFFFFF" w:val="clear"/>
        <w:ind w:firstLine="397"/>
        <w:rPr>
          <w:rFonts w:ascii="Arial" w:hAnsi="Arial" w:cs="Arial"/>
          <w:sz w:val="24"/>
          <w:szCs w:val="24"/>
          <w:lang w:val="ru-RU"/>
        </w:rPr>
      </w:pPr>
      <w:r>
        <w:rPr>
          <w:color w:val="000000"/>
          <w:sz w:val="22"/>
          <w:szCs w:val="22"/>
          <w:lang w:val="ru-RU"/>
        </w:rPr>
        <w:t>Инспектор не отказался. Он смотрел, как Спавач наполняет рюмки: сначала несколько капель себе, потом осторожно, чтобы не пролить, тоненькой струйкой наполнил его бок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правда ли, забавно, что человека могут подозревать в действиях, совершенных во вред себе? А если, допустим, я не сообщил бы о краже в своем магазине, это что, преступлени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ас зто интересуе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исто теоретически, пан инспекто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окрытие преступления карается законом. Спавач широко улыбну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нечно, если преступление имело место. Если человек установил, что на его собственность кто-то покушается.</w:t>
      </w:r>
    </w:p>
    <w:p>
      <w:pPr>
        <w:pStyle w:val="Normal"/>
        <w:shd w:fill="FFFFFF" w:val="clear"/>
        <w:ind w:firstLine="397"/>
        <w:rPr>
          <w:rFonts w:ascii="Arial" w:hAnsi="Arial" w:cs="Arial"/>
          <w:sz w:val="24"/>
          <w:szCs w:val="24"/>
          <w:lang w:val="ru-RU"/>
        </w:rPr>
      </w:pPr>
      <w:r>
        <w:rPr>
          <w:color w:val="000000"/>
          <w:sz w:val="22"/>
          <w:szCs w:val="22"/>
          <w:lang w:val="ru-RU"/>
        </w:rPr>
        <w:t>Инспектор положил клоуна на ладонь. Смешное тряпичное создание с одним глазом все же притягивало к себе Спавача. Ольшак допил мартини и какое-то время прислушивался к диалогу красивой продавщицы с клиенткой.</w:t>
      </w:r>
    </w:p>
    <w:p>
      <w:pPr>
        <w:pStyle w:val="Normal"/>
        <w:shd w:fill="FFFFFF" w:val="clear"/>
        <w:ind w:firstLine="397"/>
        <w:rPr>
          <w:rFonts w:ascii="Arial" w:hAnsi="Arial" w:cs="Arial"/>
          <w:sz w:val="24"/>
          <w:szCs w:val="24"/>
          <w:lang w:val="ru-RU"/>
        </w:rPr>
      </w:pPr>
      <w:r>
        <w:rPr>
          <w:color w:val="000000"/>
          <w:sz w:val="22"/>
          <w:szCs w:val="22"/>
          <w:lang w:val="ru-RU"/>
        </w:rPr>
        <w:t>Дамская кофточка, последний крик парижской моды, утверждала продавщица, сидит на покупательнице как влитая и стоит тысячу злотых.</w:t>
      </w:r>
    </w:p>
    <w:p>
      <w:pPr>
        <w:pStyle w:val="Normal"/>
        <w:shd w:fill="FFFFFF" w:val="clear"/>
        <w:ind w:firstLine="397"/>
        <w:rPr>
          <w:rFonts w:ascii="Arial" w:hAnsi="Arial" w:cs="Arial"/>
          <w:sz w:val="24"/>
          <w:szCs w:val="24"/>
          <w:lang w:val="ru-RU"/>
        </w:rPr>
      </w:pPr>
      <w:r>
        <w:rPr>
          <w:color w:val="000000"/>
          <w:sz w:val="22"/>
          <w:szCs w:val="22"/>
          <w:lang w:val="ru-RU"/>
        </w:rPr>
        <w:t>...В управлении дел было немного. Допрос Козловского Ольшак перенес на следующий день. Интересно, откажется ли он от своего признания в краже? Придется его выпустить, самое большее, отругав за то, что он хотел ввести в заблуждение милицию. Ольшак был уверен, что Козловский что-то скрывает, чувствовал, что речь идет о более важных вещах, чем простая кража, и что страх молодого человека имеет под собой почву. И наконец, было еще кое-что, касавшееся его лично, о чем он вес еще не хотел думать.</w:t>
      </w:r>
    </w:p>
    <w:p>
      <w:pPr>
        <w:pStyle w:val="Normal"/>
        <w:shd w:fill="FFFFFF" w:val="clear"/>
        <w:ind w:firstLine="397"/>
        <w:rPr>
          <w:rFonts w:ascii="Arial" w:hAnsi="Arial" w:cs="Arial"/>
          <w:sz w:val="24"/>
          <w:szCs w:val="24"/>
          <w:lang w:val="ru-RU"/>
        </w:rPr>
      </w:pPr>
      <w:r>
        <w:rPr>
          <w:color w:val="000000"/>
          <w:sz w:val="22"/>
          <w:szCs w:val="22"/>
          <w:lang w:val="ru-RU"/>
        </w:rPr>
        <w:t>Он вызвал сержанта Тадека Келку. Все в уголовном розыске знали, что Ольшак умеет подбирать кадры. Сколько инспектор ругался с начальником отдела, прежде чем Келка и Марыся Клея вошли в его группу!</w:t>
      </w:r>
    </w:p>
    <w:p>
      <w:pPr>
        <w:pStyle w:val="Normal"/>
        <w:shd w:fill="FFFFFF" w:val="clear"/>
        <w:ind w:firstLine="397"/>
        <w:rPr>
          <w:rFonts w:ascii="Arial" w:hAnsi="Arial" w:cs="Arial"/>
          <w:sz w:val="24"/>
          <w:szCs w:val="24"/>
          <w:lang w:val="ru-RU"/>
        </w:rPr>
      </w:pPr>
      <w:r>
        <w:rPr>
          <w:color w:val="000000"/>
          <w:sz w:val="22"/>
          <w:szCs w:val="22"/>
          <w:lang w:val="ru-RU"/>
        </w:rPr>
        <w:t>Тадек Келка обладал просто бесценным качеством — даром перевоплощения. Он был одинаково естествен как в роли простого шофера — эдакого рубахи-парня, что перевезет налево какой угодно товар, так и в модных тряпках фарцовщика, которому улыбается даже гардеробщик из «Орбиса».</w:t>
      </w:r>
    </w:p>
    <w:p>
      <w:pPr>
        <w:pStyle w:val="Normal"/>
        <w:shd w:fill="FFFFFF" w:val="clear"/>
        <w:ind w:firstLine="397"/>
        <w:rPr>
          <w:rFonts w:ascii="Arial" w:hAnsi="Arial" w:cs="Arial"/>
          <w:sz w:val="24"/>
          <w:szCs w:val="24"/>
          <w:lang w:val="ru-RU"/>
        </w:rPr>
      </w:pPr>
      <w:r>
        <w:rPr>
          <w:color w:val="000000"/>
          <w:sz w:val="22"/>
          <w:szCs w:val="22"/>
          <w:lang w:val="ru-RU"/>
        </w:rPr>
        <w:t>Келка читал детективный роман, когда его вызва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и новых детективов, ни интересных дел, — сказал сержант, усаживаясь в крес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Есть у меня для тебя одно такое дельце... Знаешь Антония Спавача?</w:t>
      </w:r>
    </w:p>
    <w:p>
      <w:pPr>
        <w:pStyle w:val="Normal"/>
        <w:shd w:fill="FFFFFF" w:val="clear"/>
        <w:ind w:firstLine="397"/>
        <w:rPr>
          <w:rFonts w:ascii="Arial" w:hAnsi="Arial" w:cs="Arial"/>
          <w:sz w:val="24"/>
          <w:szCs w:val="24"/>
          <w:lang w:val="ru-RU"/>
        </w:rPr>
      </w:pPr>
      <w:r>
        <w:rPr>
          <w:color w:val="000000"/>
          <w:sz w:val="22"/>
          <w:szCs w:val="22"/>
          <w:lang w:val="ru-RU"/>
        </w:rPr>
        <w:t>Едва Ольшак произнес это имя, как Келка сообщил, что кофточки у Спавача дороже, чем где-либо, а сам Спавач — пижон, у которого хватает забот, помимо перепродажи тряпо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аки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ытались прощупать его недавно, когда начался бум на доллары. Помните, у нас была самая высокая цена в Польше? Неизвестно, кто их скупал. Ходили вокруг Спавача и других, но так ничего и не удалось установить. К Спавачу приезжал один снабженец из Варшавы. Черт его знает заче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аймешься торговце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пробую, — сказал Келка. — Если справлюсь, сам себя ужином угощу.</w:t>
      </w:r>
    </w:p>
    <w:p>
      <w:pPr>
        <w:pStyle w:val="Normal"/>
        <w:shd w:fill="FFFFFF" w:val="clear"/>
        <w:ind w:firstLine="397"/>
        <w:rPr>
          <w:rFonts w:ascii="Arial" w:hAnsi="Arial" w:cs="Arial"/>
          <w:sz w:val="24"/>
          <w:szCs w:val="24"/>
          <w:lang w:val="ru-RU"/>
        </w:rPr>
      </w:pPr>
      <w:r>
        <w:rPr>
          <w:color w:val="000000"/>
          <w:sz w:val="22"/>
          <w:szCs w:val="22"/>
          <w:lang w:val="ru-RU"/>
        </w:rPr>
        <w:t>Ольшак подумал, что парень, очевидно, знает больше, чем говорит, но придет с рапортом не раньше, чем соберет нужные сведения. Ведь всем известно, что Тадек Келка не любит дробить свои успехи по мелочам.</w:t>
      </w:r>
    </w:p>
    <w:p>
      <w:pPr>
        <w:pStyle w:val="Normal"/>
        <w:shd w:fill="FFFFFF" w:val="clear"/>
        <w:ind w:firstLine="397"/>
        <w:rPr>
          <w:rFonts w:ascii="Arial" w:hAnsi="Arial" w:cs="Arial"/>
          <w:sz w:val="24"/>
          <w:szCs w:val="24"/>
          <w:lang w:val="ru-RU"/>
        </w:rPr>
      </w:pPr>
      <w:r>
        <w:rPr>
          <w:rFonts w:cs="Arial" w:ascii="Arial" w:hAnsi="Arial"/>
          <w:b/>
          <w:bCs/>
          <w:color w:val="000000"/>
          <w:sz w:val="18"/>
          <w:szCs w:val="18"/>
          <w:lang w:val="ru-RU"/>
        </w:rPr>
        <w:t>4</w:t>
      </w:r>
    </w:p>
    <w:p>
      <w:pPr>
        <w:pStyle w:val="Normal"/>
        <w:shd w:fill="FFFFFF" w:val="clear"/>
        <w:ind w:firstLine="397"/>
        <w:rPr>
          <w:rFonts w:ascii="Arial" w:hAnsi="Arial" w:cs="Arial"/>
          <w:sz w:val="24"/>
          <w:szCs w:val="24"/>
          <w:lang w:val="ru-RU"/>
        </w:rPr>
      </w:pPr>
      <w:r>
        <w:rPr>
          <w:color w:val="000000"/>
          <w:sz w:val="22"/>
          <w:szCs w:val="22"/>
          <w:lang w:val="ru-RU"/>
        </w:rPr>
        <w:t>Ольшак вышел из автобуса и смешался с толпой пожилых мужчин, возвращающихся с работы. Он шел по узкому коридору улицы Сверчевского, вдоль лесов, которые здесь стоят, наверное, уже больше года. В мясном магазине он встал в очередь: жена просила купить его колбасы для бигоса. Конечно, он должен был сделать это раньше, но закрутился и забыл. Блондинка за прилавком улыбнулась Ольшаку, она видела его как-то в мундире. Расплачиваясь у кассы, он вдруг увидел Янека под ручку с красивой брюнеткой. Они шли к остановке. Ольшак не был знаком с этой девушкой и с грустью подумал, что слишком мало знает о своем сыне. Впрочем, мог ли он знать больше? Янек всегда неохотно говорил о себе, а в последние два года, то есть с момента поступления в институт, редко приводил кого-нибудь домой. «У нас для этого слишком маленькая квартира», — оправдывался он.</w:t>
      </w:r>
    </w:p>
    <w:p>
      <w:pPr>
        <w:pStyle w:val="Normal"/>
        <w:shd w:fill="FFFFFF" w:val="clear"/>
        <w:ind w:firstLine="397"/>
        <w:rPr>
          <w:rFonts w:ascii="Arial" w:hAnsi="Arial" w:cs="Arial"/>
          <w:sz w:val="24"/>
          <w:szCs w:val="24"/>
          <w:lang w:val="ru-RU"/>
        </w:rPr>
      </w:pPr>
      <w:r>
        <w:rPr>
          <w:color w:val="000000"/>
          <w:sz w:val="22"/>
          <w:szCs w:val="22"/>
          <w:lang w:val="ru-RU"/>
        </w:rPr>
        <w:t>Квартира действительно была небольшая: две комнаты на четвертом этаже старого дома, но Ольшак никогда и не добивался большего. Да ему больше и не было нужно. Приходя домой, он обедал, затем укладывался на тахту с газетой в руках и тут же засыпал. До его сознания доходили лишь отдельные слова из монологов Гражины. Потом он внезапно вскакивал и опять уезжал в управление. В кино они с женой ходили редко. Впрочем, Гражина любила детективы, а Ольшак их терпеть не мог. Он предпочитал фильмы о войне, которые напоминали ему о молодости. Гражина считала, что он никогда не избавится от воспоминаний тех ле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ы страшно несовременен, — часто говорила она.</w:t>
      </w:r>
    </w:p>
    <w:p>
      <w:pPr>
        <w:pStyle w:val="Normal"/>
        <w:shd w:fill="FFFFFF" w:val="clear"/>
        <w:ind w:firstLine="397"/>
        <w:rPr>
          <w:rFonts w:ascii="Arial" w:hAnsi="Arial" w:cs="Arial"/>
          <w:sz w:val="24"/>
          <w:szCs w:val="24"/>
          <w:lang w:val="ru-RU"/>
        </w:rPr>
      </w:pPr>
      <w:r>
        <w:rPr>
          <w:color w:val="000000"/>
          <w:sz w:val="22"/>
          <w:szCs w:val="22"/>
          <w:lang w:val="ru-RU"/>
        </w:rPr>
        <w:t>Это значило, что они не отдыхали в Болгарии, что мебель слишком стара, телевизор часто ломается, что он не умеет прилично одеться и не заботится о жене.</w:t>
      </w:r>
    </w:p>
    <w:p>
      <w:pPr>
        <w:pStyle w:val="Normal"/>
        <w:shd w:fill="FFFFFF" w:val="clear"/>
        <w:ind w:firstLine="397"/>
        <w:rPr>
          <w:rFonts w:ascii="Arial" w:hAnsi="Arial" w:cs="Arial"/>
          <w:sz w:val="24"/>
          <w:szCs w:val="24"/>
          <w:lang w:val="ru-RU"/>
        </w:rPr>
      </w:pPr>
      <w:r>
        <w:rPr>
          <w:color w:val="000000"/>
          <w:sz w:val="22"/>
          <w:szCs w:val="22"/>
          <w:lang w:val="ru-RU"/>
        </w:rPr>
        <w:t>Гражина кончала работу в три часа и обедала одна, а потом, сидя напротив него, смотрела, как он глотает суп.</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ы даже не замечаешь, что ешь, — говорила она.</w:t>
      </w:r>
    </w:p>
    <w:p>
      <w:pPr>
        <w:pStyle w:val="Normal"/>
        <w:shd w:fill="FFFFFF" w:val="clear"/>
        <w:ind w:firstLine="397"/>
        <w:rPr>
          <w:rFonts w:ascii="Arial" w:hAnsi="Arial" w:cs="Arial"/>
          <w:sz w:val="24"/>
          <w:szCs w:val="24"/>
          <w:lang w:val="ru-RU"/>
        </w:rPr>
      </w:pPr>
      <w:r>
        <w:rPr>
          <w:color w:val="000000"/>
          <w:sz w:val="22"/>
          <w:szCs w:val="22"/>
          <w:lang w:val="ru-RU"/>
        </w:rPr>
        <w:t>Когда они познакомились, Гражина была санитаркой в их батальоне. Она хотела стать врачом, но родился Янек, и ей пришлось пойти на работу в городской совет. Там ее оценили как прекрасную машинистку, а потом она стала заместителем начальника отдела. Ольшак даже и не знал толком, в чем заключается ее работа, в этом лучше ориентировался Янек. «Мама, — часто говорил он, — когда мы идем вместе по улице, ты выглядишь как моя сверстница». Она его обожала.</w:t>
      </w:r>
    </w:p>
    <w:p>
      <w:pPr>
        <w:pStyle w:val="Normal"/>
        <w:shd w:fill="FFFFFF" w:val="clear"/>
        <w:ind w:firstLine="397"/>
        <w:rPr>
          <w:rFonts w:ascii="Arial" w:hAnsi="Arial" w:cs="Arial"/>
          <w:sz w:val="24"/>
          <w:szCs w:val="24"/>
          <w:lang w:val="ru-RU"/>
        </w:rPr>
      </w:pPr>
      <w:r>
        <w:rPr>
          <w:color w:val="000000"/>
          <w:sz w:val="22"/>
          <w:szCs w:val="22"/>
          <w:lang w:val="ru-RU"/>
        </w:rPr>
        <w:t>В другой комнате стоял стол Янека и шкафчик для его вещей. На стене фирменные наклейки отелей мира — увлечение Янека. Он очень любил географию, хотя и учился в политехническом.</w:t>
      </w:r>
    </w:p>
    <w:p>
      <w:pPr>
        <w:pStyle w:val="Normal"/>
        <w:shd w:fill="FFFFFF" w:val="clear"/>
        <w:ind w:firstLine="397"/>
        <w:rPr>
          <w:rFonts w:ascii="Arial" w:hAnsi="Arial" w:cs="Arial"/>
          <w:sz w:val="24"/>
          <w:szCs w:val="24"/>
          <w:lang w:val="ru-RU"/>
        </w:rPr>
      </w:pPr>
      <w:r>
        <w:rPr>
          <w:color w:val="000000"/>
          <w:sz w:val="22"/>
          <w:szCs w:val="22"/>
          <w:lang w:val="ru-RU"/>
        </w:rPr>
        <w:t>Ольшак открыл шкаф сына. Что здесь творилось! На белье — книжки, тетради между рубашками, а внизу Ольшак заметил свою старую офицерскую сумку, о которой успел уже забыть. Он привстал на цыпочки, чтобы достать с верхней полки цветной свитер из тонкой шерсти. Ольшак видел его на Янеке, но как-то не интересовался, откуда он у него. Свитер был точно такой же, как и в магазине Антония Спавача, с такой же маркой французской фирмы. Ну да, так и есть. «Мой знакомый Войцех Козловский».</w:t>
      </w:r>
    </w:p>
    <w:p>
      <w:pPr>
        <w:pStyle w:val="Normal"/>
        <w:shd w:fill="FFFFFF" w:val="clear"/>
        <w:ind w:firstLine="397"/>
        <w:rPr>
          <w:rFonts w:ascii="Arial" w:hAnsi="Arial" w:cs="Arial"/>
          <w:sz w:val="24"/>
          <w:szCs w:val="24"/>
          <w:lang w:val="ru-RU"/>
        </w:rPr>
      </w:pPr>
      <w:r>
        <w:rPr>
          <w:color w:val="000000"/>
          <w:sz w:val="22"/>
          <w:szCs w:val="22"/>
          <w:lang w:val="ru-RU"/>
        </w:rPr>
        <w:t>Это произошло недалеко от толкучки. Ольшак подъехал на служебной машине и около пивного ларька, в котором заправляла старая перекупщица Маевская, хорошо известная Ольшаку, заметил Янека и Козловского. Инспектор пожал руку Козловскому и спросил сына, почему он не на лекциях. Янек пробормотал что-то о свободном дне, а Козловский широко улыбнулся. Наверняка из-за бинта на голове Ольшак сразу не узнал его тогда, в своем кабинете... На пороге появилась Гражи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бед стынет, — сказала она. — Что ты здесь делаеш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ткуда этот свитер? — спроси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нек купил его по случаю на свои сбережения, — она улыбнулас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колько заплати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помню. Ну что ты цепляешься к мальчик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гда он приде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коро. Только проводит Боженку до остановки. Значит, эта девушка все-таки была здесь! Боженка.</w:t>
      </w:r>
    </w:p>
    <w:p>
      <w:pPr>
        <w:pStyle w:val="Normal"/>
        <w:shd w:fill="FFFFFF" w:val="clear"/>
        <w:ind w:firstLine="397"/>
        <w:rPr>
          <w:rFonts w:ascii="Arial" w:hAnsi="Arial" w:cs="Arial"/>
          <w:sz w:val="24"/>
          <w:szCs w:val="24"/>
          <w:lang w:val="ru-RU"/>
        </w:rPr>
      </w:pPr>
      <w:r>
        <w:rPr>
          <w:color w:val="000000"/>
          <w:sz w:val="22"/>
          <w:szCs w:val="22"/>
          <w:lang w:val="ru-RU"/>
        </w:rPr>
        <w:t>В первый раз Ольшак слышал это имя. Инспектор с грустью подумал, что, когда он уйдет на пенсию и у него появится свободное время, он вряд ли будет нужен еще Янеку.</w:t>
      </w:r>
    </w:p>
    <w:p>
      <w:pPr>
        <w:pStyle w:val="Normal"/>
        <w:shd w:fill="FFFFFF" w:val="clear"/>
        <w:ind w:firstLine="397"/>
        <w:rPr>
          <w:rFonts w:ascii="Arial" w:hAnsi="Arial" w:cs="Arial"/>
          <w:sz w:val="24"/>
          <w:szCs w:val="24"/>
          <w:lang w:val="ru-RU"/>
        </w:rPr>
      </w:pPr>
      <w:r>
        <w:rPr>
          <w:color w:val="000000"/>
          <w:sz w:val="22"/>
          <w:szCs w:val="22"/>
          <w:lang w:val="ru-RU"/>
        </w:rPr>
        <w:t>На этот раз он действительно не замечал, что ел. Когда вошел Янек, сказав, как обычно, «привет, отец», Ольшак сразу же спросил его о свитер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Хороший, правда? Ценная тряпка, — охотно объяснил сын, — и на все случаи жизн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гда ты купил е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еред каникулами, — сказал Яне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жалуй, еще в мае, — заметила ма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У кого и сколько заплати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случилось? — Янек, казалось, не замечал серьезного тона отц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твечай, раз отец спрашивает. Гражина удивленно посмотрела на муж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риста злотых, — ответил, помедлив, Янек. — А купил я у Козловского, помнишь, с которым я тебя знакомил. Он получил посылку из-за границы, и у него было три или четыре таких свитер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ткуда ты его знаеш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зловского? — Янек рассмеялся. — Этого проныру все знают. Когда-то учился в нашем институт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часто ты с ним встречаешь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чень редко. С тех пор я его и не видел. А в чем дело?</w:t>
      </w:r>
    </w:p>
    <w:p>
      <w:pPr>
        <w:pStyle w:val="Normal"/>
        <w:shd w:fill="FFFFFF" w:val="clear"/>
        <w:ind w:firstLine="397"/>
        <w:rPr>
          <w:rFonts w:ascii="Arial" w:hAnsi="Arial" w:cs="Arial"/>
          <w:sz w:val="24"/>
          <w:szCs w:val="24"/>
          <w:lang w:val="ru-RU"/>
        </w:rPr>
      </w:pPr>
      <w:r>
        <w:rPr>
          <w:color w:val="000000"/>
          <w:sz w:val="22"/>
          <w:szCs w:val="22"/>
          <w:lang w:val="ru-RU"/>
        </w:rPr>
        <w:t>Ну конечно, он должен сказать сыну, что думает о подобных контакта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не кажется ли тебе, — взорвался вдруг Ольшак, — что такой свитер стоит гораздо дороже и, значит, получен нечестным путе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жно пользоваться случаем, — равнодушно ответил Яне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Где ты встречаешься с Козловски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Раз или два видел его в «Спутнике». Да скажи ты наконец, в чем дело?</w:t>
      </w:r>
    </w:p>
    <w:p>
      <w:pPr>
        <w:pStyle w:val="Normal"/>
        <w:shd w:fill="FFFFFF" w:val="clear"/>
        <w:ind w:firstLine="397"/>
        <w:rPr>
          <w:rFonts w:ascii="Arial" w:hAnsi="Arial" w:cs="Arial"/>
          <w:sz w:val="24"/>
          <w:szCs w:val="24"/>
          <w:lang w:val="ru-RU"/>
        </w:rPr>
      </w:pPr>
      <w:r>
        <w:rPr>
          <w:color w:val="000000"/>
          <w:sz w:val="22"/>
          <w:szCs w:val="22"/>
          <w:lang w:val="ru-RU"/>
        </w:rPr>
        <w:t>О послеобеденном отдыхе не могло быть и речи.</w:t>
      </w:r>
    </w:p>
    <w:p>
      <w:pPr>
        <w:pStyle w:val="Normal"/>
        <w:shd w:fill="FFFFFF" w:val="clear"/>
        <w:ind w:firstLine="397"/>
        <w:rPr>
          <w:rFonts w:ascii="Arial" w:hAnsi="Arial" w:cs="Arial"/>
          <w:sz w:val="24"/>
          <w:szCs w:val="24"/>
          <w:lang w:val="ru-RU"/>
        </w:rPr>
      </w:pPr>
      <w:r>
        <w:rPr>
          <w:color w:val="000000"/>
          <w:sz w:val="22"/>
          <w:szCs w:val="22"/>
          <w:lang w:val="ru-RU"/>
        </w:rPr>
        <w:t>Когда Янек ушел в свою комнату, настала очередь объясняться с Гражиной. Пришлось сказать ей правду, так как она была не из тех, от кого можно легко отделать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подозреваю, что этот свитер краденый. Гражина внимательно смотрела на мужа сквозь очки. Когда-то у нее были огромные голубые глаз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офессиональная бдительнос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шути. Я действительно боюсь за Янека. А вдруг мне придет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придет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лучить от Янека официальные показания. Она вста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слушай, Вацек... Этого ты никогда не сделаешь... Если свитер краденый, Янек его отдаст. Только не вмешивай его в свои де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сам вмешивается, — заметил инспекто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нек порядочный и правдивый мальчик, — в голосе жены не было и тени сомнения. — Я сама с ним поговорю и попрошу больше не встречаться с этим Козловски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Гражина, мы ничего не знаем о Янек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не скажи, — ответила она сухо. — Это ты не знаешь, ведь у тебя никогда нет времени.</w:t>
      </w:r>
    </w:p>
    <w:p>
      <w:pPr>
        <w:pStyle w:val="Normal"/>
        <w:shd w:fill="FFFFFF" w:val="clear"/>
        <w:ind w:firstLine="397"/>
        <w:rPr>
          <w:rFonts w:ascii="Arial" w:hAnsi="Arial" w:cs="Arial"/>
          <w:sz w:val="24"/>
          <w:szCs w:val="24"/>
          <w:lang w:val="ru-RU"/>
        </w:rPr>
      </w:pPr>
      <w:r>
        <w:rPr>
          <w:color w:val="000000"/>
          <w:sz w:val="22"/>
          <w:szCs w:val="22"/>
          <w:lang w:val="ru-RU"/>
        </w:rPr>
        <w:t>Позднее, когда он собирался уходить и снял с вешалки дождевик, так как на улице накрапывало, Гражина вернулась к этому разговор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ацек, — сказала она тихо. Теперь в голосе ее явно слышалось беспокойство, — случилось что-нибудь серьезно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знаю, — искренне ответил Ольшак. — Может быть, это случайное совпадение. Видишь ли, то, что Козловский продавал свитеры, может иметь значение для одного следстви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что ты сделаешь? Он пожал плечам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бы ты ни предпринял, — произнесла жена, — не вмешивай в это Янека.</w:t>
      </w:r>
    </w:p>
    <w:p>
      <w:pPr>
        <w:pStyle w:val="Normal"/>
        <w:shd w:fill="FFFFFF" w:val="clear"/>
        <w:ind w:firstLine="397"/>
        <w:rPr>
          <w:rFonts w:ascii="Arial" w:hAnsi="Arial" w:cs="Arial"/>
          <w:sz w:val="24"/>
          <w:szCs w:val="24"/>
          <w:lang w:val="ru-RU"/>
        </w:rPr>
      </w:pPr>
      <w:r>
        <w:rPr>
          <w:color w:val="000000"/>
          <w:sz w:val="22"/>
          <w:szCs w:val="22"/>
          <w:lang w:val="ru-RU"/>
        </w:rPr>
        <w:t>В управлении было тихо и пусто. Перечитывая протоколы показаний, Ольшак выпил свой кофе. Забежавший на минуту Кулич объявил, что завтра похороны Сельчика. Ольшак решил пойти, хотя и не отдавал себе отчета, зачем ему это нужно.</w:t>
      </w:r>
    </w:p>
    <w:p>
      <w:pPr>
        <w:pStyle w:val="Normal"/>
        <w:shd w:fill="FFFFFF" w:val="clear"/>
        <w:ind w:firstLine="397"/>
        <w:rPr>
          <w:rFonts w:ascii="Arial" w:hAnsi="Arial" w:cs="Arial"/>
          <w:sz w:val="24"/>
          <w:szCs w:val="24"/>
          <w:lang w:val="ru-RU"/>
        </w:rPr>
      </w:pPr>
      <w:r>
        <w:rPr>
          <w:rFonts w:cs="Arial" w:ascii="Arial" w:hAnsi="Arial"/>
          <w:b/>
          <w:bCs/>
          <w:color w:val="000000"/>
          <w:lang w:val="ru-RU"/>
        </w:rPr>
        <w:t>5</w:t>
      </w:r>
    </w:p>
    <w:p>
      <w:pPr>
        <w:pStyle w:val="Normal"/>
        <w:shd w:fill="FFFFFF" w:val="clear"/>
        <w:ind w:firstLine="397"/>
        <w:rPr>
          <w:rFonts w:ascii="Arial" w:hAnsi="Arial" w:cs="Arial"/>
          <w:sz w:val="24"/>
          <w:szCs w:val="24"/>
          <w:lang w:val="ru-RU"/>
        </w:rPr>
      </w:pPr>
      <w:r>
        <w:rPr>
          <w:color w:val="000000"/>
          <w:sz w:val="22"/>
          <w:szCs w:val="22"/>
          <w:lang w:val="ru-RU"/>
        </w:rPr>
        <w:t>Пыль от промчавшегося мимо грузовика медленно осела, шум мотора исчез вдали, и снова слышался только стук колес повозки, на которой стоял гроб. Ухабистая дорога от костела до кладбищенских ворот, протяженностью около полукилометра, проходила вдоль старой стены и цветочных лотков. Людей в траурной процессии было мало, они медленно брели под слепящим солнцем и невольно ускорили шаги, когда на них повеяло кладбищенской прохладой. Шедший впереди ксендз поднял крест над головой и свернул в боковую аллею. Процессия миновала старые могилы, о которых уже никто не заботился. Ольшак немного отстал, облюбовал себе наблюдательный пункт на пригорке, с которого был виден ксендз, служивший панихиду, и все остальные, столпившиеся у гроба. Иоланта стояла рядом со старой женщиной в черном, теткой покойного. Ольшак познакомился с ней еще перед началом похорон у костела, где она вместе с Иолантой сидела на лавочке. У старушки была сухая ладонь, маленькие глазки внимательно изучали инспектор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был добрым мальчиком, — сказала она. — Каждый месяц присылал мне триста злотых.</w:t>
      </w:r>
    </w:p>
    <w:p>
      <w:pPr>
        <w:pStyle w:val="Normal"/>
        <w:shd w:fill="FFFFFF" w:val="clear"/>
        <w:ind w:firstLine="397"/>
        <w:rPr>
          <w:rFonts w:ascii="Arial" w:hAnsi="Arial" w:cs="Arial"/>
          <w:sz w:val="24"/>
          <w:szCs w:val="24"/>
          <w:lang w:val="ru-RU"/>
        </w:rPr>
      </w:pPr>
      <w:r>
        <w:rPr>
          <w:color w:val="000000"/>
          <w:sz w:val="22"/>
          <w:szCs w:val="22"/>
          <w:lang w:val="ru-RU"/>
        </w:rPr>
        <w:t>Как она утверждала, Сельчик всегда помнил о ней, хотя виделись они редко. Иногда забегал на полчаса, когда приезжал в Варшаву. Он с детства был таким: вечно чем-то занят. После варшавского восстания, когда она взяла его к себе, он целыми днями лазил по развалинам и приносил домой бог знает что: всякий старый хлам, какую-то жесть. Все это пришлось выбросить, когда ей как заведующей столовой дали квартиру на Праге. Учился Конрад хорошо, ничего не скажешь, но друзей у него было мало, а может, она просто не знала о них. Когда подрос, много читал, и не обязательно учебники. Он всегда был тщеславным, часто говорил: «Посмотри, как люди живут, какая у них мебель, радиоприемники, одеваются как, а мы что?»</w:t>
      </w:r>
    </w:p>
    <w:p>
      <w:pPr>
        <w:pStyle w:val="Normal"/>
        <w:shd w:fill="FFFFFF" w:val="clear"/>
        <w:ind w:firstLine="397"/>
        <w:rPr>
          <w:rFonts w:ascii="Arial" w:hAnsi="Arial" w:cs="Arial"/>
          <w:sz w:val="24"/>
          <w:szCs w:val="24"/>
          <w:lang w:val="ru-RU"/>
        </w:rPr>
      </w:pPr>
      <w:r>
        <w:rPr>
          <w:color w:val="000000"/>
          <w:sz w:val="22"/>
          <w:szCs w:val="22"/>
          <w:lang w:val="ru-RU"/>
        </w:rPr>
        <w:t>Много она ему дать не могла, но голодным он не ходил. А теперь чтобы сам?.. Когда пришла телеграмма, она думала, что произошел несчастный случай, автомобильная катастрофа. Никак не могла поверить Иоланте, что Конрад покончил с собой.</w:t>
      </w:r>
    </w:p>
    <w:p>
      <w:pPr>
        <w:pStyle w:val="Normal"/>
        <w:shd w:fill="FFFFFF" w:val="clear"/>
        <w:ind w:firstLine="397"/>
        <w:rPr>
          <w:rFonts w:ascii="Arial" w:hAnsi="Arial" w:cs="Arial"/>
          <w:sz w:val="24"/>
          <w:szCs w:val="24"/>
          <w:lang w:val="ru-RU"/>
        </w:rPr>
      </w:pPr>
      <w:r>
        <w:rPr>
          <w:color w:val="000000"/>
          <w:sz w:val="22"/>
          <w:szCs w:val="22"/>
          <w:lang w:val="ru-RU"/>
        </w:rPr>
        <w:t>Старушка встала с лавочки и направилась к костел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сендзу ни слова, — сказала она грозно. — Я бы не перенесла, если бы его как собаку зарыли в землю...</w:t>
      </w:r>
    </w:p>
    <w:p>
      <w:pPr>
        <w:pStyle w:val="Normal"/>
        <w:shd w:fill="FFFFFF" w:val="clear"/>
        <w:ind w:firstLine="397"/>
        <w:rPr>
          <w:rFonts w:ascii="Arial" w:hAnsi="Arial" w:cs="Arial"/>
          <w:sz w:val="24"/>
          <w:szCs w:val="24"/>
          <w:lang w:val="ru-RU"/>
        </w:rPr>
      </w:pPr>
      <w:r>
        <w:rPr>
          <w:color w:val="000000"/>
          <w:sz w:val="22"/>
          <w:szCs w:val="22"/>
          <w:lang w:val="ru-RU"/>
        </w:rPr>
        <w:t>Ольшак задержал ее еще на минуту и спросил о часах. Да, после окончания школы она подарила ему хорошие заграничные часы, чтобы на всю жизнь. И выгравировала на них дату.</w:t>
      </w:r>
    </w:p>
    <w:p>
      <w:pPr>
        <w:pStyle w:val="Normal"/>
        <w:shd w:fill="FFFFFF" w:val="clear"/>
        <w:ind w:firstLine="397"/>
        <w:rPr>
          <w:rFonts w:ascii="Arial" w:hAnsi="Arial" w:cs="Arial"/>
          <w:sz w:val="24"/>
          <w:szCs w:val="24"/>
          <w:lang w:val="ru-RU"/>
        </w:rPr>
      </w:pPr>
      <w:r>
        <w:rPr>
          <w:color w:val="000000"/>
          <w:sz w:val="22"/>
          <w:szCs w:val="22"/>
          <w:lang w:val="ru-RU"/>
        </w:rPr>
        <w:t>Ксендз окропил гроб, и могильщики взялись за лопаты.</w:t>
      </w:r>
    </w:p>
    <w:p>
      <w:pPr>
        <w:pStyle w:val="Normal"/>
        <w:shd w:fill="FFFFFF" w:val="clear"/>
        <w:ind w:firstLine="397"/>
        <w:rPr>
          <w:rFonts w:ascii="Arial" w:hAnsi="Arial" w:cs="Arial"/>
          <w:sz w:val="24"/>
          <w:szCs w:val="24"/>
          <w:lang w:val="ru-RU"/>
        </w:rPr>
      </w:pPr>
      <w:r>
        <w:rPr>
          <w:color w:val="000000"/>
          <w:sz w:val="22"/>
          <w:szCs w:val="22"/>
          <w:lang w:val="ru-RU"/>
        </w:rPr>
        <w:t>Старушка заплакала. Иоланта неподвижно стояла с ней рядом, лицо ее было скрыто под темной вуалью. В косых лучах солнца, пробивающегося сквозь ветви деревьев, вся эта сцена выглядела несколько театральной. Инспектору казалось, что это длится слишком долго и уже надоело всем, равнодушным и наверняка уставшим. Профессор Гурен в черном, чересчур длинном пиджаке взял под руку жену и медленно направился к выходу. Барбара Кральская подошла к Иоланте. Дворник с женой держались чуть поодаль, как бы подчеркивая свою непричастность и в то же время готовность отдать последнюю дань уважения человеку, который не имел к ним никакого отношения. Высокого мужчину в коричневом костюме инспектор уже видел раньше: это был шеф Сельчика. Ольшак вспомнил о Роваке: в костеле он был, потом куда-то исчез. Инспектор оглянулся и заметил его рядом с собой. Очевидно, старший провизор стоял здесь давно, маленькой пилочкой он старательно чистил ногти и, казалось, был всецело поглощен этим занятие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меня не заметили, — усмехнулся он. — А я тоже предпочитаю на все смотреть издали.</w:t>
      </w:r>
    </w:p>
    <w:p>
      <w:pPr>
        <w:pStyle w:val="Normal"/>
        <w:shd w:fill="FFFFFF" w:val="clear"/>
        <w:ind w:firstLine="397"/>
        <w:rPr>
          <w:rFonts w:ascii="Arial" w:hAnsi="Arial" w:cs="Arial"/>
          <w:sz w:val="24"/>
          <w:szCs w:val="24"/>
          <w:lang w:val="ru-RU"/>
        </w:rPr>
      </w:pPr>
      <w:r>
        <w:rPr>
          <w:color w:val="000000"/>
          <w:sz w:val="22"/>
          <w:szCs w:val="22"/>
          <w:lang w:val="ru-RU"/>
        </w:rPr>
        <w:t>Старушка опустилась на колени на свежую землю, скрывшую гроб. Ксендз отдал кропило прислужнику и быстро направился по аллее к главным воротам.</w:t>
      </w:r>
    </w:p>
    <w:p>
      <w:pPr>
        <w:pStyle w:val="Normal"/>
        <w:shd w:fill="FFFFFF" w:val="clear"/>
        <w:ind w:firstLine="397"/>
        <w:rPr>
          <w:rFonts w:ascii="Arial" w:hAnsi="Arial" w:cs="Arial"/>
          <w:sz w:val="24"/>
          <w:szCs w:val="24"/>
          <w:lang w:val="ru-RU"/>
        </w:rPr>
      </w:pPr>
      <w:r>
        <w:rPr>
          <w:color w:val="000000"/>
          <w:sz w:val="22"/>
          <w:szCs w:val="22"/>
          <w:lang w:val="ru-RU"/>
        </w:rPr>
        <w:t>Ольшак тоже двинулся к выходу, но Ровак задержал е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дождите немного. Сейчас они столпятся у выхода, польются соболезнования. Неужели вам хочется на это смотреть?</w:t>
      </w:r>
    </w:p>
    <w:p>
      <w:pPr>
        <w:pStyle w:val="Normal"/>
        <w:shd w:fill="FFFFFF" w:val="clear"/>
        <w:ind w:firstLine="397"/>
        <w:rPr>
          <w:rFonts w:ascii="Arial" w:hAnsi="Arial" w:cs="Arial"/>
          <w:sz w:val="24"/>
          <w:szCs w:val="24"/>
          <w:lang w:val="ru-RU"/>
        </w:rPr>
      </w:pPr>
      <w:r>
        <w:rPr>
          <w:color w:val="000000"/>
          <w:sz w:val="22"/>
          <w:szCs w:val="22"/>
          <w:lang w:val="ru-RU"/>
        </w:rPr>
        <w:t>Инспектор промолчал. Ровак вынул сигар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акие так и кончают, — сказал он и взглянул на инспектора, как бы ожидая подтверждения своим словам. — Чистые, святые, недоступные, — добавил он неожиданно и тихо рассмеялся. — Но чем была бы жизнь без мелких грешков, не правда ли, пан инспекто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w:t>
      </w:r>
      <w:r>
        <w:rPr>
          <w:i/>
          <w:iCs/>
          <w:color w:val="000000"/>
          <w:sz w:val="22"/>
          <w:szCs w:val="22"/>
          <w:lang w:val="ru-RU"/>
        </w:rPr>
        <w:t xml:space="preserve"> </w:t>
      </w:r>
      <w:r>
        <w:rPr>
          <w:color w:val="000000"/>
          <w:sz w:val="22"/>
          <w:szCs w:val="22"/>
          <w:lang w:val="ru-RU"/>
        </w:rPr>
        <w:t>вас не совсем понимаю, — заметил сухо Ольшак и пошел по аллее; обе женщины в черном уже миновали ворот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апример, рюмочка коньяку, — шепнул Ровак. — После этих похорон поминок не будет, так что никого из нас не пригласят добром помянуть покойного. — Ровак облизал пересохшие губы. — Вы не представляете, каким он был жестоким человеком, этот Сельчи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неподкупным, правда? Лицо Ровака не дрогну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остите, но из вас на каждом шагу, даже на похоронах, вылезает инспектор милиции. Неподкупным можно быть по-разному. Разве я, например, похож на человека, берущего взятки, а? Впрочем, может, и похож, — признался он самокритично. — Вы считаете, что это так? Я не выставляю напоказ своей чистоты, не мозолю ею людям глаза, не являюсь служителем святой торговой инквизиции, я просто обыкновенный чиновни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чем хвалиться, пан Ров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вдруг есть? По-вашему, лучше смотреть на людей как на пустое место, не замечать девушек, знакомых? А он часто мог на тебя взглянуть словно на столб!</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 мертвых плохо не говорят, — напомни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шутите. По-моему, вы только тем и занимаетесь, что вытягиваете из меня эти признания, делая вид, что они вас не интересую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его очень не люби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любил, — признался ревизор и замолчал.</w:t>
      </w:r>
    </w:p>
    <w:p>
      <w:pPr>
        <w:pStyle w:val="Normal"/>
        <w:shd w:fill="FFFFFF" w:val="clear"/>
        <w:ind w:firstLine="397"/>
        <w:rPr>
          <w:rFonts w:ascii="Arial" w:hAnsi="Arial" w:cs="Arial"/>
          <w:sz w:val="24"/>
          <w:szCs w:val="24"/>
          <w:lang w:val="ru-RU"/>
        </w:rPr>
      </w:pPr>
      <w:r>
        <w:rPr>
          <w:color w:val="000000"/>
          <w:sz w:val="22"/>
          <w:szCs w:val="22"/>
          <w:lang w:val="ru-RU"/>
        </w:rPr>
        <w:t>На улице совершенно не было тени. Иоланта и тетка Сельчика уже уехали. Ровак пошел к служебной «варшаве» своего шефа. На автобусной остановке одиноко стояла Барбара Кральская. Инспектор подумал, что, собственно говоря, мог бы взять машину, но с ними в комендатуре вечные хлопоты, да, кроме того, он и не обязан был ехать на кладбище. Ольшак вдруг почувствовал, как он устал. «Слишком много ношусь по городу, — подумал он. — Вот спина и разболелась». Инспектор встал рядом с Барбарой Кральск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не нужно поговорить с вами, — сказал он, может быть, излишне резко.</w:t>
      </w:r>
    </w:p>
    <w:p>
      <w:pPr>
        <w:pStyle w:val="Normal"/>
        <w:shd w:fill="FFFFFF" w:val="clear"/>
        <w:ind w:firstLine="397"/>
        <w:rPr>
          <w:rFonts w:ascii="Arial" w:hAnsi="Arial" w:cs="Arial"/>
          <w:sz w:val="24"/>
          <w:szCs w:val="24"/>
          <w:lang w:val="ru-RU"/>
        </w:rPr>
      </w:pPr>
      <w:r>
        <w:rPr>
          <w:color w:val="000000"/>
          <w:sz w:val="22"/>
          <w:szCs w:val="22"/>
          <w:lang w:val="ru-RU"/>
        </w:rPr>
        <w:t>Она с удивлением посмотрела на не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не прийти в милици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я сам зайду к вам на работу. В автобус они сели вместе. Было еще несколько свободных мест, но на следующей остановке инспектор уступил свое место женщине с ребенком. Стоя в толпе, он смотрел сверху на темные, гладко причесанные волосы Кральской.</w:t>
      </w:r>
    </w:p>
    <w:p>
      <w:pPr>
        <w:pStyle w:val="Normal"/>
        <w:shd w:fill="FFFFFF" w:val="clear"/>
        <w:ind w:firstLine="397"/>
        <w:rPr>
          <w:rFonts w:ascii="Arial" w:hAnsi="Arial" w:cs="Arial"/>
          <w:sz w:val="24"/>
          <w:szCs w:val="24"/>
          <w:lang w:val="ru-RU"/>
        </w:rPr>
      </w:pPr>
      <w:r>
        <w:rPr>
          <w:color w:val="000000"/>
          <w:sz w:val="22"/>
          <w:szCs w:val="22"/>
          <w:lang w:val="ru-RU"/>
        </w:rPr>
        <w:t>В последнее время Ольшак часто вспоминал ее. Сначала он думал, что она по каким-то неизвестным ему соображениям выгораживает мужа. Соседка сказала, что Кральский вернулся около часу ночи, то есть за несколько минут до смерти Сельчика. Показания Софьи Галан вряд ли стоило подвергать сомнению, с лестничной площадки действительно видна только дверь квартиры Кральских, это проверяли и он и Кулич. Да и зачем соседке врать? Значит, врала Кральская... Но почему? Даже если бы Кральский был свидетелем самоубийства, ему это ничем не грозило. Ольшак подумал, то богатое воображение осложняет жизнь офицера милиции, ибо он начинает строить слишком много версий. Но ничего не попишешь: приходится действовать на ощупь. Инспектор решил еще сегодня допросить Вой-цеха Козловского. Может, все-таки стоит его выпустить? Сомнительно, чтобы прокурор подписал ордер на арест, ведь есть только признание, и никаких доказательств совершенного преступления. Гораздо большее значение, чем эта кража, имеет бумажка с адресом. Если действительно имеет... Этих «если» и «может быть» было слишком много. «Не стоит торопиться, — подумал инспектор, — вдруг что-нибудь прояснит дело».</w:t>
      </w:r>
    </w:p>
    <w:p>
      <w:pPr>
        <w:pStyle w:val="Normal"/>
        <w:shd w:fill="FFFFFF" w:val="clear"/>
        <w:ind w:firstLine="397"/>
        <w:rPr>
          <w:rFonts w:ascii="Arial" w:hAnsi="Arial" w:cs="Arial"/>
          <w:sz w:val="24"/>
          <w:szCs w:val="24"/>
          <w:lang w:val="ru-RU"/>
        </w:rPr>
      </w:pPr>
      <w:r>
        <w:rPr>
          <w:color w:val="000000"/>
          <w:sz w:val="22"/>
          <w:szCs w:val="22"/>
          <w:lang w:val="ru-RU"/>
        </w:rPr>
        <w:t>На Партизанской улице автобус попал в «пробку». Кральская поднялась и, улыбнувшись Ольшаку на прощанье, стала протискиваться к выходу. Ольшак посмотрел на часы. Лясочак уже, наверное, ждал его в парке. Автобус медленно двигался по узенькой улочке, но, вырвавшись наконец на простор, бодро покатил к площади Свободы. От остановки до ворот парка было еще с полкилометра. Ольшак еле плелся, вспоминая слова врача. «Больше движения, Ольшак, — говорил тот, — ты ведешь сидячий образ жизни. Твоему сердцу нужен кислород». Ну что ж, сегодня оно получило приличную</w:t>
      </w:r>
      <w:r>
        <w:rPr>
          <w:color w:val="000000"/>
          <w:sz w:val="22"/>
          <w:szCs w:val="22"/>
          <w:lang w:val="en-US"/>
        </w:rPr>
        <w:t xml:space="preserve"> </w:t>
      </w:r>
      <w:r>
        <w:rPr>
          <w:color w:val="000000"/>
          <w:sz w:val="22"/>
          <w:szCs w:val="22"/>
          <w:lang w:val="ru-RU"/>
        </w:rPr>
        <w:t>порцию.</w:t>
      </w:r>
    </w:p>
    <w:p>
      <w:pPr>
        <w:pStyle w:val="Normal"/>
        <w:shd w:fill="FFFFFF" w:val="clear"/>
        <w:ind w:firstLine="397"/>
        <w:rPr>
          <w:rFonts w:ascii="Arial" w:hAnsi="Arial" w:cs="Arial"/>
          <w:sz w:val="24"/>
          <w:szCs w:val="24"/>
          <w:lang w:val="ru-RU"/>
        </w:rPr>
      </w:pPr>
      <w:r>
        <w:rPr>
          <w:color w:val="000000"/>
          <w:sz w:val="22"/>
          <w:szCs w:val="22"/>
          <w:lang w:val="ru-RU"/>
        </w:rPr>
        <w:t>В парке было пусто. На лавочках центральной аллеи сидело несколько женщин с детьми, но на тропинке, ведущей к пруду, Ольшак никого не встретил. Только на деревянном горбатом мостике, соединяющем два озерца, инспектор заметил Лясоча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думал, вы уже не придете, — сказал тот, тревожно оглядываясь по сторонам.</w:t>
      </w:r>
    </w:p>
    <w:p>
      <w:pPr>
        <w:pStyle w:val="Normal"/>
        <w:shd w:fill="FFFFFF" w:val="clear"/>
        <w:ind w:firstLine="397"/>
        <w:rPr>
          <w:rFonts w:ascii="Arial" w:hAnsi="Arial" w:cs="Arial"/>
          <w:sz w:val="24"/>
          <w:szCs w:val="24"/>
          <w:lang w:val="ru-RU"/>
        </w:rPr>
      </w:pPr>
      <w:r>
        <w:rPr>
          <w:color w:val="000000"/>
          <w:sz w:val="22"/>
          <w:szCs w:val="22"/>
          <w:lang w:val="ru-RU"/>
        </w:rPr>
        <w:t>Инспектор вынул пачку сигарет и предложил Лясо-чаку закурить, потом тяжело оперся о перила и с наслаждением затянулся. Лясочак молчал. Если бы он знал что-нибудь интересное, выложил бы сразу, не дожидаясь вопросов. Жил он у Виктории, скупщицы краденого, в одном из предместий. Виктория, разбитная бабенка, судилась уже неоднократно за нелегальную продажу водки и за спекуляцию. Со своими поклонниками она обращалась довольно грубо, кажется, даже била их. На толкучках, где она появлялась в цветастых платьях и высокой шляпе с полями, ее называли Графиней. Она не требовала от своих сожителей слишком многого, любила послушных и предоставляла им стол и жилье. Поклонник иногда приносил товар, покупал водку, но она никогда не настаивала, чтобы он слишком рисковал собой. Лясочак жил у нее уже несколько лет, побив своеобразный рекорд: так долго еще никто не задерживался у Графини. Жил он скверно. В кухне под окном стояла железная кровать, матрац был грязный и рваный, небрежно прикрытый цветным покрывалом. Под этой кроватью в коробке три года назад Ольшак нашел шубу, украденную у одной актрисы из квартиры на площади Свободы. Лясочак тогда сел в тюрьму. Правда, срок получил небольшой, так как его удалось уличить только в перекупке краденого. Ольшак, который вел следствие по этому делу, решил побеседовать с Лясо-чаком, когда тот выходил из тюрьм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чему ты не хочешь работать? — спросил тогда инспектор.</w:t>
      </w:r>
    </w:p>
    <w:p>
      <w:pPr>
        <w:pStyle w:val="Normal"/>
        <w:shd w:fill="FFFFFF" w:val="clear"/>
        <w:ind w:firstLine="397"/>
        <w:rPr>
          <w:rFonts w:ascii="Arial" w:hAnsi="Arial" w:cs="Arial"/>
          <w:sz w:val="24"/>
          <w:szCs w:val="24"/>
          <w:lang w:val="ru-RU"/>
        </w:rPr>
      </w:pPr>
      <w:r>
        <w:rPr>
          <w:color w:val="000000"/>
          <w:sz w:val="22"/>
          <w:szCs w:val="22"/>
          <w:lang w:val="ru-RU"/>
        </w:rPr>
        <w:t>Лясочак даже не ответил. Попросил папиросу, спрятал ее в карман и вернулся к Графине. Через несколько месяцев они встретились снова. Милицейский патруль застал Лясочака на месте преступления, когда тот взламывал дверцу «варшавы», чтобы стащить бутылку коньяка, оставленную на заднем сиденье. Лясочак попросил о свидании с Ольшаком. Похудевший, с синими кругами под глазами, он жадно смотрел на стакан чаю, стоящий на стол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Графиня кормить перестала? — спроси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хочу в тюрьму, — сказал Лясочак. — Честное слово, больше не буду.</w:t>
      </w:r>
    </w:p>
    <w:p>
      <w:pPr>
        <w:pStyle w:val="Normal"/>
        <w:shd w:fill="FFFFFF" w:val="clear"/>
        <w:ind w:firstLine="397"/>
        <w:rPr>
          <w:rFonts w:ascii="Arial" w:hAnsi="Arial" w:cs="Arial"/>
          <w:sz w:val="24"/>
          <w:szCs w:val="24"/>
          <w:lang w:val="ru-RU"/>
        </w:rPr>
      </w:pPr>
      <w:r>
        <w:rPr>
          <w:color w:val="000000"/>
          <w:sz w:val="22"/>
          <w:szCs w:val="22"/>
          <w:lang w:val="ru-RU"/>
        </w:rPr>
        <w:t>Ольшак спрятал тогда протокол в ящик.</w:t>
      </w:r>
    </w:p>
    <w:p>
      <w:pPr>
        <w:pStyle w:val="Normal"/>
        <w:shd w:fill="FFFFFF" w:val="clear"/>
        <w:ind w:firstLine="397"/>
        <w:rPr>
          <w:rFonts w:ascii="Arial" w:hAnsi="Arial" w:cs="Arial"/>
          <w:sz w:val="24"/>
          <w:szCs w:val="24"/>
          <w:lang w:val="ru-RU"/>
        </w:rPr>
      </w:pPr>
      <w:r>
        <w:rPr>
          <w:color w:val="000000"/>
          <w:sz w:val="22"/>
          <w:szCs w:val="22"/>
          <w:lang w:val="ru-RU"/>
        </w:rPr>
        <w:t>Позднее они встречались в парке или на остановке автобуса. Лясочак много рассказывал о преступном мире. Это доставляло ему некоторое удовольствие, ведь он был там ничем, простой пешкой, вором, которому ни разу так и не удалось сделать собственное дело. В одном он только был непоколебим: никогда не говорил о Графине, но инспектор чересчур не нажим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нибудь нашел? — спросил Ольшак. Лясочак сжался и опустил глаз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ак сквозь землю провалилось, — сказал он и опять тревожно оглянулся. — Давайте сойдем с мостика, пан инспектор, здесь нас видно слишком хорошо. — Говорил он это каждый раз, когда разговор происходил в парке.</w:t>
      </w:r>
    </w:p>
    <w:p>
      <w:pPr>
        <w:pStyle w:val="Normal"/>
        <w:shd w:fill="FFFFFF" w:val="clear"/>
        <w:ind w:firstLine="397"/>
        <w:rPr>
          <w:rFonts w:ascii="Arial" w:hAnsi="Arial" w:cs="Arial"/>
          <w:sz w:val="24"/>
          <w:szCs w:val="24"/>
          <w:lang w:val="ru-RU"/>
        </w:rPr>
      </w:pPr>
      <w:r>
        <w:rPr>
          <w:color w:val="000000"/>
          <w:sz w:val="22"/>
          <w:szCs w:val="22"/>
          <w:lang w:val="ru-RU"/>
        </w:rPr>
        <w:t>Они шли по пустынной аллейке, потом остановились под развесистым каштаном. Издалека доносились голоса дете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злазил всю толкучку, пан инспектор. У Старосты, который торгует серебром, сейчас застой, никакого товара. Очевидно, это сделал кто-то не из наши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Ерунда, — пробормота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Ей-богу, пан инспектор. Сам удивляюсь. Для такой солидной работы требуется специалис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без тебя знаю. А может, стоит спросить у Графини?</w:t>
      </w:r>
    </w:p>
    <w:p>
      <w:pPr>
        <w:pStyle w:val="Normal"/>
        <w:shd w:fill="FFFFFF" w:val="clear"/>
        <w:ind w:firstLine="397"/>
        <w:rPr>
          <w:rFonts w:ascii="Arial" w:hAnsi="Arial" w:cs="Arial"/>
          <w:sz w:val="24"/>
          <w:szCs w:val="24"/>
          <w:lang w:val="ru-RU"/>
        </w:rPr>
      </w:pPr>
      <w:r>
        <w:rPr>
          <w:color w:val="000000"/>
          <w:sz w:val="22"/>
          <w:szCs w:val="22"/>
          <w:lang w:val="ru-RU"/>
        </w:rPr>
        <w:t>Лясочак сжался еще больш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мне не верите? Я говорю чистую правду. У Графини ничего не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ладно, ладно. Приглядись на толкучке. Не думаю, чтобы вывезли это серебро. И еще одно. Меня интересуют часы марки «Омега», украденные, вероятно, третьего или четвертого сентябр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голка в стоге сена, — заметил Лясоч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совсем, — Ольшак описал часы Сельчика и сказал, какая дата выгравирована на корпус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Где их стибрили? — спросил Лясочак. Инспектор пожал плечами, он не знал даже, были ли они украден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не очень нужны эти часы, — сказал он.</w:t>
      </w:r>
    </w:p>
    <w:p>
      <w:pPr>
        <w:pStyle w:val="Normal"/>
        <w:shd w:fill="FFFFFF" w:val="clear"/>
        <w:ind w:firstLine="397"/>
        <w:rPr>
          <w:rFonts w:ascii="Arial" w:hAnsi="Arial" w:cs="Arial"/>
          <w:sz w:val="24"/>
          <w:szCs w:val="24"/>
          <w:lang w:val="ru-RU"/>
        </w:rPr>
      </w:pPr>
      <w:r>
        <w:rPr>
          <w:color w:val="000000"/>
          <w:sz w:val="22"/>
          <w:szCs w:val="22"/>
          <w:lang w:val="ru-RU"/>
        </w:rPr>
        <w:t>Они приблизились к центральной аллее. Ольшак останови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жалуй, все. Через три дня на этом же месте.</w:t>
      </w:r>
    </w:p>
    <w:p>
      <w:pPr>
        <w:pStyle w:val="Normal"/>
        <w:shd w:fill="FFFFFF" w:val="clear"/>
        <w:ind w:firstLine="397"/>
        <w:rPr>
          <w:rFonts w:ascii="Arial" w:hAnsi="Arial" w:cs="Arial"/>
          <w:sz w:val="24"/>
          <w:szCs w:val="24"/>
          <w:lang w:val="ru-RU"/>
        </w:rPr>
      </w:pPr>
      <w:r>
        <w:rPr>
          <w:color w:val="000000"/>
          <w:sz w:val="22"/>
          <w:szCs w:val="22"/>
          <w:lang w:val="ru-RU"/>
        </w:rPr>
        <w:t>6</w:t>
      </w:r>
    </w:p>
    <w:p>
      <w:pPr>
        <w:pStyle w:val="Normal"/>
        <w:shd w:fill="FFFFFF" w:val="clear"/>
        <w:ind w:firstLine="397"/>
        <w:rPr>
          <w:rFonts w:ascii="Arial" w:hAnsi="Arial" w:cs="Arial"/>
          <w:sz w:val="24"/>
          <w:szCs w:val="24"/>
          <w:lang w:val="ru-RU"/>
        </w:rPr>
      </w:pPr>
      <w:r>
        <w:rPr>
          <w:color w:val="000000"/>
          <w:sz w:val="22"/>
          <w:szCs w:val="22"/>
          <w:lang w:val="ru-RU"/>
        </w:rPr>
        <w:t>Ночью ему снилось, что он выслеживал Янека на длинной улице, на которой не было ни одного целого дома, только руины, кое-где входы в подвалы и крутые тропинки через развалины. Потом он вспомнил, что это Вроцлав 1945 года, но никак не мог понять, как очутился здесь Янек, ведь он родился только в сорок седьмом. Внезапно Янек оказался на верху оползня, и Ольшаку отчетливо была видна его фигура, протискивающаяся между обожженными стенами, которые соединялись вдали, образуя какой-то странный коридор. Ольшак хотел закричать и не мог, хотел протянуть руку и раздвинуть стены (они были мягкими, словно из пластилина, но уже начинали застывать) и понимал, что через минуту будет поздно.</w:t>
      </w:r>
    </w:p>
    <w:p>
      <w:pPr>
        <w:pStyle w:val="Normal"/>
        <w:shd w:fill="FFFFFF" w:val="clear"/>
        <w:ind w:firstLine="397"/>
        <w:rPr>
          <w:rFonts w:ascii="Arial" w:hAnsi="Arial" w:cs="Arial"/>
          <w:sz w:val="24"/>
          <w:szCs w:val="24"/>
          <w:lang w:val="ru-RU"/>
        </w:rPr>
      </w:pPr>
      <w:r>
        <w:rPr>
          <w:color w:val="000000"/>
          <w:sz w:val="22"/>
          <w:szCs w:val="22"/>
          <w:lang w:val="ru-RU"/>
        </w:rPr>
        <w:t>Он проснулся и увидел над собой испуганное лицо Гражины.</w:t>
      </w:r>
    </w:p>
    <w:p>
      <w:pPr>
        <w:pStyle w:val="Normal"/>
        <w:shd w:fill="FFFFFF" w:val="clear"/>
        <w:ind w:firstLine="397"/>
        <w:rPr>
          <w:rFonts w:ascii="Arial" w:hAnsi="Arial" w:cs="Arial"/>
          <w:sz w:val="24"/>
          <w:szCs w:val="24"/>
          <w:lang w:val="ru-RU"/>
        </w:rPr>
      </w:pPr>
      <w:r>
        <w:rPr>
          <w:color w:val="000000"/>
          <w:sz w:val="22"/>
          <w:szCs w:val="22"/>
          <w:lang w:val="ru-RU"/>
        </w:rPr>
        <w:t>Этот сон почему-то припомнился ему во время беседы с прокурором Стефаняком. Они знали друг друга много лет, можно даже сказать, были приятелями, хотя им и в голову не приходило таким словом определять свои отношения. Время от времени они распивали бутылочку у Стефаняка, который был холостяком и очень этим гордился.</w:t>
      </w:r>
    </w:p>
    <w:p>
      <w:pPr>
        <w:pStyle w:val="Normal"/>
        <w:shd w:fill="FFFFFF" w:val="clear"/>
        <w:ind w:firstLine="397"/>
        <w:rPr>
          <w:rFonts w:ascii="Arial" w:hAnsi="Arial" w:cs="Arial"/>
          <w:sz w:val="24"/>
          <w:szCs w:val="24"/>
          <w:lang w:val="ru-RU"/>
        </w:rPr>
      </w:pPr>
      <w:r>
        <w:rPr>
          <w:color w:val="000000"/>
          <w:sz w:val="22"/>
          <w:szCs w:val="22"/>
          <w:lang w:val="ru-RU"/>
        </w:rPr>
        <w:t>«Ты удивительный чудак, — говаривал Стефаняк. — С виду мужчина как мужчина в соку, что называется, с брюшком, в меру пьющий, неглупый, а простейшее дело можешь представить так, что черт ногу сломит. И самое забавное, часто ты бываешь прав».</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что у тебя на сей раз, мосье Мегрэ? — приветствовал прокурор инспектора.</w:t>
      </w:r>
    </w:p>
    <w:p>
      <w:pPr>
        <w:pStyle w:val="Normal"/>
        <w:shd w:fill="FFFFFF" w:val="clear"/>
        <w:ind w:firstLine="397"/>
        <w:rPr>
          <w:rFonts w:ascii="Arial" w:hAnsi="Arial" w:cs="Arial"/>
          <w:sz w:val="24"/>
          <w:szCs w:val="24"/>
          <w:lang w:val="ru-RU"/>
        </w:rPr>
      </w:pPr>
      <w:r>
        <w:rPr>
          <w:color w:val="000000"/>
          <w:sz w:val="22"/>
          <w:szCs w:val="22"/>
          <w:lang w:val="ru-RU"/>
        </w:rPr>
        <w:t>На сей раз речь шла о Козловско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Говорит, что обокрал Спавача? — улыбнулся прокурор. — А доказательства? Назови мне хотя бы кого-нибудь, кто покупал у Козловского такой свитер. Я вчера в «Деликатесах», — перевел он разговор, — купил венгерский коньяк, хороший, правда, чересчур пахучий, но, пожалуй, не хуже грузинского будет. Никогда не</w:t>
      </w:r>
      <w:r>
        <w:rPr>
          <w:color w:val="000000"/>
          <w:sz w:val="22"/>
          <w:szCs w:val="22"/>
          <w:lang w:val="en-US"/>
        </w:rPr>
        <w:t xml:space="preserve"> </w:t>
      </w:r>
      <w:r>
        <w:rPr>
          <w:color w:val="000000"/>
          <w:sz w:val="22"/>
          <w:szCs w:val="22"/>
          <w:lang w:val="ru-RU"/>
        </w:rPr>
        <w:t>пил? Забегай вечерком, познакомлю с блондинкой, которая не прочь стать женой прокурора... Да отстань ты от меня с ордером на арест! Может, парень склонен к шизофрении?</w:t>
      </w:r>
    </w:p>
    <w:p>
      <w:pPr>
        <w:pStyle w:val="Normal"/>
        <w:shd w:fill="FFFFFF" w:val="clear"/>
        <w:ind w:firstLine="397"/>
        <w:rPr>
          <w:rFonts w:ascii="Arial" w:hAnsi="Arial" w:cs="Arial"/>
          <w:sz w:val="24"/>
          <w:szCs w:val="24"/>
          <w:lang w:val="ru-RU"/>
        </w:rPr>
      </w:pPr>
      <w:r>
        <w:rPr>
          <w:color w:val="000000"/>
          <w:sz w:val="22"/>
          <w:szCs w:val="22"/>
          <w:lang w:val="ru-RU"/>
        </w:rPr>
        <w:t>Ольшак все-таки выбил из него этот орде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йми, — говорил прокурор, — если Спавач не заявил о краже, то преступления не было. Каждый имеет право поступать со своей собственностью, как ему заблагорассудится. Впрочем, — добавил он, — бывают случаи, когда человек не сообщает о том, что его обокрали, боясь, что раскроются его собственные преступления. Это ты подозреваешь?</w:t>
      </w:r>
    </w:p>
    <w:p>
      <w:pPr>
        <w:pStyle w:val="Normal"/>
        <w:shd w:fill="FFFFFF" w:val="clear"/>
        <w:ind w:firstLine="397"/>
        <w:rPr>
          <w:rFonts w:ascii="Arial" w:hAnsi="Arial" w:cs="Arial"/>
          <w:sz w:val="24"/>
          <w:szCs w:val="24"/>
          <w:lang w:val="ru-RU"/>
        </w:rPr>
      </w:pPr>
      <w:r>
        <w:rPr>
          <w:color w:val="000000"/>
          <w:sz w:val="22"/>
          <w:szCs w:val="22"/>
          <w:lang w:val="ru-RU"/>
        </w:rPr>
        <w:t>Ольшак и сам толком не знал, что он подозревае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ерез неделю допрошу Козловского лично, — сказал, снисходительно улыбаясь, прокурор, подписывая ордер.</w:t>
      </w:r>
    </w:p>
    <w:p>
      <w:pPr>
        <w:pStyle w:val="Normal"/>
        <w:shd w:fill="FFFFFF" w:val="clear"/>
        <w:ind w:firstLine="397"/>
        <w:rPr>
          <w:rFonts w:ascii="Arial" w:hAnsi="Arial" w:cs="Arial"/>
          <w:sz w:val="24"/>
          <w:szCs w:val="24"/>
          <w:lang w:val="ru-RU"/>
        </w:rPr>
      </w:pPr>
      <w:r>
        <w:rPr>
          <w:color w:val="000000"/>
          <w:sz w:val="22"/>
          <w:szCs w:val="22"/>
          <w:lang w:val="ru-RU"/>
        </w:rPr>
        <w:t>Это значило: если за неделю инспектор ничего не обнаружит, парня придется выпустить. И тогда он, Ольшак, обязан будет включить в дело показания Янека о свитере, купленном за триста злотых, а майор Керч наверняка поручит следствие кому-нибудь другому, ибо Ольшак станет заинтересованным лицом.</w:t>
      </w:r>
    </w:p>
    <w:p>
      <w:pPr>
        <w:pStyle w:val="Normal"/>
        <w:shd w:fill="FFFFFF" w:val="clear"/>
        <w:ind w:firstLine="397"/>
        <w:rPr>
          <w:rFonts w:ascii="Arial" w:hAnsi="Arial" w:cs="Arial"/>
          <w:sz w:val="24"/>
          <w:szCs w:val="24"/>
          <w:lang w:val="ru-RU"/>
        </w:rPr>
      </w:pPr>
      <w:r>
        <w:rPr>
          <w:color w:val="000000"/>
          <w:sz w:val="22"/>
          <w:szCs w:val="22"/>
          <w:lang w:val="ru-RU"/>
        </w:rPr>
        <w:t>Инспектор поднялся, но прокурор предложил еще одну чашечку кофе. Конечно, Ольшак должен был отказаться: с его сердцем нельзя пить столько кофе, но он согласился. Кофе у прокурора был превосходным, очевидно, его секретарше пани Дороте был известен какой-то особый рецепт, или она просто не жалела кофе. Вдыхая аромат, инспектор наслаждался напитком и слушал рассуждения Стефаня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не отрицаю, — говорил прокурор, — что в деле Сельчика есть что-то странное. Это каждому заметно, не только тебе. Не сердись, старик, ты же знаешь, что я ценю тебя, хотя ты часто носишься с сумасбродными идеями. Из твоего рассказа следует, что ты подозреваешь убийство. Ну какое же это убийство? Не вызывает ни малейшего сомнения, что Сельчик покончил счеты с жизнью сам. Попробуй заставить человека написать такую записку! На моем веку еще не случалось, чтобы жертва заботилась об алиби убийцы. Шантаж, принуждение, это звучит более правдоподобно, поэтому стоит заняться человеком, которого видела дворничиха и отпечатки пальцев которого были обнаружены в квартире. Т ы говоришь о Кральской. Но какая здесь связь? Во всяком случае, держи меня в курсе и никого пока не арестовывай. Больше я тебе ничего подписывать не буду. И загляни на коньячок. Расскажешь о беседе с Кральской.</w:t>
      </w:r>
    </w:p>
    <w:p>
      <w:pPr>
        <w:pStyle w:val="Normal"/>
        <w:shd w:fill="FFFFFF" w:val="clear"/>
        <w:ind w:firstLine="397"/>
        <w:rPr>
          <w:rFonts w:ascii="Arial" w:hAnsi="Arial" w:cs="Arial"/>
          <w:sz w:val="24"/>
          <w:szCs w:val="24"/>
          <w:lang w:val="ru-RU"/>
        </w:rPr>
      </w:pPr>
      <w:r>
        <w:rPr>
          <w:color w:val="000000"/>
          <w:sz w:val="22"/>
          <w:szCs w:val="22"/>
          <w:lang w:val="ru-RU"/>
        </w:rPr>
        <w:t>Ольшак хотел прямо из прокуратуры ехать в приемный пункт мастерской по ремонту электроприборов, где работала Барбара Кральская, но зашел в парикмахерскую, и это спутало его планы. Усаживаясь в кресло, он взглянул на себя в зеркало и поморщился. Припухшее лицо, заплывшие глаза, под ними сеть густых морщин. Ольшак решил разориться на массаж, хотя никогда этого не делал, и ужасно сконфузился, когда в зеркале увидел входящего Кулича. Правда, у того были свои заботы. Усевшись в соседнее кресло, поручик доверительно сообщил, что близнецы всю ночь орали почти без перерыва, жена сбилась с ног, а брать домработницу слишком накладно, не говоря уже о том, что неизвестно, где ее найти.</w:t>
      </w:r>
    </w:p>
    <w:p>
      <w:pPr>
        <w:pStyle w:val="Normal"/>
        <w:shd w:fill="FFFFFF" w:val="clear"/>
        <w:ind w:firstLine="397"/>
        <w:rPr>
          <w:rFonts w:ascii="Arial" w:hAnsi="Arial" w:cs="Arial"/>
          <w:sz w:val="24"/>
          <w:szCs w:val="24"/>
          <w:lang w:val="ru-RU"/>
        </w:rPr>
      </w:pPr>
      <w:r>
        <w:rPr>
          <w:color w:val="000000"/>
          <w:sz w:val="22"/>
          <w:szCs w:val="22"/>
          <w:lang w:val="ru-RU"/>
        </w:rPr>
        <w:t>Ольшак был уверен, что поручик злорадно улыбается при виде электрической машинки для массажа, хотя в это время мастер покрывал лицо Кулича густой мыльной пеной, а в таких случаях люди, как правило, редко улыбаются.</w:t>
      </w:r>
    </w:p>
    <w:p>
      <w:pPr>
        <w:pStyle w:val="Normal"/>
        <w:shd w:fill="FFFFFF" w:val="clear"/>
        <w:ind w:firstLine="397"/>
        <w:rPr>
          <w:rFonts w:ascii="Arial" w:hAnsi="Arial" w:cs="Arial"/>
          <w:sz w:val="24"/>
          <w:szCs w:val="24"/>
          <w:lang w:val="ru-RU"/>
        </w:rPr>
      </w:pPr>
      <w:r>
        <w:rPr>
          <w:color w:val="000000"/>
          <w:sz w:val="22"/>
          <w:szCs w:val="22"/>
          <w:lang w:val="ru-RU"/>
        </w:rPr>
        <w:t>Из парикмахерской они вышли вместе, и Кулич сразу же доложил о том, что удалось выяснить о Кральском.</w:t>
      </w:r>
    </w:p>
    <w:p>
      <w:pPr>
        <w:pStyle w:val="Normal"/>
        <w:shd w:fill="FFFFFF" w:val="clear"/>
        <w:ind w:firstLine="397"/>
        <w:rPr>
          <w:rFonts w:ascii="Arial" w:hAnsi="Arial" w:cs="Arial"/>
          <w:sz w:val="24"/>
          <w:szCs w:val="24"/>
          <w:lang w:val="ru-RU"/>
        </w:rPr>
      </w:pPr>
      <w:r>
        <w:rPr>
          <w:color w:val="000000"/>
          <w:sz w:val="22"/>
          <w:szCs w:val="22"/>
          <w:lang w:val="ru-RU"/>
        </w:rPr>
        <w:t>На совещание в Варшаву поехали трое, и среди них Кральский. Все они возвратились поездом, прибывающим в 21.07 третьего сентября. Таким образом, Кральский вопреки показаниям своей жены приехал за несколько часов до самоубийства Сельчика и, конечно же, мог вернуться домой в первом часу ночи, как это утверждала сосед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г, — улыбнулся Кулич, — но не вернулся.</w:t>
      </w:r>
    </w:p>
    <w:p>
      <w:pPr>
        <w:pStyle w:val="Normal"/>
        <w:shd w:fill="FFFFFF" w:val="clear"/>
        <w:ind w:firstLine="397"/>
        <w:rPr>
          <w:rFonts w:ascii="Arial" w:hAnsi="Arial" w:cs="Arial"/>
          <w:sz w:val="24"/>
          <w:szCs w:val="24"/>
          <w:lang w:val="ru-RU"/>
        </w:rPr>
      </w:pPr>
      <w:r>
        <w:rPr>
          <w:color w:val="000000"/>
          <w:sz w:val="22"/>
          <w:szCs w:val="22"/>
          <w:lang w:val="ru-RU"/>
        </w:rPr>
        <w:t>Он разговаривал с Кральским на работе. Этот крупный неуклюжий мужчина примерно сорока лет был очень удивлен его визитом, сказав, что никогда не имел дела с милицией, но сразу же выразил готовность сообщить все, что ему было известно. Кулич объяснил, что речь идет о Сельчике, и поинтересовался, что Кральский может сказать о бывшем соседе. Кральский, не задумываясь, ответил, что он ничего не знает, и сослался на свою жену, которой могло быть известно о Сельчике чуточку больше: ведь именно она их когда-то познакомила. Кажется, Сельчик был женихом какой-то ее приятельницы. Несколько раз они сталкивались в лифте или на лестнице. Нет, он не производил на него приятного впечатления. Судя по всему, Сельчик был человек угрюмый, без чувства юмора, а юмор он, Кральский, ценит превыше всего. Кулич выслушал, не прерывая, этот длинный, но в конечном счете пустой монолог, а потом задал главный вопрос: что пан Кральский делал в тот вечер? Кральский замер и ответил не сраз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очевидно, разговаривали с моей женой, — наконец решился он, — и она сказала, что меня не было дома.</w:t>
      </w:r>
    </w:p>
    <w:p>
      <w:pPr>
        <w:pStyle w:val="Normal"/>
        <w:shd w:fill="FFFFFF" w:val="clear"/>
        <w:ind w:firstLine="397"/>
        <w:rPr>
          <w:rFonts w:ascii="Arial" w:hAnsi="Arial" w:cs="Arial"/>
          <w:sz w:val="24"/>
          <w:szCs w:val="24"/>
          <w:lang w:val="ru-RU"/>
        </w:rPr>
      </w:pPr>
      <w:r>
        <w:rPr>
          <w:color w:val="000000"/>
          <w:sz w:val="22"/>
          <w:szCs w:val="22"/>
          <w:lang w:val="ru-RU"/>
        </w:rPr>
        <w:t>Кулич, ничего не подтверждая и не отрицая, выжид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был на совещании в Варшаве, — продолжал Кральский медленно и осторожно, как бы проверяя реакцию Кулича, но лицо поручика оставалось непроницаемым.</w:t>
      </w:r>
    </w:p>
    <w:p>
      <w:pPr>
        <w:pStyle w:val="Normal"/>
        <w:shd w:fill="FFFFFF" w:val="clear"/>
        <w:ind w:firstLine="397"/>
        <w:rPr>
          <w:rFonts w:ascii="Arial" w:hAnsi="Arial" w:cs="Arial"/>
          <w:sz w:val="24"/>
          <w:szCs w:val="24"/>
          <w:lang w:val="ru-RU"/>
        </w:rPr>
      </w:pPr>
      <w:r>
        <w:rPr>
          <w:color w:val="000000"/>
          <w:sz w:val="22"/>
          <w:szCs w:val="22"/>
          <w:lang w:val="ru-RU"/>
        </w:rPr>
        <w:t>Кральский как будто оттаял, открыл пачку сигарет и предложил Куличу чашечку коф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ан поручик, — начал он, — я полагаю, то, где я был в тот вечер, не представляет для вас никакого интереса, но мне нет смысла запираться. Я вернулся из Варшавы в 21.07, однако домой не поехал. Моя жена сказала правду... — на мгновение он замолчал. — Надеюсь, вы меня понимаете. Ее я предупредил, что вернусь только на следующий день. Мои коллеги умеют быть деликатными... Кстати, если вас это интересует, — добавил он, — на вокзале я встретил Сельчика.</w:t>
      </w:r>
    </w:p>
    <w:p>
      <w:pPr>
        <w:pStyle w:val="Normal"/>
        <w:shd w:fill="FFFFFF" w:val="clear"/>
        <w:ind w:firstLine="397"/>
        <w:rPr>
          <w:rFonts w:ascii="Arial" w:hAnsi="Arial" w:cs="Arial"/>
          <w:sz w:val="24"/>
          <w:szCs w:val="24"/>
          <w:lang w:val="ru-RU"/>
        </w:rPr>
      </w:pPr>
      <w:r>
        <w:rPr>
          <w:color w:val="000000"/>
          <w:sz w:val="22"/>
          <w:szCs w:val="22"/>
          <w:lang w:val="ru-RU"/>
        </w:rPr>
        <w:t>На этот раз удивился Кулич.</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а вокзале? — переспросил он. — В 21.07? А вы не ошибаетес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ошибаюсь, — заявил муж Барбары. — Я как раз выходил из вагона-ресторана, ведь мы возвращались втроем, и вы сами понимаете... я увидел его на перроне. Я даже поклонился ему, хотя он был и моложе, но Сельчик меня не заметил, так как в это время появился тот, кого он ожид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то это бы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ткуда мне знать? Какой-то мужчина. На перроне не очень-то светло, да, впрочем, меня не слишком интересовало, кого ждал Сельчи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жет, вы обратили внимание на какую-нибудь особеннос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я не знаю. Мужчина в пальто и шляпе. — Кральский задумался. — Одного роста с Сельчиком. Впрочем, ведь вы не зналн Сельчика? Больше я ничего не заметил. Сельчик подошел к нему, когда я уже уходи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доровались они приветлив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не смотрел. Вы, пан поручик, слишком многого от меня требуете.</w:t>
      </w:r>
    </w:p>
    <w:p>
      <w:pPr>
        <w:pStyle w:val="Normal"/>
        <w:shd w:fill="FFFFFF" w:val="clear"/>
        <w:ind w:firstLine="397"/>
        <w:rPr>
          <w:rFonts w:ascii="Arial" w:hAnsi="Arial" w:cs="Arial"/>
          <w:sz w:val="24"/>
          <w:szCs w:val="24"/>
          <w:lang w:val="ru-RU"/>
        </w:rPr>
      </w:pPr>
      <w:r>
        <w:rPr>
          <w:color w:val="000000"/>
          <w:sz w:val="22"/>
          <w:szCs w:val="22"/>
          <w:lang w:val="ru-RU"/>
        </w:rPr>
        <w:t>Итак, от Иоланты Сельчик поехал на вокзал, после чего, очевидно, дождавшись незнакомца, привез его к себе домой, где их и увидела дворничиха. Кто же это был? Почему Иоланта Каштель ничего об этом не го-Еорила? — подумал Олыпак, но на время отогнал от себя эти мысли, ибо Кулич еще не окончил своего рассказ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днако в ту ночь вы все-таки вернулись домой? — сказал Кулич, обращаясь к Кральскому. Тот посмотрел на поручика с искренним удивлением. В глазах его появились жесткие огоньк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если это сказала моя жена, — ответил он, — то ей придется объясняться со мной за эту лож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о есть надо понимать, вас не было дома? — Кулич являл собой спокойствие и предупредительнос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нечно. Той ночью я был в другом мест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можете это доказа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разве нужны доказательства? Меня в чем-то подозревают? Мне необходимо алиб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избави боже.</w:t>
      </w:r>
    </w:p>
    <w:p>
      <w:pPr>
        <w:pStyle w:val="Normal"/>
        <w:shd w:fill="FFFFFF" w:val="clear"/>
        <w:ind w:firstLine="397"/>
        <w:rPr>
          <w:rFonts w:ascii="Arial" w:hAnsi="Arial" w:cs="Arial"/>
          <w:sz w:val="24"/>
          <w:szCs w:val="24"/>
          <w:lang w:val="ru-RU"/>
        </w:rPr>
      </w:pPr>
      <w:r>
        <w:rPr>
          <w:color w:val="000000"/>
          <w:sz w:val="22"/>
          <w:szCs w:val="22"/>
          <w:lang w:val="ru-RU"/>
        </w:rPr>
        <w:t>Кулич объяснил, что речь идет только о следствии, в котором необходимо перебрать все возможные варианты, чтобы остался единственный, искомы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о это же было самоубийств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амоубийства бывают разные, — ответил Кулич. — Представьте себе, что некто видел пана Краль-ского, возвращавшегося домой за несколько минут до самоубийства Сельчика. А вы это отрицаете. Кажется ли это подозрительным? Но вас никто ни в чем не подозревает, речь идет исключительно о выяснении некоторых обстоятельств.</w:t>
      </w:r>
    </w:p>
    <w:p>
      <w:pPr>
        <w:pStyle w:val="Normal"/>
        <w:shd w:fill="FFFFFF" w:val="clear"/>
        <w:ind w:firstLine="397"/>
        <w:rPr>
          <w:rFonts w:ascii="Arial" w:hAnsi="Arial" w:cs="Arial"/>
          <w:sz w:val="24"/>
          <w:szCs w:val="24"/>
          <w:lang w:val="ru-RU"/>
        </w:rPr>
      </w:pPr>
      <w:r>
        <w:rPr>
          <w:color w:val="000000"/>
          <w:sz w:val="22"/>
          <w:szCs w:val="22"/>
          <w:lang w:val="ru-RU"/>
        </w:rPr>
        <w:t>Кральский сдался гораздо быстрее, чем этого ожидал Кулич. Он стал вдруг сердечным, сослался на мужскую солидарность и повсеместно известную деликатность работников милиции.</w:t>
      </w:r>
    </w:p>
    <w:p>
      <w:pPr>
        <w:pStyle w:val="Normal"/>
        <w:shd w:fill="FFFFFF" w:val="clear"/>
        <w:ind w:firstLine="397"/>
        <w:rPr>
          <w:rFonts w:ascii="Arial" w:hAnsi="Arial" w:cs="Arial"/>
          <w:sz w:val="24"/>
          <w:szCs w:val="24"/>
          <w:lang w:val="ru-RU"/>
        </w:rPr>
      </w:pPr>
      <w:r>
        <w:rPr>
          <w:color w:val="000000"/>
          <w:sz w:val="22"/>
          <w:szCs w:val="22"/>
          <w:lang w:val="ru-RU"/>
        </w:rPr>
        <w:t>Его монолог даже несколько затянулся. Что греха таить, повествовал Кральский, его семейная жизнь с Барбарой не удалась. Он, Кральский, не видит в этом своей вины, ибо всегда любил дом, мечтал о покое, тишине, детях, жене, готовящей обед и терпеливо ожидающей возвращения мужа. В конце концов мужчине, занятому на трудной работе, это необходимо. Однако Барбара была не такой, она хотела сама работать, скучала без кино, любила рестораны и совершенно не заботилась о доме. Именно это отсутствие заботы об их общем хозяйстве, подчеркивал Кральский, склонило его, домоседа и приличного человека, искать другую женщину.</w:t>
      </w:r>
    </w:p>
    <w:p>
      <w:pPr>
        <w:pStyle w:val="Normal"/>
        <w:shd w:fill="FFFFFF" w:val="clear"/>
        <w:ind w:firstLine="397"/>
        <w:rPr>
          <w:rFonts w:ascii="Arial" w:hAnsi="Arial" w:cs="Arial"/>
          <w:sz w:val="24"/>
          <w:szCs w:val="24"/>
          <w:lang w:val="ru-RU"/>
        </w:rPr>
      </w:pPr>
      <w:r>
        <w:rPr>
          <w:color w:val="000000"/>
          <w:sz w:val="22"/>
          <w:szCs w:val="22"/>
          <w:lang w:val="ru-RU"/>
        </w:rPr>
        <w:t>Кулич слушал, скучая. У Кральского были большие жилистые руки, пальцами он сдавливал чашку с кофе так сильно, что Куличу хотелось сказать: осторожней, сейчас она треснет.</w:t>
      </w:r>
    </w:p>
    <w:p>
      <w:pPr>
        <w:pStyle w:val="Normal"/>
        <w:shd w:fill="FFFFFF" w:val="clear"/>
        <w:ind w:firstLine="397"/>
        <w:rPr>
          <w:rFonts w:ascii="Arial" w:hAnsi="Arial" w:cs="Arial"/>
          <w:sz w:val="24"/>
          <w:szCs w:val="24"/>
          <w:lang w:val="ru-RU"/>
        </w:rPr>
      </w:pPr>
      <w:r>
        <w:rPr>
          <w:color w:val="000000"/>
          <w:sz w:val="22"/>
          <w:szCs w:val="22"/>
          <w:lang w:val="ru-RU"/>
        </w:rPr>
        <w:t>Итак, Кральский нашел другую, прелестную девушку, но Барбаре об этом еще не говорил. Каждый мужчина имеет собственные цепи, которые удерживают его, даже если ясно, что семью сохранить невозможно. С большой неохотой Кральский дал адрес.</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се это страшно неприятно для меня, — то и дело повторял он. — Если можно вас попросить...</w:t>
      </w:r>
    </w:p>
    <w:p>
      <w:pPr>
        <w:pStyle w:val="Normal"/>
        <w:shd w:fill="FFFFFF" w:val="clear"/>
        <w:ind w:firstLine="397"/>
        <w:rPr>
          <w:rFonts w:ascii="Arial" w:hAnsi="Arial" w:cs="Arial"/>
          <w:sz w:val="24"/>
          <w:szCs w:val="24"/>
          <w:lang w:val="ru-RU"/>
        </w:rPr>
      </w:pPr>
      <w:r>
        <w:rPr>
          <w:color w:val="000000"/>
          <w:sz w:val="22"/>
          <w:szCs w:val="22"/>
          <w:lang w:val="ru-RU"/>
        </w:rPr>
        <w:t>Взяв у Кулича адрес, Ольшак сразу же поехал по нему.</w:t>
      </w:r>
    </w:p>
    <w:p>
      <w:pPr>
        <w:pStyle w:val="Normal"/>
        <w:shd w:fill="FFFFFF" w:val="clear"/>
        <w:ind w:firstLine="397"/>
        <w:rPr>
          <w:rFonts w:ascii="Arial" w:hAnsi="Arial" w:cs="Arial"/>
          <w:sz w:val="24"/>
          <w:szCs w:val="24"/>
          <w:lang w:val="ru-RU"/>
        </w:rPr>
      </w:pPr>
      <w:r>
        <w:rPr>
          <w:color w:val="000000"/>
          <w:sz w:val="22"/>
          <w:szCs w:val="22"/>
          <w:lang w:val="ru-RU"/>
        </w:rPr>
        <w:t>Огромная квартира, перегруженная шкафами. Разноцветные подушки, стилизованный комод, на нем фотографии в рамках. На одной — Кральский, на второй — пожилой мужчина, застывший в торжественной позе. Оказалось, что Кристина Боярская, вдова мужчины с фотографии, владелица процветающего овощного магазина. Конечно, в юности она мечтала совсем о другом, но вот умер муж, сбережений после него осталось немного, а она должна воспитывать дочь. Маленькая иссушенная женщина сидела на краю дивана и беспокойно смотрела на инспектора. Дочка скоро вернется, объясняла она, но, может, пан капитан скажет, что ему нужно, она всегда жила в согласии с милицией, — это может подтвердить их квартальный. Его жена, очень милая женщина, покупает у нее овощи.</w:t>
      </w:r>
    </w:p>
    <w:p>
      <w:pPr>
        <w:pStyle w:val="Normal"/>
        <w:shd w:fill="FFFFFF" w:val="clear"/>
        <w:ind w:firstLine="397"/>
        <w:rPr>
          <w:rFonts w:ascii="Arial" w:hAnsi="Arial" w:cs="Arial"/>
          <w:sz w:val="24"/>
          <w:szCs w:val="24"/>
          <w:lang w:val="ru-RU"/>
        </w:rPr>
      </w:pPr>
      <w:r>
        <w:rPr>
          <w:color w:val="000000"/>
          <w:sz w:val="22"/>
          <w:szCs w:val="22"/>
          <w:lang w:val="ru-RU"/>
        </w:rPr>
        <w:t>Ольшак спросил о Кральском. Женщина оживилась, но беспокойство ее возрос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 жених дочери, — объяснила она. — Они знакомы уже почти год, но знаете, как это бывает, у него хлопоты с разводом, ну и свадьба откладывается. Интересно, почему милиция им интересуется? Кральский солидный и порядочный человек, он намного старше Анны, но это даже лучше, если мужчина старше: будет больше любить свою молодую жену.</w:t>
      </w:r>
    </w:p>
    <w:p>
      <w:pPr>
        <w:pStyle w:val="Normal"/>
        <w:shd w:fill="FFFFFF" w:val="clear"/>
        <w:ind w:firstLine="397"/>
        <w:rPr>
          <w:rFonts w:ascii="Arial" w:hAnsi="Arial" w:cs="Arial"/>
          <w:sz w:val="24"/>
          <w:szCs w:val="24"/>
          <w:lang w:val="ru-RU"/>
        </w:rPr>
      </w:pPr>
      <w:r>
        <w:rPr>
          <w:color w:val="000000"/>
          <w:sz w:val="22"/>
          <w:szCs w:val="22"/>
          <w:lang w:val="ru-RU"/>
        </w:rPr>
        <w:t>Ольшак объяснил, что милиция ничего не имеет против Кральского: речь идет об обычной формальности, которая не бросит тени на жениха ее дочери. Ольшак терпеть не мог таких разговоров. Очевидно, он все-таки поспешил, и алиби Кральского нужно было установить как-то иначе. Но все же спросил, помнит ли она вечер третьего сентября. Старушка замолчала и прищурилась, припомина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ретьего сентября, — повторила она. — В семь часов я была в кино, после обеда торговала дочь, а потом я вернулась домой. По дороге зашла в «Деликатесы». Анна просила купить какого-нибудь вина. Стась, то есть Кральский, был уже дома. А почему вы об этом спрашивает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ак, пустяки, — ответил Ольшак. — Формальность. А когда пан Кральский ушел?</w:t>
      </w:r>
    </w:p>
    <w:p>
      <w:pPr>
        <w:pStyle w:val="Normal"/>
        <w:shd w:fill="FFFFFF" w:val="clear"/>
        <w:ind w:firstLine="397"/>
        <w:rPr>
          <w:rFonts w:ascii="Arial" w:hAnsi="Arial" w:cs="Arial"/>
          <w:sz w:val="24"/>
          <w:szCs w:val="24"/>
          <w:lang w:val="ru-RU"/>
        </w:rPr>
      </w:pPr>
      <w:r>
        <w:rPr>
          <w:color w:val="000000"/>
          <w:sz w:val="22"/>
          <w:szCs w:val="22"/>
          <w:lang w:val="ru-RU"/>
        </w:rPr>
        <w:t>Пани Боярская молчала довольно долго, потом вытерла глаза платочком и спросила, на самом ли деле это так важно. Ей бы не хотелось об этом говорить, но если пан инспектор настаивает... Она женщина старого воспитания, вы понимаете, но эта молодежь... В общем, пан Кральский ушел только на следующий день... Кажется, после обеда, так как ему не нужно было идти на работу.</w:t>
      </w:r>
    </w:p>
    <w:p>
      <w:pPr>
        <w:pStyle w:val="Normal"/>
        <w:shd w:fill="FFFFFF" w:val="clear"/>
        <w:ind w:firstLine="397"/>
        <w:rPr>
          <w:rFonts w:ascii="Arial" w:hAnsi="Arial" w:cs="Arial"/>
          <w:sz w:val="24"/>
          <w:szCs w:val="24"/>
          <w:lang w:val="ru-RU"/>
        </w:rPr>
      </w:pPr>
      <w:r>
        <w:rPr>
          <w:rFonts w:cs="Arial" w:ascii="Arial" w:hAnsi="Arial"/>
          <w:b/>
          <w:bCs/>
          <w:color w:val="000000"/>
          <w:lang w:val="ru-RU"/>
        </w:rPr>
        <w:t>7</w:t>
      </w:r>
    </w:p>
    <w:p>
      <w:pPr>
        <w:pStyle w:val="Normal"/>
        <w:shd w:fill="FFFFFF" w:val="clear"/>
        <w:ind w:firstLine="397"/>
        <w:rPr>
          <w:rFonts w:ascii="Arial" w:hAnsi="Arial" w:cs="Arial"/>
          <w:sz w:val="24"/>
          <w:szCs w:val="24"/>
          <w:lang w:val="ru-RU"/>
        </w:rPr>
      </w:pPr>
      <w:r>
        <w:rPr>
          <w:color w:val="000000"/>
          <w:sz w:val="22"/>
          <w:szCs w:val="22"/>
          <w:lang w:val="ru-RU"/>
        </w:rPr>
        <w:t>Сообщение поручика Кулича и беседа с Боярской подтвердили, что Барбара Кральская не лгала, сказав, что муж ее не возвращался ночью. Однако соседка продолжала настаивать, что кто-то вошел к Кральским за несколько минут до смерти Сельчика. «Но кто? Скажет ли об этом сама Барбара? — размышлял Ольшак по дороге в приемный пункт, где работала Кральская. — Может, лучше вызвать ее в управление?» Однако Ольшак принадлежал, как говорил майор Керч, к «ходячим инспекторам», он любил ездить по городу, разговаривать с людьми в их квартирах или на работе, объясняя это тем, что в милиции беседы бывают менее непринужденными.</w:t>
      </w:r>
    </w:p>
    <w:p>
      <w:pPr>
        <w:pStyle w:val="Normal"/>
        <w:shd w:fill="FFFFFF" w:val="clear"/>
        <w:ind w:firstLine="397"/>
        <w:rPr>
          <w:rFonts w:ascii="Arial" w:hAnsi="Arial" w:cs="Arial"/>
          <w:sz w:val="24"/>
          <w:szCs w:val="24"/>
          <w:lang w:val="ru-RU"/>
        </w:rPr>
      </w:pPr>
      <w:r>
        <w:rPr>
          <w:color w:val="000000"/>
          <w:sz w:val="22"/>
          <w:szCs w:val="22"/>
          <w:lang w:val="ru-RU"/>
        </w:rPr>
        <w:t>На углу Партизанской улицы в витрине какой-то лавочки висело зеркало. Ольшак остановился и внимательно оглядел себя. После парикмахерской и при тусклом освещении он выглядел немного лучше, чем утром. Втянув живот, Ольшак попробовал посильнее затянуть ремень и подумал, что слишком мало заботится о себе. Прогулки ему не помогают, очевидно, лучше заняться спортом. Впрочем, какой там спорт с его-то сердцем и ревматизмом... Инспектор усмехнулся и прибавил шагу. Что же скажет Барбара Кральская? На этот раз Ольшак решил не задавать вопросов в лоб, а действовать постепенно и проявить максимум терпения. Интересно, почему эта женщина обманывает его? А может, врут Кральский и уважаемая пани Боярская? В этом деле почти все показания были сомнительными: Козловского, Спавача, Ровака... Инспектор засунул руку в карман и нащупал тряпичного клоуна. Нужно было спросить о нем Иоланту. И еще о человеке, которого ожидал на вокзале Сельчик.</w:t>
      </w:r>
    </w:p>
    <w:p>
      <w:pPr>
        <w:pStyle w:val="Normal"/>
        <w:shd w:fill="FFFFFF" w:val="clear"/>
        <w:ind w:firstLine="397"/>
        <w:rPr>
          <w:rFonts w:ascii="Arial" w:hAnsi="Arial" w:cs="Arial"/>
          <w:sz w:val="24"/>
          <w:szCs w:val="24"/>
          <w:lang w:val="ru-RU"/>
        </w:rPr>
      </w:pPr>
      <w:r>
        <w:rPr>
          <w:color w:val="000000"/>
          <w:sz w:val="22"/>
          <w:szCs w:val="22"/>
          <w:lang w:val="ru-RU"/>
        </w:rPr>
        <w:t>В приемном пункте какой-то молодой человек в кожаной куртке объяснял, что пылесос после ремонта ревет так, что соседи протестуют. А ведь он просил... Кральская улыбнулась, и молодой человек замолчал. Барбара включила пылесос. Шум был такой, что на улице останавливались прохожи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 фабричный дефект, — сказала Кральская. — Мы ничем помочь не можем.</w:t>
      </w:r>
    </w:p>
    <w:p>
      <w:pPr>
        <w:pStyle w:val="Normal"/>
        <w:shd w:fill="FFFFFF" w:val="clear"/>
        <w:ind w:firstLine="397"/>
        <w:rPr>
          <w:rFonts w:ascii="Arial" w:hAnsi="Arial" w:cs="Arial"/>
          <w:sz w:val="24"/>
          <w:szCs w:val="24"/>
          <w:lang w:val="ru-RU"/>
        </w:rPr>
      </w:pPr>
      <w:r>
        <w:rPr>
          <w:color w:val="000000"/>
          <w:sz w:val="22"/>
          <w:szCs w:val="22"/>
          <w:lang w:val="ru-RU"/>
        </w:rPr>
        <w:t>Молодой человек схватил пылесос и выбежал на улиц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ейчас я освобожусь, — Кральская повернулась к Ольшаку. — Только попрошу меня заменить.</w:t>
      </w:r>
    </w:p>
    <w:p>
      <w:pPr>
        <w:pStyle w:val="Normal"/>
        <w:shd w:fill="FFFFFF" w:val="clear"/>
        <w:ind w:firstLine="397"/>
        <w:rPr>
          <w:rFonts w:ascii="Arial" w:hAnsi="Arial" w:cs="Arial"/>
          <w:sz w:val="24"/>
          <w:szCs w:val="24"/>
          <w:lang w:val="ru-RU"/>
        </w:rPr>
      </w:pPr>
      <w:r>
        <w:rPr>
          <w:color w:val="000000"/>
          <w:sz w:val="22"/>
          <w:szCs w:val="22"/>
          <w:lang w:val="ru-RU"/>
        </w:rPr>
        <w:t>Они присели за маленький столик у окна. Сменщица Кральской занялась элегантно одетой дамой, которая принесла электробритв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мпортные не чиним. Это можно только частным путе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так закройте свою лавочку, — посоветовала дама.</w:t>
      </w:r>
    </w:p>
    <w:p>
      <w:pPr>
        <w:pStyle w:val="Normal"/>
        <w:shd w:fill="FFFFFF" w:val="clear"/>
        <w:ind w:firstLine="397"/>
        <w:rPr>
          <w:rFonts w:ascii="Arial" w:hAnsi="Arial" w:cs="Arial"/>
          <w:sz w:val="24"/>
          <w:szCs w:val="24"/>
          <w:lang w:val="ru-RU"/>
        </w:rPr>
      </w:pPr>
      <w:r>
        <w:rPr>
          <w:color w:val="000000"/>
          <w:sz w:val="22"/>
          <w:szCs w:val="22"/>
          <w:lang w:val="ru-RU"/>
        </w:rPr>
        <w:t>Барбара, подкрасив губы, лукаво улыбнулась Ольшаку, и он испугался, что она может посчитать дело Сельчика только предлогом для знакомства с ней. Или она прикрывается этой улыбкой? Ведь правды-то она не сказала.</w:t>
      </w:r>
    </w:p>
    <w:p>
      <w:pPr>
        <w:pStyle w:val="Normal"/>
        <w:shd w:fill="FFFFFF" w:val="clear"/>
        <w:ind w:firstLine="397"/>
        <w:rPr>
          <w:rFonts w:ascii="Arial" w:hAnsi="Arial" w:cs="Arial"/>
          <w:sz w:val="24"/>
          <w:szCs w:val="24"/>
          <w:lang w:val="ru-RU"/>
        </w:rPr>
      </w:pPr>
      <w:r>
        <w:rPr>
          <w:color w:val="000000"/>
          <w:sz w:val="22"/>
          <w:szCs w:val="22"/>
          <w:lang w:val="ru-RU"/>
        </w:rPr>
        <w:t>Сменщица с интересом рассматривала их из-за прилавка, и теперь Ольшак пожалел, что не договорился о встрече в кафе. На его счастье, сменщицу отвлек какой-то вспыльчивый человек, красноречиво объяснявший, почему он собирается обратиться прямо в воеводский народный совет с просьбой прикрыть этот горе-ремонтный пункт. Его кофемолку ремонтировали уже трижды, но она вновь не работае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чему я снова должна давать показания? — спросила Кральская внешне беззаботным тоно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Речь идет не о показаниях. Просто мне хотелось получить ответ на несколько вопросов и предложить, чтобы мы вместе установили некоторые факты. Все, конечно, останется между нами...</w:t>
      </w:r>
    </w:p>
    <w:p>
      <w:pPr>
        <w:pStyle w:val="Normal"/>
        <w:shd w:fill="FFFFFF" w:val="clear"/>
        <w:ind w:firstLine="397"/>
        <w:rPr>
          <w:rFonts w:ascii="Arial" w:hAnsi="Arial" w:cs="Arial"/>
          <w:sz w:val="24"/>
          <w:szCs w:val="24"/>
          <w:lang w:val="ru-RU"/>
        </w:rPr>
      </w:pPr>
      <w:r>
        <w:rPr>
          <w:color w:val="000000"/>
          <w:sz w:val="22"/>
          <w:szCs w:val="22"/>
          <w:lang w:val="ru-RU"/>
        </w:rPr>
        <w:t>Барбара заверила, что ничто не доставит ей такого удовольствия, как возможность помочь пану инспектор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бы хотел кое-что спросить о вашем муже. — сказал Ольшак. — Что связывало его с Сельчиком?</w:t>
      </w:r>
    </w:p>
    <w:p>
      <w:pPr>
        <w:pStyle w:val="Normal"/>
        <w:shd w:fill="FFFFFF" w:val="clear"/>
        <w:ind w:firstLine="397"/>
        <w:rPr>
          <w:rFonts w:ascii="Arial" w:hAnsi="Arial" w:cs="Arial"/>
          <w:sz w:val="24"/>
          <w:szCs w:val="24"/>
          <w:lang w:val="ru-RU"/>
        </w:rPr>
      </w:pPr>
      <w:r>
        <w:rPr>
          <w:color w:val="000000"/>
          <w:sz w:val="22"/>
          <w:szCs w:val="22"/>
          <w:lang w:val="ru-RU"/>
        </w:rPr>
        <w:t>Кральская искренне удивилась. — Но они почти не были знакомы. — Вы уверены в это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овершенно. В чем вы его подозреваете? — Она рассмеялась: — Стась и Сельчик? Надеюсь, это несерьезно, пан инспекто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гда ваш муж вернулся из Варшавы? — Инспектор старался перейти на официальный то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етвертого, после обеда, я ведь говорила. Я пришла домой в половине восьмого, он уже спал. Он так уст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Бедняга, — посочувствовал Ольшак. — Может быть, я буду нескромен, если спрош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Будете, — ответила она резко. — Надеюсь, наши супружеские отношения не являются предметом следстви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нечно, — Ольшак утвердительно кивнул головой. — Поэтому вы мне скажете только то, что посчитаете нужным. Но рассудите сами: живущий рядом с вами человек покончил с собой при таинственных обстоятельства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поэтому моя личная жизнь становится предметом изучени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действительно не намерен этого делать. Но представьте себе: за несколько минут до смерти Сельчика пан Кральский возвращается домой, а его жена утверждает, что он вернулся на следующий день. Будь вы на моем месте, что бы вы подума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Ерунда! Той ночью моего мужа в самом деле не было дом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Если вы не в состоянии отремонтировать настольную лампу, то за что вам платят? — кричала у прилавка пышная дама в очка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видите, какая у меня работа, — кивнула в ее сторону Кральская, закуривая. — Иногда просто больная возвращаешься домой.</w:t>
      </w:r>
    </w:p>
    <w:p>
      <w:pPr>
        <w:pStyle w:val="Normal"/>
        <w:shd w:fill="FFFFFF" w:val="clear"/>
        <w:ind w:firstLine="397"/>
        <w:rPr>
          <w:rFonts w:ascii="Arial" w:hAnsi="Arial" w:cs="Arial"/>
          <w:sz w:val="24"/>
          <w:szCs w:val="24"/>
          <w:lang w:val="ru-RU"/>
        </w:rPr>
      </w:pPr>
      <w:r>
        <w:rPr>
          <w:color w:val="000000"/>
          <w:sz w:val="22"/>
          <w:szCs w:val="22"/>
          <w:lang w:val="ru-RU"/>
        </w:rPr>
        <w:t>У нее были длинные тонкие пальцы с красивыми, покрытыми лаком ногтями.</w:t>
      </w:r>
    </w:p>
    <w:p>
      <w:pPr>
        <w:pStyle w:val="Normal"/>
        <w:shd w:fill="FFFFFF" w:val="clear"/>
        <w:ind w:firstLine="397"/>
        <w:rPr>
          <w:rFonts w:ascii="Arial" w:hAnsi="Arial" w:cs="Arial"/>
          <w:sz w:val="24"/>
          <w:szCs w:val="24"/>
          <w:lang w:val="ru-RU"/>
        </w:rPr>
      </w:pPr>
      <w:r>
        <w:rPr>
          <w:color w:val="000000"/>
          <w:sz w:val="22"/>
          <w:szCs w:val="22"/>
          <w:lang w:val="ru-RU"/>
        </w:rPr>
        <w:t>Ольшак молча вытащил из кармана сигарет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не известно, — сказал он наконец, — что тон ночью в вашу квартиру кто-то входил.</w:t>
      </w:r>
    </w:p>
    <w:p>
      <w:pPr>
        <w:pStyle w:val="Normal"/>
        <w:shd w:fill="FFFFFF" w:val="clear"/>
        <w:ind w:firstLine="397"/>
        <w:rPr>
          <w:rFonts w:ascii="Arial" w:hAnsi="Arial" w:cs="Arial"/>
          <w:sz w:val="24"/>
          <w:szCs w:val="24"/>
          <w:lang w:val="ru-RU"/>
        </w:rPr>
      </w:pPr>
      <w:r>
        <w:rPr>
          <w:color w:val="000000"/>
          <w:sz w:val="22"/>
          <w:szCs w:val="22"/>
          <w:lang w:val="ru-RU"/>
        </w:rPr>
        <w:t>Ольшак ожидал растерянности или резкой отповеди, но Барбара стряхнула пепел и спокойно спроси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и чт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 был не муж?</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конечно, не муж. Ведь Стась вернулся только на следующий ден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т мужчина вошел в вашу квартиру незадолго до смерти Сельчи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правда! — Вот теперь она смотрела на Ольша-ка с нескрываемым удивлением. — В то время ко мне никто не мог войти. Выходить мог, но значительно раньш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ани Барбара, — заметил Ольшак, — у меня есть свидетели, которым нет смысла вра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видетели врут, — заметила она и, помолчав, добавила: — Странн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жет быть, вы все же соизволите со мной объяснить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едставьте себе, соизволю. — Кральская рассмеялась. — Вы очень симпатичны мне, пан инспектор. Сейчас вы услышите о невинном, — смутилась она, — приключении молодой женщины. Что вы на это скажет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Буду нем как могила.</w:t>
      </w:r>
    </w:p>
    <w:p>
      <w:pPr>
        <w:pStyle w:val="Normal"/>
        <w:shd w:fill="FFFFFF" w:val="clear"/>
        <w:ind w:firstLine="397"/>
        <w:rPr>
          <w:rFonts w:ascii="Arial" w:hAnsi="Arial" w:cs="Arial"/>
          <w:sz w:val="24"/>
          <w:szCs w:val="24"/>
          <w:lang w:val="ru-RU"/>
        </w:rPr>
      </w:pPr>
      <w:r>
        <w:rPr>
          <w:color w:val="000000"/>
          <w:sz w:val="22"/>
          <w:szCs w:val="22"/>
          <w:lang w:val="ru-RU"/>
        </w:rPr>
        <w:t>Она наклонилась к нему и стала говорить почти шепото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У моего мужа кто-то есть, я знаю. Мне уже давно необходимо было взять реванш, — она запнулась. — Впрочем, не в этом дело. Ко мне в тот вечер заходил один парень. Этого достаточн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 сказа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ещ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 котором часу он пришел и когда выше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ишли мы вместе около одиннадцати. До этого посидели в «Спутнике». Вы там когда-нибудь бывали? Наверное, нет. Там собирается молодежь. Немного пьют, немного танцуют. В тот вечер я выпила больше, чем нужно... Он танцевал только со мной и очень мило за мной ухаживал. Честное слово. Потом он посадил меня в такси, и мы поехали на Солдатскую. В кармане у него было еще полбутылки вермута. Впрочем, зачем я рассказываю вам о таких мелочах, достаточно, что дома мы выпили по рюмочке, а потом...</w:t>
      </w:r>
    </w:p>
    <w:p>
      <w:pPr>
        <w:pStyle w:val="Normal"/>
        <w:shd w:fill="FFFFFF" w:val="clear"/>
        <w:ind w:firstLine="397"/>
        <w:rPr>
          <w:rFonts w:ascii="Arial" w:hAnsi="Arial" w:cs="Arial"/>
          <w:sz w:val="24"/>
          <w:szCs w:val="24"/>
          <w:lang w:val="ru-RU"/>
        </w:rPr>
      </w:pPr>
      <w:r>
        <w:rPr>
          <w:color w:val="000000"/>
          <w:sz w:val="22"/>
          <w:szCs w:val="22"/>
          <w:lang w:val="ru-RU"/>
        </w:rPr>
        <w:t>Инспектор не задавал вопросов, и Барбара рассмеялас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том, пан инспектор, все было как в повести для детей. Меня разморило, я заснула и последнее, что я помню, это звук захлопнувшейся двери. Это было самое большее в половине двенадцато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начит, он возвраща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шутите, как он мог вернуться, если у него не было ключей? — Кральская задумалась. — Я отчетливо слышала стук двери. Вы же знаете, иногда сквозь сон хорошо слышно. Проснулась я только от вашего звонка. Больше я ничего не знаю.</w:t>
      </w:r>
    </w:p>
    <w:p>
      <w:pPr>
        <w:pStyle w:val="Normal"/>
        <w:shd w:fill="FFFFFF" w:val="clear"/>
        <w:ind w:firstLine="397"/>
        <w:rPr>
          <w:rFonts w:ascii="Arial" w:hAnsi="Arial" w:cs="Arial"/>
          <w:sz w:val="24"/>
          <w:szCs w:val="24"/>
          <w:lang w:val="ru-RU"/>
        </w:rPr>
      </w:pPr>
      <w:r>
        <w:rPr>
          <w:color w:val="000000"/>
          <w:sz w:val="22"/>
          <w:szCs w:val="22"/>
          <w:lang w:val="ru-RU"/>
        </w:rPr>
        <w:t>Говорила ли она правду? А если да, то кого видела Софья Галак? Предположим, Кральский дал кому-нибудь ключи. Но откуда он мог знать, что его жены нет дома или что она спит так крепко? Крепко спит... Выпила рюмку вермута и сразу же заснула. Может, она была просто очень пьян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был у вас в первый раз?</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т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т парен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конечно. Разве похоже, что я систематически изменяю мужу?</w:t>
      </w:r>
    </w:p>
    <w:p>
      <w:pPr>
        <w:pStyle w:val="Normal"/>
        <w:shd w:fill="FFFFFF" w:val="clear"/>
        <w:ind w:firstLine="397"/>
        <w:rPr>
          <w:rFonts w:ascii="Arial" w:hAnsi="Arial" w:cs="Arial"/>
          <w:sz w:val="24"/>
          <w:szCs w:val="24"/>
          <w:lang w:val="ru-RU"/>
        </w:rPr>
      </w:pPr>
      <w:r>
        <w:rPr>
          <w:color w:val="000000"/>
          <w:sz w:val="22"/>
          <w:szCs w:val="22"/>
          <w:lang w:val="ru-RU"/>
        </w:rPr>
        <w:t>И вот он, самый главный вопрос:</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вы не скажете мне, как его зовут? Женщина рассмеялас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жет, это странно, но я на самом деле не знаю. Честное слово. Он назвался Тадеком. а о фамилии я его не спрашива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то не очень верится. Когда вы с ним познакомились? — спросил инспекто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а два дня до этого, пан инспектор. Мне позвонила Иолант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оланта Каштель, невеста Сельчи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да, и сказала, что ей скучно, что Конрад снова занимается своей диссертацией и что мне, наверное, тоже невесело, так как Стася, как обычно, нет дома, и предложила сходить в «Спутни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что дальш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ичего. Мы заказали два кофе и сидели себе смирненько, сплетничали о знакомых из нашего управления. За соседний столик сели двое мужчин: один пожилой и очень элегантный, а другой тот самый Тадек... Сначала они выпили по рюмочке, потом еще, а потом подсели к на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оланта их зна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моему, нет. Пожилой был при деньгах, так как он заказывал и платил. Он принялся ухаживать за Иолантой, а Тадек за мной; Не скрою, он мне понрави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Иоланте ее поклонни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кажется, говорила вам, что Иоланта была влюблена в Сельчика. Потанцует, выпьет рюмочку вина и отделывается от парней. Такой у нее метод. А Тадек договорился о встрече со мной как раз на третье сентябр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что было после третьего сентября? Барбара помолча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хорошо, — сказала она наконец. — Если я вам уже столько сказала, то могу и больш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жилые люди созданы для того, чтобы выслушивать исповед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жилые люди», — передразнила его Кральская. — Мой муж ненамного моложе вас. Ну так вот, с того вечера я Тадека уже не видела. Я дважды заходила в «Спутник», но его не застава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друго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ругой сидел с какой-то большой компанией, и у меня не было желания подходить. В конце концов он даже не поклонился.</w:t>
      </w:r>
    </w:p>
    <w:p>
      <w:pPr>
        <w:pStyle w:val="Normal"/>
        <w:shd w:fill="FFFFFF" w:val="clear"/>
        <w:ind w:firstLine="397"/>
        <w:rPr>
          <w:rFonts w:ascii="Arial" w:hAnsi="Arial" w:cs="Arial"/>
          <w:sz w:val="24"/>
          <w:szCs w:val="24"/>
          <w:lang w:val="ru-RU"/>
        </w:rPr>
      </w:pPr>
      <w:r>
        <w:rPr>
          <w:color w:val="000000"/>
          <w:sz w:val="22"/>
          <w:szCs w:val="22"/>
          <w:lang w:val="ru-RU"/>
        </w:rPr>
        <w:t>Они помолчали. Седой человек ставил на прилавок электрический чайник, а напарница Кральской выписывала квитанци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 очень важно? — спросила Барбара тих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все... Что кто-то мог войти ко мне в первом час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не бы хотелось поговорить с этим парнем, — сказа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го удовольствия я вам не могу доставить, — ответила Барбара довольно резко, но сразу же опомнилась: — Извините, но мне бы тоже хотелось с ним поговори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вам понрави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много. Высокий, хорошо сложенный блондин, светлые глаз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какие-нибудь особые примет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Боже, ох уж эти офицеры милиции! Интересный, пан инспектор. Интересный и очень симпатичный.</w:t>
      </w:r>
    </w:p>
    <w:p>
      <w:pPr>
        <w:pStyle w:val="Normal"/>
        <w:shd w:fill="FFFFFF" w:val="clear"/>
        <w:ind w:firstLine="397"/>
        <w:rPr>
          <w:rFonts w:ascii="Arial" w:hAnsi="Arial" w:cs="Arial"/>
          <w:sz w:val="24"/>
          <w:szCs w:val="24"/>
          <w:lang w:val="ru-RU"/>
        </w:rPr>
      </w:pPr>
      <w:r>
        <w:rPr>
          <w:color w:val="000000"/>
          <w:sz w:val="22"/>
          <w:szCs w:val="22"/>
          <w:lang w:val="ru-RU"/>
        </w:rPr>
        <w:t>Больше ей нечего было сказать. Барбара проводила инспектора до двери.</w:t>
      </w:r>
    </w:p>
    <w:p>
      <w:pPr>
        <w:pStyle w:val="Normal"/>
        <w:shd w:fill="FFFFFF" w:val="clear"/>
        <w:ind w:firstLine="397"/>
        <w:rPr>
          <w:rFonts w:ascii="Arial" w:hAnsi="Arial" w:cs="Arial"/>
          <w:sz w:val="24"/>
          <w:szCs w:val="24"/>
          <w:lang w:val="ru-RU"/>
        </w:rPr>
      </w:pPr>
      <w:r>
        <w:rPr>
          <w:color w:val="000000"/>
          <w:sz w:val="22"/>
          <w:szCs w:val="22"/>
          <w:lang w:val="ru-RU"/>
        </w:rPr>
        <w:t>Все могло произойти примерно так... Человек, назвавшийся Тадеком, взял ключи, когда Барбара уснула, а потом вернулся в ее квартиру, около часа ночи. Зачем? Если бы у Кральской что-то пропало, она наверняка бы сказала. Хотя это минутное замешательство, когда она вспомнила, что у ее знакомого не было ключей. И потом, когда Ольшак был в первый раз у Краль-ских четвертого сентября утром, хозяйка что-то искала в сумочке, как будто бы обеспокоенная. Может, нужно по-другому поставить вопрос. Зачем Тадек вообще выходил, если собирался вернуться в эту квартиру в час ночи? Кральская была уверена, что ее муж приедет только на следующий день, и вполне могла сказать об этом своему ухажеру. Или Тадек знал, когда появится Кральский? И наконец, главное: какую связь все это может иметь с самоубийством Сельчика. Час ночи... Тадек выходит в лоджию... Молодой, ловкий, перескакивает через барьер, и вот он уже в квартире Сельчика. А дальше? Заставляет написать эту пресловутую записку? Каким образом? Почему?</w:t>
      </w:r>
    </w:p>
    <w:p>
      <w:pPr>
        <w:pStyle w:val="Normal"/>
        <w:shd w:fill="FFFFFF" w:val="clear"/>
        <w:ind w:firstLine="397"/>
        <w:rPr>
          <w:rFonts w:ascii="Arial" w:hAnsi="Arial" w:cs="Arial"/>
          <w:sz w:val="24"/>
          <w:szCs w:val="24"/>
          <w:lang w:val="ru-RU"/>
        </w:rPr>
      </w:pPr>
      <w:r>
        <w:rPr>
          <w:color w:val="000000"/>
          <w:sz w:val="22"/>
          <w:szCs w:val="22"/>
          <w:lang w:val="ru-RU"/>
        </w:rPr>
        <w:t>Гипотеза привела к абсурду. А может, Тадек хотел оказаться в квартире Сельчика после его смерти? Сколько у него было времени? Несколько минут до прибытия милиции. Этого могло хватить Но откуда он мог знать, что Сельчик выбросится из окна?</w:t>
      </w:r>
    </w:p>
    <w:p>
      <w:pPr>
        <w:pStyle w:val="Normal"/>
        <w:shd w:fill="FFFFFF" w:val="clear"/>
        <w:ind w:firstLine="397"/>
        <w:rPr>
          <w:rFonts w:ascii="Arial" w:hAnsi="Arial" w:cs="Arial"/>
          <w:sz w:val="24"/>
          <w:szCs w:val="24"/>
          <w:lang w:val="ru-RU"/>
        </w:rPr>
      </w:pPr>
      <w:r>
        <w:rPr>
          <w:color w:val="000000"/>
          <w:sz w:val="22"/>
          <w:szCs w:val="22"/>
          <w:lang w:val="ru-RU"/>
        </w:rPr>
        <w:t>Так или иначе, прежде всего нужно было установить, кто этот Тадек. Это не казалось инспектору слитком трудным делом. Сразу же по возвращении в управление он вызвал сержанта Марысю Клею. Девушка вот уже несколько дней слонялась без дела, и майор Керч смотрел на это косо. «Отдай Марысю Чулику, — говорил он Ольшаку. — Ему всегда не хватает сотрудников».</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 чем дело? — спросила Мары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Речь идет о ресторане под названием «Спутник». Марыся рассмеялас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ажется, мы должны там иметь постоянного представителя. Все время «Спутник» кому-нибудь нужен. Недавно Чулик посылал туда Костишевского, который целую неделю тратил деньги на кофе и ухаживал за девушками, но так ничего интересного и не обнаружил.</w:t>
      </w:r>
    </w:p>
    <w:p>
      <w:pPr>
        <w:pStyle w:val="Normal"/>
        <w:shd w:fill="FFFFFF" w:val="clear"/>
        <w:ind w:firstLine="397"/>
        <w:rPr>
          <w:rFonts w:ascii="Arial" w:hAnsi="Arial" w:cs="Arial"/>
          <w:sz w:val="24"/>
          <w:szCs w:val="24"/>
          <w:lang w:val="ru-RU"/>
        </w:rPr>
      </w:pPr>
      <w:r>
        <w:rPr>
          <w:color w:val="000000"/>
          <w:sz w:val="22"/>
          <w:szCs w:val="22"/>
          <w:lang w:val="ru-RU"/>
        </w:rPr>
        <w:t>Ольшак объяснил ей, что нужно разыскать парня по имени Тадек, причем буквально в ближайшие часы. Известно, что приятель Тадека, пожилой и элегантный человек по имени Сташек, также бывает в «Спутник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Будет сделано, — ответила девушка. — У меня там есть ходы. А если парень хоть раз появится в «Спутнике», кто-нибудь да должен его помнить.</w:t>
      </w:r>
    </w:p>
    <w:p>
      <w:pPr>
        <w:pStyle w:val="Normal"/>
        <w:shd w:fill="FFFFFF" w:val="clear"/>
        <w:ind w:firstLine="397"/>
        <w:rPr>
          <w:rFonts w:ascii="Arial" w:hAnsi="Arial" w:cs="Arial"/>
          <w:sz w:val="24"/>
          <w:szCs w:val="24"/>
          <w:lang w:val="ru-RU"/>
        </w:rPr>
      </w:pPr>
      <w:r>
        <w:rPr>
          <w:color w:val="000000"/>
          <w:sz w:val="22"/>
          <w:szCs w:val="22"/>
          <w:lang w:val="ru-RU"/>
        </w:rPr>
        <w:t>Ольшак описал ей Барбару Кральскую, а потом уже по привычке посоветовал быть осторожнее. Мало ли на что могут быть способны некоторые посетите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Ухаживать за девушками, — ответила Марыся, — да пускать пыль в глаза. Ничего интересного, знаю я эту публику. — Она критически разглядывала свои туфли. — Уже две недели ищу босоножки, — пожаловалась она, — и ничего не могу найти. Может, заняться обувными магазинам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 не в нашем ведении, — ответил Ольшак.</w:t>
      </w:r>
    </w:p>
    <w:p>
      <w:pPr>
        <w:pStyle w:val="Normal"/>
        <w:shd w:fill="FFFFFF" w:val="clear"/>
        <w:ind w:firstLine="397"/>
        <w:rPr>
          <w:rFonts w:ascii="Arial" w:hAnsi="Arial" w:cs="Arial"/>
          <w:sz w:val="24"/>
          <w:szCs w:val="24"/>
          <w:lang w:val="ru-RU"/>
        </w:rPr>
      </w:pPr>
      <w:r>
        <w:rPr>
          <w:color w:val="000000"/>
          <w:sz w:val="22"/>
          <w:szCs w:val="22"/>
          <w:lang w:val="ru-RU"/>
        </w:rPr>
        <w:t>Отправив Марысю и дождавшись кофе, он стал читать рапорт Келки. Келка не любил писать, охотнее рассказывал. Каждый инспектор знает, что отчеты сотрудника только скупые конспекты его обширных наблюдений.</w:t>
      </w:r>
    </w:p>
    <w:p>
      <w:pPr>
        <w:pStyle w:val="Normal"/>
        <w:shd w:fill="FFFFFF" w:val="clear"/>
        <w:ind w:firstLine="397"/>
        <w:rPr>
          <w:rFonts w:ascii="Arial" w:hAnsi="Arial" w:cs="Arial"/>
          <w:sz w:val="24"/>
          <w:szCs w:val="24"/>
          <w:lang w:val="ru-RU"/>
        </w:rPr>
      </w:pPr>
      <w:r>
        <w:rPr>
          <w:color w:val="000000"/>
          <w:sz w:val="22"/>
          <w:szCs w:val="22"/>
          <w:lang w:val="ru-RU"/>
        </w:rPr>
        <w:t>«В 21.30 Антоний Спавач вошел в ресторан «Орбяс», где вышеупомянутый сел за столик с двумя мужчинами, личности которых мне удалось установить, а именно: Ровак Тадеуш и Желковский Винцент, снабженец фабрики «Анилана». Скандалов или иных нарушений общественного порядка не наблюдалось».</w:t>
      </w:r>
    </w:p>
    <w:p>
      <w:pPr>
        <w:pStyle w:val="Normal"/>
        <w:shd w:fill="FFFFFF" w:val="clear"/>
        <w:ind w:firstLine="397"/>
        <w:rPr>
          <w:rFonts w:ascii="Arial" w:hAnsi="Arial" w:cs="Arial"/>
          <w:sz w:val="24"/>
          <w:szCs w:val="24"/>
          <w:lang w:val="ru-RU"/>
        </w:rPr>
      </w:pPr>
      <w:r>
        <w:rPr>
          <w:color w:val="000000"/>
          <w:sz w:val="22"/>
          <w:szCs w:val="22"/>
          <w:lang w:val="ru-RU"/>
        </w:rPr>
        <w:t>Рассказывал бы Келка это иначе. Примерно т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начала, пан инспектор, я увидел машину Жел-ковского перед гостиницей «Орбис», такой голубой «фиат», на котором он ездит весь год и, очевидно, скоро поменяет... и никто, пан инспектор, не спросит его, откуда он берет деньги. Знакомый портье в «Орбисе» сразу мне сказал, что пан снабженец приехал, как всегда, на два дня и, как всегда, получил шестой номер с ванной. Ну я пошел на Варминьскую и сел у окна в кафе Ратайя, как раз напротив магазина Спавача. В этом кафе одна официантка думает, что я прихожу из-за нее, и строит мне глазки. Она дала мне двойной кофе, и я спокойно дожидался голубого «фиата». По правде говоря, меня больше интересовал фабричный грузовик, который развозит товар фабрики «Анилана». Голову даю на отсечение, пан инспектор, что Желковский поставляет Спавачу налево нейлон, но этому нет ни одного доказательства. «Фиат» приехал перед обедом. Желковский не из трусливых. Он поставил машину прямо перед магазином Спавача и вошел внутрь. Я, естественно, потащился за ним и начал торговаться с блондинкой, продавщицей, о цене свитера, пока она не сказала мне, что я, мол, плохо воспитан. Желковский со Спавачем сидели в задней комнате, стены там тонкие, но я ничего не услышал, так как говорили они очень тихо. Нет, вы мне скажите, пан инспектор, о чем могут говорить снабженец большой фабрики и торговец с Варминьской? Мне пришлось выйти из магазина и ждать Желковского еще полчаса. Он вернулся в гостиницу, а я засел в холле до самого вечера, так как был уверен, что они еще раз встретятся.</w:t>
      </w:r>
    </w:p>
    <w:p>
      <w:pPr>
        <w:pStyle w:val="Normal"/>
        <w:shd w:fill="FFFFFF" w:val="clear"/>
        <w:ind w:firstLine="397"/>
        <w:rPr>
          <w:rFonts w:ascii="Arial" w:hAnsi="Arial" w:cs="Arial"/>
          <w:sz w:val="24"/>
          <w:szCs w:val="24"/>
          <w:lang w:val="ru-RU"/>
        </w:rPr>
      </w:pPr>
      <w:r>
        <w:rPr>
          <w:color w:val="000000"/>
          <w:sz w:val="22"/>
          <w:szCs w:val="22"/>
          <w:lang w:val="ru-RU"/>
        </w:rPr>
        <w:t>Спавач пришел в девять и сразу прошел в ресторан. Его уже ожидал тот ревизор, что курит сигары, Ровак. Неподалеку был свободный столик, я его сейчас же занял и заказал четвертинку, чтобы официант оставил меня на время в покое. Спавач и Ровак разговаривали очень тихо, и я расслышал всего несколько слов... Спавач повысил голос и сказал что-то вроде: «Вы ошибаетесь, пан Тадеуш, у этой блондинки великолепные ноги». Потом несколько раз повторилось слово «шахматы». Спавач говорил о комиссионном, где их можно купить. Официант принес им заливную рыбу и рябиновую настойку, а проходя мимо меня, сделал вид, словно не заметил. Потом они выпили, Ровак залпом, а Спавач только пригубил, видно, боится водки... Нет, пан инспектор, я вовсе не утверждаю, что, если кто боится водки, у того совесть нечиста. Наконец появился Желковский. Я почему-то подумал, что хорошая получила тройка: торговая инспекция, частная инициатива и снабжение. Желковский и Ровак между собой на «ты». Желковский сказал: «Рад, что снова тебя вижу», а Ровак только улыбнулся. Официант наконец принес мне четвертинку. Уже начались танцы, и их внимание привлекла одна очень милая пташка. Ровак хотел было встать из-за стола, чтобы пригласить ее на танец, но Желковский придержал его за рукав. Потом они стали говорить немного громче, так как официант принес очередную поллитровку. Ровак сказал: «Я не видел этого письма». Спавач же, изрядно пьяный, хоть и пил меньше других, встал, держась за угол стола, и провозгласил: «Выпьем за упокой его души». Ровак тоже поднял рюмку. «За упокой души Конрада Сельчика», — повторил он.</w:t>
      </w:r>
    </w:p>
    <w:p>
      <w:pPr>
        <w:pStyle w:val="Normal"/>
        <w:shd w:fill="FFFFFF" w:val="clear"/>
        <w:ind w:firstLine="397"/>
        <w:rPr>
          <w:rFonts w:ascii="Arial" w:hAnsi="Arial" w:cs="Arial"/>
          <w:sz w:val="24"/>
          <w:szCs w:val="24"/>
          <w:lang w:val="ru-RU"/>
        </w:rPr>
      </w:pPr>
      <w:r>
        <w:rPr>
          <w:color w:val="000000"/>
          <w:sz w:val="22"/>
          <w:szCs w:val="22"/>
          <w:lang w:val="ru-RU"/>
        </w:rPr>
        <w:t>Потом Спавач шептал что-то на ухо Роваку, а тот крутил головой и смотрел на меня. Долго так смотрел, а потом встал и подошел к моему столику.</w:t>
      </w:r>
    </w:p>
    <w:p>
      <w:pPr>
        <w:pStyle w:val="Normal"/>
        <w:shd w:fill="FFFFFF" w:val="clear"/>
        <w:ind w:firstLine="397"/>
        <w:rPr>
          <w:rFonts w:ascii="Arial" w:hAnsi="Arial" w:cs="Arial"/>
          <w:sz w:val="24"/>
          <w:szCs w:val="24"/>
          <w:lang w:val="ru-RU"/>
        </w:rPr>
      </w:pPr>
      <w:r>
        <w:rPr>
          <w:color w:val="000000"/>
          <w:sz w:val="22"/>
          <w:szCs w:val="22"/>
          <w:lang w:val="ru-RU"/>
        </w:rPr>
        <w:t>«Я хочу с вами выпить, молодой человек», — объявил он.</w:t>
      </w:r>
    </w:p>
    <w:p>
      <w:pPr>
        <w:pStyle w:val="Normal"/>
        <w:shd w:fill="FFFFFF" w:val="clear"/>
        <w:ind w:firstLine="397"/>
        <w:rPr>
          <w:rFonts w:ascii="Arial" w:hAnsi="Arial" w:cs="Arial"/>
          <w:sz w:val="24"/>
          <w:szCs w:val="24"/>
          <w:lang w:val="ru-RU"/>
        </w:rPr>
      </w:pPr>
      <w:r>
        <w:rPr>
          <w:color w:val="000000"/>
          <w:sz w:val="22"/>
          <w:szCs w:val="22"/>
          <w:lang w:val="ru-RU"/>
        </w:rPr>
        <w:t>Я ответил согласием и спросил, чему обязан такой чести.</w:t>
      </w:r>
    </w:p>
    <w:p>
      <w:pPr>
        <w:pStyle w:val="Normal"/>
        <w:shd w:fill="FFFFFF" w:val="clear"/>
        <w:ind w:firstLine="397"/>
        <w:rPr>
          <w:rFonts w:ascii="Arial" w:hAnsi="Arial" w:cs="Arial"/>
          <w:sz w:val="24"/>
          <w:szCs w:val="24"/>
          <w:lang w:val="ru-RU"/>
        </w:rPr>
      </w:pPr>
      <w:r>
        <w:rPr>
          <w:color w:val="000000"/>
          <w:sz w:val="22"/>
          <w:szCs w:val="22"/>
          <w:lang w:val="ru-RU"/>
        </w:rPr>
        <w:t>«Мне нравится ваша морда, — сказал Ровак. — Она не подходит к вашей работе». — «К какой работе?» — спросил я, наполняя рюмки. «За холостяков, — произнес он и угостил меня сигарой. — Эта сигара куплена на собственные деньги. А вам за водку возвращают или нет?» Я покраснел, но оставался спокойным. «Что вы имеете в виду?» — спросил я вежливо. «Ничего, — уверил он меня. — У каждого человека есть свое хобби. Я, например, люблю пить на деньги Спавача. Но и вашу водку охотно пью. Предлагайте тост».</w:t>
      </w:r>
    </w:p>
    <w:p>
      <w:pPr>
        <w:pStyle w:val="Normal"/>
        <w:shd w:fill="FFFFFF" w:val="clear"/>
        <w:ind w:firstLine="397"/>
        <w:rPr>
          <w:rFonts w:ascii="Arial" w:hAnsi="Arial" w:cs="Arial"/>
          <w:sz w:val="24"/>
          <w:szCs w:val="24"/>
          <w:lang w:val="ru-RU"/>
        </w:rPr>
      </w:pPr>
      <w:r>
        <w:rPr>
          <w:color w:val="000000"/>
          <w:sz w:val="22"/>
          <w:szCs w:val="22"/>
          <w:lang w:val="ru-RU"/>
        </w:rPr>
        <w:t>«Может, за упокой_ умершего?» — предложил я. «Ах вы слышали?! Стенограмму нашей беседы я пришлю в следующий раз. А сейчас выпьем за здоровье моего друга, инспектора Ольшака».</w:t>
      </w:r>
    </w:p>
    <w:p>
      <w:pPr>
        <w:pStyle w:val="Normal"/>
        <w:shd w:fill="FFFFFF" w:val="clear"/>
        <w:ind w:firstLine="397"/>
        <w:rPr>
          <w:rFonts w:ascii="Arial" w:hAnsi="Arial" w:cs="Arial"/>
          <w:sz w:val="24"/>
          <w:szCs w:val="24"/>
          <w:lang w:val="ru-RU"/>
        </w:rPr>
      </w:pPr>
      <w:r>
        <w:rPr>
          <w:color w:val="000000"/>
          <w:sz w:val="22"/>
          <w:szCs w:val="22"/>
          <w:lang w:val="ru-RU"/>
        </w:rPr>
        <w:t>Что мне оставалось делать, пан инспектор? Я выпил. Этот Ровак какой-то странный, слишком уж самоуверенный.</w:t>
      </w:r>
    </w:p>
    <w:p>
      <w:pPr>
        <w:pStyle w:val="Normal"/>
        <w:shd w:fill="FFFFFF" w:val="clear"/>
        <w:ind w:firstLine="397"/>
        <w:rPr>
          <w:rFonts w:ascii="Arial" w:hAnsi="Arial" w:cs="Arial"/>
          <w:sz w:val="24"/>
          <w:szCs w:val="24"/>
          <w:lang w:val="ru-RU"/>
        </w:rPr>
      </w:pPr>
      <w:r>
        <w:rPr>
          <w:color w:val="000000"/>
          <w:sz w:val="22"/>
          <w:szCs w:val="22"/>
          <w:lang w:val="ru-RU"/>
        </w:rPr>
        <w:t>Рапорт сержанта Келки кончился следующим образом: «Счет за этот дорогой ужин оплатил Спавач Антоний. Он (счет) составил 1456 злотых плюс 44 злотых чаевые».</w:t>
      </w:r>
    </w:p>
    <w:p>
      <w:pPr>
        <w:pStyle w:val="Normal"/>
        <w:shd w:fill="FFFFFF" w:val="clear"/>
        <w:ind w:firstLine="397"/>
        <w:rPr>
          <w:rFonts w:ascii="Arial" w:hAnsi="Arial" w:cs="Arial"/>
          <w:sz w:val="24"/>
          <w:szCs w:val="24"/>
          <w:lang w:val="ru-RU"/>
        </w:rPr>
      </w:pPr>
      <w:r>
        <w:rPr>
          <w:color w:val="000000"/>
          <w:sz w:val="22"/>
          <w:szCs w:val="22"/>
          <w:lang w:val="ru-RU"/>
        </w:rPr>
        <w:t>Инспектор Ольшак записал на карточке: «Шахматы. Может, именно шахматы взял этот Тадек из комнаты Сельчика? Установить, кто последний раз проводил ревизию в магазине Спавача».</w:t>
      </w:r>
    </w:p>
    <w:p>
      <w:pPr>
        <w:pStyle w:val="Normal"/>
        <w:shd w:fill="FFFFFF" w:val="clear"/>
        <w:ind w:firstLine="397"/>
        <w:rPr>
          <w:rFonts w:ascii="Arial" w:hAnsi="Arial" w:cs="Arial"/>
          <w:sz w:val="24"/>
          <w:szCs w:val="24"/>
          <w:lang w:val="ru-RU"/>
        </w:rPr>
      </w:pPr>
      <w:r>
        <w:rPr>
          <w:color w:val="000000"/>
          <w:sz w:val="22"/>
          <w:szCs w:val="22"/>
          <w:lang w:val="ru-RU"/>
        </w:rPr>
        <w:t>Версий было много, нерешенных вопросов еще больше. Двое в «Спутнике», неизвестная личность на вокзале, снова Ровак.</w:t>
      </w:r>
    </w:p>
    <w:p>
      <w:pPr>
        <w:pStyle w:val="Normal"/>
        <w:shd w:fill="FFFFFF" w:val="clear"/>
        <w:ind w:firstLine="397"/>
        <w:rPr>
          <w:rFonts w:ascii="Arial" w:hAnsi="Arial" w:cs="Arial"/>
          <w:sz w:val="24"/>
          <w:szCs w:val="24"/>
          <w:lang w:val="ru-RU"/>
        </w:rPr>
      </w:pPr>
      <w:r>
        <w:rPr>
          <w:color w:val="000000"/>
          <w:sz w:val="22"/>
          <w:szCs w:val="22"/>
          <w:lang w:val="ru-RU"/>
        </w:rPr>
        <w:t>Ольшак нашел служебный телефон Иоланты Каш-тель и договорился с ней на следующий день о встрече в квартире Сельчика. Он не собирался вызывать ее в милицию и нашел предлог.</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хотели забрать кое-какие мелочи из квартиры жениха? Можем встретиться там завтра.</w:t>
      </w:r>
    </w:p>
    <w:p>
      <w:pPr>
        <w:pStyle w:val="Normal"/>
        <w:shd w:fill="FFFFFF" w:val="clear"/>
        <w:ind w:firstLine="397"/>
        <w:rPr>
          <w:rFonts w:ascii="Arial" w:hAnsi="Arial" w:cs="Arial"/>
          <w:sz w:val="24"/>
          <w:szCs w:val="24"/>
          <w:lang w:val="ru-RU"/>
        </w:rPr>
      </w:pPr>
      <w:r>
        <w:rPr>
          <w:rFonts w:cs="Arial" w:ascii="Arial" w:hAnsi="Arial"/>
          <w:b/>
          <w:bCs/>
          <w:color w:val="000000"/>
          <w:lang w:val="ru-RU"/>
        </w:rPr>
        <w:t>8</w:t>
      </w:r>
    </w:p>
    <w:p>
      <w:pPr>
        <w:pStyle w:val="Normal"/>
        <w:shd w:fill="FFFFFF" w:val="clear"/>
        <w:ind w:firstLine="397"/>
        <w:rPr>
          <w:rFonts w:ascii="Arial" w:hAnsi="Arial" w:cs="Arial"/>
          <w:sz w:val="24"/>
          <w:szCs w:val="24"/>
          <w:lang w:val="ru-RU"/>
        </w:rPr>
      </w:pPr>
      <w:r>
        <w:rPr>
          <w:color w:val="000000"/>
          <w:sz w:val="22"/>
          <w:szCs w:val="22"/>
          <w:lang w:val="ru-RU"/>
        </w:rPr>
        <w:t>Инспектор открыл дверь в лоджию. Во дворе стояла тишина, только где-то на нижнем этаже выстукивали одним пальцем гаммы на пианино. Ольшак сел на тахту и взял в руки клоуна, но, подумав, спрятал его в карман. Интересно, заметит Иоланта отсутствие куклы? Три клоуна... У Сельчика, у Спавача, у ювелира. Прокурор Стефаняк рассмеялся: «Совпадение». Ольшак показал клоуна Козловскому, однако на арестованного это не произвело никакого впечатления. «Кукла какая-то, — хмыкнул он. — Никогда такой не видел». А вот Спавач побледнел, когда инспектор посадил клоуна себе на колено.</w:t>
      </w:r>
    </w:p>
    <w:p>
      <w:pPr>
        <w:pStyle w:val="Normal"/>
        <w:shd w:fill="FFFFFF" w:val="clear"/>
        <w:ind w:firstLine="397"/>
        <w:rPr>
          <w:rFonts w:ascii="Arial" w:hAnsi="Arial" w:cs="Arial"/>
          <w:sz w:val="24"/>
          <w:szCs w:val="24"/>
          <w:lang w:val="ru-RU"/>
        </w:rPr>
      </w:pPr>
      <w:r>
        <w:rPr>
          <w:color w:val="000000"/>
          <w:sz w:val="22"/>
          <w:szCs w:val="22"/>
          <w:lang w:val="ru-RU"/>
        </w:rPr>
        <w:t>Ольшак подошел к столу и еще раз просмотрел ящики. Может, он что-нибудь пропустил? Нет, все как было: немногочисленные фотографии, документы. Инспектор задвинул ящики. Однако он не мог избавиться от какого-то мучительного ощущения, словно он что-то забыл или что-то ускользнуло от его внимания.</w:t>
      </w:r>
    </w:p>
    <w:p>
      <w:pPr>
        <w:pStyle w:val="Normal"/>
        <w:shd w:fill="FFFFFF" w:val="clear"/>
        <w:ind w:firstLine="397"/>
        <w:rPr>
          <w:rFonts w:ascii="Arial" w:hAnsi="Arial" w:cs="Arial"/>
          <w:sz w:val="24"/>
          <w:szCs w:val="24"/>
          <w:lang w:val="ru-RU"/>
        </w:rPr>
      </w:pPr>
      <w:r>
        <w:rPr>
          <w:color w:val="000000"/>
          <w:sz w:val="22"/>
          <w:szCs w:val="22"/>
          <w:lang w:val="ru-RU"/>
        </w:rPr>
        <w:t>Снова вспомнилась Кральская. Вчера вечером она была в «Спутнике». Марыся ее заметила я, конечно, подсела, завязала разговор. Они выпили кофе. Все-гаки Марыся великолепно справляется с такими делами. Кральская показала ей Сташека, элегантного приятеля Тадека. Фамилия Сташека была Махулевич, однако в данный момент он мало интересовал инспектора. Сейчас нужно было добраться до Тадека, но тот в «Спутнике» не появился.</w:t>
      </w:r>
    </w:p>
    <w:p>
      <w:pPr>
        <w:pStyle w:val="Normal"/>
        <w:shd w:fill="FFFFFF" w:val="clear"/>
        <w:ind w:firstLine="397"/>
        <w:rPr>
          <w:rFonts w:ascii="Arial" w:hAnsi="Arial" w:cs="Arial"/>
          <w:sz w:val="24"/>
          <w:szCs w:val="24"/>
          <w:lang w:val="ru-RU"/>
        </w:rPr>
      </w:pPr>
      <w:r>
        <w:rPr>
          <w:color w:val="000000"/>
          <w:sz w:val="22"/>
          <w:szCs w:val="22"/>
          <w:lang w:val="ru-RU"/>
        </w:rPr>
        <w:t>Вечером Ольшак пошел с женой в кино. Когда они вернулись, Янека еще не было. Он пришел только в час ночи. Ольшак не спал и слышал, как сын возился на кухне, хотел встать и спросить, где он был, но раздумал. Получилось бы смешно и глупо. В конце концов Янек уже взрослый и делает то, что считает нужным...</w:t>
      </w:r>
    </w:p>
    <w:p>
      <w:pPr>
        <w:pStyle w:val="Normal"/>
        <w:shd w:fill="FFFFFF" w:val="clear"/>
        <w:ind w:firstLine="397"/>
        <w:rPr>
          <w:rFonts w:ascii="Arial" w:hAnsi="Arial" w:cs="Arial"/>
          <w:sz w:val="24"/>
          <w:szCs w:val="24"/>
          <w:lang w:val="ru-RU"/>
        </w:rPr>
      </w:pPr>
      <w:r>
        <w:rPr>
          <w:color w:val="000000"/>
          <w:sz w:val="22"/>
          <w:szCs w:val="22"/>
          <w:lang w:val="ru-RU"/>
        </w:rPr>
        <w:t>Инспектор снова вышел в лоджию и сверху увидел Иоланту, которая наискосок пересекла двор и исчезла в подъезде. Когда Ольшак открыл ей дверь, она молча подала ему руку и вошла в комнату. Девушка села к столу — теперь инспектор видел только ее спину, — долго молчала, потом спроси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жно открыть ящик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нечно, — ответил инспектор.</w:t>
      </w:r>
    </w:p>
    <w:p>
      <w:pPr>
        <w:pStyle w:val="Normal"/>
        <w:shd w:fill="FFFFFF" w:val="clear"/>
        <w:ind w:firstLine="397"/>
        <w:rPr>
          <w:rFonts w:ascii="Arial" w:hAnsi="Arial" w:cs="Arial"/>
          <w:sz w:val="24"/>
          <w:szCs w:val="24"/>
          <w:lang w:val="ru-RU"/>
        </w:rPr>
      </w:pPr>
      <w:r>
        <w:rPr>
          <w:color w:val="000000"/>
          <w:sz w:val="22"/>
          <w:szCs w:val="22"/>
          <w:lang w:val="ru-RU"/>
        </w:rPr>
        <w:t>Осторожно и очень медленно, как будто боясь что-то испортить, она вынимала бумаги, письма, фотографии и, старательно сортируя, раскладывала и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то мало здесь бумаг, — сказа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никогда не знала, что лежит в этих ящиках, — ответила Иолант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ни разу не загляну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Я имела отношение только к посудному шкафчику. — Она улыбнулась. — Конрад не любил, когда рылись в его веща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У него не было даже вашей фотографи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всегда говорил, что у него есть я, так зачем ему фотография. Вообще, Конрад не любил ненужных вещей и даже как-то сказал, что в нашем доме никогда не будет тех идиотских мелочей, которые так любят женщины. — Девушка встала и подошла к инспектору. — Вы знаете, иногда меня это пугало, и я боялась Конрада, не понимала е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писали ему письм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ару раз из отпуска, и знаю, что он их уничтожал. — Она пожала плечами. — Впрочем, мы с ним почти не расставались. Он мне тоже никогда не писал, только иногда оставлял записку: «Сегодня занят, не приду» и даже никогда не добавлял «целую» или «обнимаю». Вообще, он не выносил сентиментальных приписок и всякой экзальтаци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все-таки вы его люби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Любила, — ответила Каштель серьезно. Она села на тахту и погладила покрывало. — Надеюсь, он меня тоже. Не правда ли, это единственная броская вещь в квартире? — переменила она тему. — Это покрывало я покупала.</w:t>
      </w:r>
    </w:p>
    <w:p>
      <w:pPr>
        <w:pStyle w:val="Normal"/>
        <w:shd w:fill="FFFFFF" w:val="clear"/>
        <w:ind w:firstLine="397"/>
        <w:rPr>
          <w:rFonts w:ascii="Arial" w:hAnsi="Arial" w:cs="Arial"/>
          <w:sz w:val="24"/>
          <w:szCs w:val="24"/>
          <w:lang w:val="ru-RU"/>
        </w:rPr>
      </w:pPr>
      <w:r>
        <w:rPr>
          <w:color w:val="000000"/>
          <w:sz w:val="22"/>
          <w:szCs w:val="22"/>
          <w:lang w:val="ru-RU"/>
        </w:rPr>
        <w:t>Ольшак сел рядом с ней. Пожалуй, она была красивее Барбары Кральской, лучше сложена, с правильными чертами лица, но от нее веяло каким-то холодо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могу забрать эти бумаги? — спросила Иолант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нечно, — ответил инспектор. — Может быть, вы еще что-нибудь хотите взять?</w:t>
      </w:r>
    </w:p>
    <w:p>
      <w:pPr>
        <w:pStyle w:val="Normal"/>
        <w:shd w:fill="FFFFFF" w:val="clear"/>
        <w:ind w:firstLine="397"/>
        <w:rPr>
          <w:rFonts w:ascii="Arial" w:hAnsi="Arial" w:cs="Arial"/>
          <w:sz w:val="24"/>
          <w:szCs w:val="24"/>
          <w:lang w:val="ru-RU"/>
        </w:rPr>
      </w:pPr>
      <w:r>
        <w:rPr>
          <w:color w:val="000000"/>
          <w:sz w:val="22"/>
          <w:szCs w:val="22"/>
          <w:lang w:val="ru-RU"/>
        </w:rPr>
        <w:t>Девушка обвела комнату глазами. Инспектор наблюдал за не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жалуй, больше ничего, — ответила она. — Вот если только покрывало... Впрочем, нет, я не смогу на него смотре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Еще один вопрос. Вы хорошо знаете Барбару Кральскую, не правда ли? — спроси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Это моя сослуживиц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а два дня до смерти Сельчика вы были с ней в «Спутнике».</w:t>
      </w:r>
    </w:p>
    <w:p>
      <w:pPr>
        <w:pStyle w:val="Normal"/>
        <w:shd w:fill="FFFFFF" w:val="clear"/>
        <w:ind w:firstLine="397"/>
        <w:rPr>
          <w:rFonts w:ascii="Arial" w:hAnsi="Arial" w:cs="Arial"/>
          <w:sz w:val="24"/>
          <w:szCs w:val="24"/>
          <w:lang w:val="ru-RU"/>
        </w:rPr>
      </w:pPr>
      <w:r>
        <w:rPr>
          <w:color w:val="000000"/>
          <w:sz w:val="22"/>
          <w:szCs w:val="22"/>
          <w:lang w:val="ru-RU"/>
        </w:rPr>
        <w:t>Иоланта слабо улыбнулас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точно не помню, когда это было, но если Бася сказала, что за два дня до смерти Конрада, значит, так оно и есть. А почему вы об этом спрашивает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были в компании с двумя мужчинам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я помню тот вечер, — подтвердила Иоланта. — Конрад никогда не обижался, если я ходила выпить чашку кофе и немного потанцевать. Он не ревновал, скорее был самоуверен и считал, что я не могу ему измени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ейчас меня интересуют те двое мужчин. Вы были с ними знаком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и сами подсели к нам. Вы ведь знаете, как это бывает... Две одинокие молодые женщины... Притом недурны собой, — она снова улыбнулась. — Откровенно говоря, и мы ничего не имели против, так как они вели себя вежливо и очень ми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до этого их не виде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по-моему... Может, в «Спутнике», но там всегда столько люде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фамили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и нам представились, но я просто не запомнила. Одного звали Сташек, я танцевала с ним, а другого, по-моему, Тадек... Да, конечно, Тадек. Он еще так понравился Бас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асто вы бывали с ней в «Спутник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не очень. Бася ведь замужем, и мне только изредка удавалось ее вытащить. Прошу прощения, но почему вы так расспрашиваете о Басе? Ведь у нее ничего не было общего с Конрадо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конечно, — подтвердил инспектор. — Просто, пока следствие не закончено, нас интересует все. Вы не знаете, например, как складываются супружеские отношения Кральски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моему, не очень хорошо, — сказала Иоланта. — Мне кажется, он изменяет ей, а она делает вид, что не замечает. Кральский неинтересный человек, и мне иногда кажется, что Басе все уже надоело. Я не понимаю этого союза. А вы что-нибудь подозреваете?</w:t>
      </w:r>
    </w:p>
    <w:p>
      <w:pPr>
        <w:pStyle w:val="Normal"/>
        <w:shd w:fill="FFFFFF" w:val="clear"/>
        <w:ind w:firstLine="397"/>
        <w:rPr>
          <w:rFonts w:ascii="Arial" w:hAnsi="Arial" w:cs="Arial"/>
          <w:sz w:val="24"/>
          <w:szCs w:val="24"/>
          <w:lang w:val="ru-RU"/>
        </w:rPr>
      </w:pPr>
      <w:r>
        <w:rPr>
          <w:color w:val="000000"/>
          <w:sz w:val="22"/>
          <w:szCs w:val="22"/>
          <w:lang w:val="ru-RU"/>
        </w:rPr>
        <w:t>Инспектор не отвечал. Он думал о том, что Иоланта не заметила отсутствия клоуна. Или делала вид, что не замети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нрад не любил Басю, — продолжала Каш-тель. — Он вообще не любил моих приятельниц. Впрочем, у него самого было мало знакомы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ам знакома фамилия Ров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я слышала о нем, — тихо сказала Иоланта. — Это сослуживец Конрада, не так 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и дружи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дума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равился он вашему жениху? Иоланта помолча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моему, нет, — наконец ответила о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У Сельчика были знакомые, о которых вы не знали?</w:t>
      </w:r>
    </w:p>
    <w:p>
      <w:pPr>
        <w:pStyle w:val="Normal"/>
        <w:shd w:fill="FFFFFF" w:val="clear"/>
        <w:ind w:firstLine="397"/>
        <w:rPr>
          <w:rFonts w:ascii="Arial" w:hAnsi="Arial" w:cs="Arial"/>
          <w:sz w:val="24"/>
          <w:szCs w:val="24"/>
          <w:lang w:val="ru-RU"/>
        </w:rPr>
      </w:pPr>
      <w:r>
        <w:rPr>
          <w:color w:val="000000"/>
          <w:sz w:val="22"/>
          <w:szCs w:val="22"/>
          <w:lang w:val="ru-RU"/>
        </w:rPr>
        <w:t>Она пожала плечам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Редкий мужчина все говорит женщин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аш жених ушел от вас около девяти. Он никого не ожидал? Не говорил ли он вам, что едет кого-то встречать на вокз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а вокзал? — удивленно переспросила Иоланта. — Нет, пан инспектор, ничего не говорил. — Она закрыла лицо ладонями. — Скажите, он что, был на вокзал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старайтесь вспомнить, может, кто-то должен был приехать к нему, он кого-то ожид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не припоминаю, — ответила Иоланта. — Знаю только, что он тогда очень спешил. Я ведь вам говорила. «У меня двенадцать минут времени». Почему-то я даже подумала тогда о поезде. Но тетка никогда</w:t>
      </w:r>
      <w:r>
        <w:rPr>
          <w:color w:val="000000"/>
          <w:sz w:val="22"/>
          <w:szCs w:val="22"/>
          <w:lang w:val="en-US"/>
        </w:rPr>
        <w:t xml:space="preserve"> </w:t>
      </w:r>
      <w:r>
        <w:rPr>
          <w:color w:val="000000"/>
          <w:sz w:val="22"/>
          <w:szCs w:val="22"/>
          <w:lang w:val="ru-RU"/>
        </w:rPr>
        <w:t>к нему не приезжала. Или он не хотел говорить из-за моей приятельницы? — размышляла Иолант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се может быть, — согласился Ольшак.</w:t>
      </w:r>
    </w:p>
    <w:p>
      <w:pPr>
        <w:pStyle w:val="Normal"/>
        <w:shd w:fill="FFFFFF" w:val="clear"/>
        <w:ind w:firstLine="397"/>
        <w:rPr>
          <w:rFonts w:ascii="Arial" w:hAnsi="Arial" w:cs="Arial"/>
          <w:sz w:val="24"/>
          <w:szCs w:val="24"/>
          <w:lang w:val="ru-RU"/>
        </w:rPr>
      </w:pPr>
      <w:r>
        <w:rPr>
          <w:color w:val="000000"/>
          <w:sz w:val="22"/>
          <w:szCs w:val="22"/>
          <w:lang w:val="ru-RU"/>
        </w:rPr>
        <w:t>Он встал и прошелся по комнате, еще раз посмотрел на бумаги и фотографии, лежавшие на столе, на полку с ровно расставленными книгам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ани Иоланта, — сказал он наконец, — прошу вас внимательно осмотреть комнату. Может, здесь чего-нибудь не хватает? Бывает так, что бросается в глаза отсутствие какого-то пустяка, какой-нибудь мелочи.</w:t>
      </w:r>
    </w:p>
    <w:p>
      <w:pPr>
        <w:pStyle w:val="Normal"/>
        <w:shd w:fill="FFFFFF" w:val="clear"/>
        <w:ind w:firstLine="397"/>
        <w:rPr>
          <w:rFonts w:ascii="Arial" w:hAnsi="Arial" w:cs="Arial"/>
          <w:sz w:val="24"/>
          <w:szCs w:val="24"/>
          <w:lang w:val="ru-RU"/>
        </w:rPr>
      </w:pPr>
      <w:r>
        <w:rPr>
          <w:color w:val="000000"/>
          <w:sz w:val="22"/>
          <w:szCs w:val="22"/>
          <w:lang w:val="ru-RU"/>
        </w:rPr>
        <w:t>Иоланта поднялась с тахты и прошлась по комнате, подошла к книжной полке, к столу, потом взглянула на тахту, снова погладила покрыва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 ответила она. — По-моему, все так, как было, все на мест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в этом уверены?</w:t>
      </w:r>
    </w:p>
    <w:p>
      <w:pPr>
        <w:pStyle w:val="Normal"/>
        <w:shd w:fill="FFFFFF" w:val="clear"/>
        <w:ind w:firstLine="397"/>
        <w:rPr>
          <w:rFonts w:ascii="Arial" w:hAnsi="Arial" w:cs="Arial"/>
          <w:sz w:val="24"/>
          <w:szCs w:val="24"/>
          <w:lang w:val="ru-RU"/>
        </w:rPr>
      </w:pPr>
      <w:r>
        <w:rPr>
          <w:rFonts w:cs="Arial" w:ascii="Arial" w:hAnsi="Arial"/>
          <w:color w:val="000000"/>
          <w:lang w:val="ru-RU"/>
        </w:rPr>
        <w:t>—</w:t>
      </w:r>
      <w:r>
        <w:rPr>
          <w:rFonts w:eastAsia="Arial" w:cs="Arial" w:ascii="Arial" w:hAnsi="Arial"/>
          <w:color w:val="000000"/>
          <w:lang w:val="ru-RU"/>
        </w:rPr>
        <w:t xml:space="preserve"> </w:t>
      </w:r>
      <w:r>
        <w:rPr>
          <w:rFonts w:cs="Arial" w:ascii="Arial" w:hAnsi="Arial"/>
          <w:color w:val="000000"/>
          <w:lang w:val="ru-RU"/>
        </w:rPr>
        <w:t>Да</w:t>
      </w:r>
      <w:r>
        <w:rPr>
          <w:rFonts w:cs="Arial" w:ascii="Arial" w:hAnsi="Arial"/>
          <w:b/>
          <w:bCs/>
          <w:color w:val="000000"/>
          <w:lang w:val="ru-RU"/>
        </w:rPr>
        <w:t>.</w:t>
      </w:r>
    </w:p>
    <w:p>
      <w:pPr>
        <w:pStyle w:val="Normal"/>
        <w:shd w:fill="FFFFFF" w:val="clear"/>
        <w:ind w:firstLine="397"/>
        <w:rPr>
          <w:rFonts w:ascii="Arial" w:hAnsi="Arial" w:cs="Arial"/>
          <w:sz w:val="24"/>
          <w:szCs w:val="24"/>
          <w:lang w:val="ru-RU"/>
        </w:rPr>
      </w:pPr>
      <w:r>
        <w:rPr>
          <w:color w:val="000000"/>
          <w:sz w:val="22"/>
          <w:szCs w:val="22"/>
          <w:lang w:val="ru-RU"/>
        </w:rPr>
        <w:t>Ольшак вынул из кармана клоуна, усадил его к себе на ладонь и внимательно посмотрел на Иоланту, но ее глаза были пустыми и ничего не выража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это? — спросила только о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ряпичный клоун. Вы никогда такого не видели? Короткое замешательство. Нет, он не ошибался, она смешалас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видела, — ответила Иоланта. — Это какая-то игрушка.</w:t>
      </w:r>
    </w:p>
    <w:p>
      <w:pPr>
        <w:pStyle w:val="Normal"/>
        <w:shd w:fill="FFFFFF" w:val="clear"/>
        <w:ind w:firstLine="397"/>
        <w:rPr>
          <w:rFonts w:ascii="Arial" w:hAnsi="Arial" w:cs="Arial"/>
          <w:sz w:val="24"/>
          <w:szCs w:val="24"/>
          <w:lang w:val="ru-RU"/>
        </w:rPr>
      </w:pPr>
      <w:r>
        <w:rPr>
          <w:color w:val="000000"/>
          <w:sz w:val="22"/>
          <w:szCs w:val="22"/>
          <w:lang w:val="ru-RU"/>
        </w:rPr>
        <w:t>Ольшак посадил куклу на тахту. Она даже шла к пестрому покрывал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сидел здесь, — сказал инспекто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может быть. Конрад терпеть не мог игрушек, и такого клоуна у него никогда не было.</w:t>
      </w:r>
    </w:p>
    <w:p>
      <w:pPr>
        <w:pStyle w:val="Normal"/>
        <w:shd w:fill="FFFFFF" w:val="clear"/>
        <w:ind w:firstLine="397"/>
        <w:rPr>
          <w:rFonts w:ascii="Arial" w:hAnsi="Arial" w:cs="Arial"/>
          <w:sz w:val="24"/>
          <w:szCs w:val="24"/>
          <w:lang w:val="ru-RU"/>
        </w:rPr>
      </w:pPr>
      <w:r>
        <w:rPr>
          <w:color w:val="000000"/>
          <w:sz w:val="22"/>
          <w:szCs w:val="22"/>
          <w:lang w:val="ru-RU"/>
        </w:rPr>
        <w:t>Инспектор осторожно взял клоуна с тахты и спрятал было его в карман брюк, но, передумав, переложил его в пиджак, как будто игрушка стала ценне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Еще один вопрос. Какие сигареты курил пан Сельчи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икаких, — ответила Иоланта спокойно. — Он терпеть не мог сигарет и говорил, что из-за этого не любит кафе и рестораны: в них всегда полно дым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днако перед смертью он курил. Отпечатки пальцев на окурке, которые мы обнаружили, принадлежат Сельчику. Это была французская сигарет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понимаю, — сказала Иоланта и встала. — Конрад никогда при мне не курил.</w:t>
      </w:r>
    </w:p>
    <w:p>
      <w:pPr>
        <w:pStyle w:val="Normal"/>
        <w:shd w:fill="FFFFFF" w:val="clear"/>
        <w:ind w:firstLine="397"/>
        <w:rPr>
          <w:rFonts w:ascii="Arial" w:hAnsi="Arial" w:cs="Arial"/>
          <w:sz w:val="24"/>
          <w:szCs w:val="24"/>
          <w:lang w:val="ru-RU"/>
        </w:rPr>
      </w:pPr>
      <w:r>
        <w:rPr>
          <w:color w:val="000000"/>
          <w:sz w:val="22"/>
          <w:szCs w:val="22"/>
          <w:lang w:val="ru-RU"/>
        </w:rPr>
        <w:t>Они вышли вместе. На улице перед домом стояла «сирена» Иоланты. Отперев дверцу, она пригласила инспектор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могу подвезти вас, — сказала она. — Если вы, конечно, не боитес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боюсь, — засмеялся Ольшак, но все-таки сел на заднее сиденье.</w:t>
      </w:r>
    </w:p>
    <w:p>
      <w:pPr>
        <w:pStyle w:val="Normal"/>
        <w:shd w:fill="FFFFFF" w:val="clear"/>
        <w:ind w:firstLine="397"/>
        <w:rPr>
          <w:rFonts w:ascii="Arial" w:hAnsi="Arial" w:cs="Arial"/>
          <w:sz w:val="24"/>
          <w:szCs w:val="24"/>
          <w:lang w:val="ru-RU"/>
        </w:rPr>
      </w:pPr>
      <w:r>
        <w:rPr>
          <w:color w:val="000000"/>
          <w:sz w:val="22"/>
          <w:szCs w:val="22"/>
          <w:lang w:val="ru-RU"/>
        </w:rPr>
        <w:t>Иоланта повернула ключ, машина вздрогнула и двинулась с места. Ольшак достал сигареты и пошарил по карманам в поисках спичек. Они свернули на Партизанскую улицу и остановились перед светофором. Наконец он нашел спички, но Иоланта в этот момент так резко тронула машину, что коробок упал на пол. Ольшак с трудом нагнулся, сдвинул ногой коврик и под ним, почти у дверцы, заметил обрывок твердой бумаги. Он поднял его. Это был кусок картонной бирки, какие навешиваются на чемоданы в аэропортах. На бирке был номер и дата, однако инспектор пока не знал, пригодится ли эта наход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вы там нашли? — спросила Иоланта, останавливая машину перед управление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Багажную бирку, — ответил Ольшак. Девушка удивилас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не возили никого, у кого бы на чемодане была такая бирка?</w:t>
      </w:r>
    </w:p>
    <w:p>
      <w:pPr>
        <w:pStyle w:val="Normal"/>
        <w:shd w:fill="FFFFFF" w:val="clear"/>
        <w:ind w:firstLine="397"/>
        <w:rPr>
          <w:rFonts w:ascii="Arial" w:hAnsi="Arial" w:cs="Arial"/>
          <w:sz w:val="24"/>
          <w:szCs w:val="24"/>
          <w:lang w:val="ru-RU"/>
        </w:rPr>
      </w:pPr>
      <w:r>
        <w:rPr>
          <w:color w:val="000000"/>
          <w:sz w:val="22"/>
          <w:szCs w:val="22"/>
          <w:lang w:val="ru-RU"/>
        </w:rPr>
        <w:t>Она недоуменно пожала плечами. Значит, если Сельчик был на вокзале, кого-то встретил, а потом привез к себе, то эта бирка может быть следом... единственным следом, оставленным мужчиной, который, как утверждает дворничиха, был обут в «смешные» ботинки.</w:t>
      </w:r>
    </w:p>
    <w:p>
      <w:pPr>
        <w:pStyle w:val="Normal"/>
        <w:shd w:fill="FFFFFF" w:val="clear"/>
        <w:ind w:firstLine="397"/>
        <w:rPr>
          <w:rFonts w:ascii="Arial" w:hAnsi="Arial" w:cs="Arial"/>
          <w:sz w:val="24"/>
          <w:szCs w:val="24"/>
          <w:lang w:val="ru-RU"/>
        </w:rPr>
      </w:pPr>
      <w:r>
        <w:rPr>
          <w:rFonts w:cs="Arial" w:ascii="Arial" w:hAnsi="Arial"/>
          <w:b/>
          <w:bCs/>
          <w:color w:val="000000"/>
          <w:lang w:val="ru-RU"/>
        </w:rPr>
        <w:t>9</w:t>
      </w:r>
    </w:p>
    <w:p>
      <w:pPr>
        <w:pStyle w:val="Normal"/>
        <w:shd w:fill="FFFFFF" w:val="clear"/>
        <w:ind w:firstLine="397"/>
        <w:rPr>
          <w:rFonts w:ascii="Arial" w:hAnsi="Arial" w:cs="Arial"/>
          <w:sz w:val="24"/>
          <w:szCs w:val="24"/>
          <w:lang w:val="ru-RU"/>
        </w:rPr>
      </w:pPr>
      <w:r>
        <w:rPr>
          <w:color w:val="000000"/>
          <w:sz w:val="22"/>
          <w:szCs w:val="22"/>
          <w:lang w:val="ru-RU"/>
        </w:rPr>
        <w:t>Из крана тонкой струйкой текла чуть теплая вода. Значит, снова нужно будет вызывать мастера и прочищать колосник газовой колонки. Ольшак вздохнул, представив поиски слесаря, который, прежде чем прийти и потыкать проволочной щеткой в кольцо газового нагревателя и получить свои сто злотых, будет долгое время просто неуловим. Три, а то и четыре раза Ольшак сходит в жилконтору, чтобы услышать, что слесарь минуту назад вышел или еще не пришел: наконец он ветретит его и, проклиная себя в душе, сунет в перемазанную маслом лапу двадцать злотых, говоря при этом: «Вот мой адрес, чтобы не забыли». И только тогда специалист по прочистке колосников в газовых колонках, единственный в квартале и ценимый, как профессор редкой специальности, соизволит посетить его квартиру. Потом через две копирки выпишет счет, а Ольшак заплатит сколько нужно, естественно, не вспоминая о той двадцатке, так как между приличными людьми не ведутся разговоры на столь тривиальные темы. Что делать, человек к старости становится более терпимым. Еще пятнадцать или двадцать лет назад Ольшак ни за что бы не дал взятки типу, который зарабатывает наверняка больше его и который просто обязан прочистить этот чертов колосник, ибо это входит в его обязанности, так же как в обязанности Ольшака входит поимка бандитов, убийц или поиски мотивов самоубийства каких-то магистров экономики. И вдруг ему пришло в голову, что пятнадцать лет назад у него не было газовой колонки, они жили тогда втроем в маленькой комнатке с вечно дымящей железной печуркой. Конечно, Ольшак мог не давать мастеру «своего адреса», но тогда пришлось бы ждать неделю или две, а он не в силах этого себе позволить, ибо привык к ежевечернему очень горячему душу и не может заснуть без него. «Отец смывает с себя грязь преступного мира», — как-то сказал Янек, и кто знает, может, в этом шутливом высказывании была доля истины.</w:t>
      </w:r>
    </w:p>
    <w:p>
      <w:pPr>
        <w:pStyle w:val="Normal"/>
        <w:shd w:fill="FFFFFF" w:val="clear"/>
        <w:ind w:firstLine="397"/>
        <w:rPr>
          <w:rFonts w:ascii="Arial" w:hAnsi="Arial" w:cs="Arial"/>
          <w:sz w:val="24"/>
          <w:szCs w:val="24"/>
          <w:lang w:val="ru-RU"/>
        </w:rPr>
      </w:pPr>
      <w:r>
        <w:rPr>
          <w:color w:val="000000"/>
          <w:sz w:val="22"/>
          <w:szCs w:val="22"/>
          <w:lang w:val="ru-RU"/>
        </w:rPr>
        <w:t>Ольшак закрыл кран (вода действительно становилась все холоднее, значит, все-таки придется идти в домоуправление) и, отставив последнюю тарелку, вынул чистое посудное полотенце и стал вытирать посуду. Мытье посуды после обеда являлось его постоянной обязанностью... Янек моет посуду после завтрака и ужина и натирает пол, жена по дороге с работы делает покупки и готовит обед. У каждого свои обязанности, и Ольшак не считает себя обиженным из-за того, что после обеда должен носить цветастый фартук. Ему кажется справедливым, что, когда муж и жена работают, они поровну делят домашние обязанности. Он даже полюбил свои ежедневные полчаса над мойкой — здесь он один и может ни о чем не думать, оторваться в мыслях от своих дел, которые потом, когда он вернется в комнату и усядется в старом и удобном кресле, снова обступят его, хотя он и постарается их отогнать, делая вид, что читает газету или смотрит телевизор.</w:t>
      </w:r>
    </w:p>
    <w:p>
      <w:pPr>
        <w:pStyle w:val="Normal"/>
        <w:shd w:fill="FFFFFF" w:val="clear"/>
        <w:ind w:firstLine="397"/>
        <w:rPr>
          <w:rFonts w:ascii="Arial" w:hAnsi="Arial" w:cs="Arial"/>
          <w:sz w:val="24"/>
          <w:szCs w:val="24"/>
          <w:lang w:val="ru-RU"/>
        </w:rPr>
      </w:pPr>
      <w:r>
        <w:rPr>
          <w:color w:val="000000"/>
          <w:sz w:val="22"/>
          <w:szCs w:val="22"/>
          <w:lang w:val="ru-RU"/>
        </w:rPr>
        <w:t>Вошла Гражина со стаканом и книжкой. Даже не глядя на название, он знал, что это учебник для автолюбителей. У нее на работе организовали курсы, и она с удивительным упорством старается понять разницу между двухтактным и четырехтактным двигателе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мпоту хочется, — сказала о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ейчас достану лед, — ответил Ольшак и поцеловал жену в щеку. За двадцать два года совместной жизни Гражина мало изменилась: худенькая и маленькая, аккуратная, не бросающаяся в глаза. Только волосы утратили свой прежний цвет. А двадцать лет назад у нее были великолепные волос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оэкзаменуешь меня по правилам уличного движени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Разве что вечером. Сейчас не могу. Да, забыл тебе сказать, сюда зайдет Марысь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Хочешь, чтобы я ушла? — сказала жена прост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зачем же, занимайся. В нашем доме будет три человека с водительскими правами и ни одной машины. А может, — добавил он неожиданно для себя, — все-таки купим «сирену»? Это нужно обмозгова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Если у тебя будет хотя бы полчаса свободного времени, — усмехнулась она. — А Марысю угости кофе и не забудь, что она любит с молоком.</w:t>
      </w:r>
    </w:p>
    <w:p>
      <w:pPr>
        <w:pStyle w:val="Normal"/>
        <w:shd w:fill="FFFFFF" w:val="clear"/>
        <w:ind w:firstLine="397"/>
        <w:rPr>
          <w:rFonts w:ascii="Arial" w:hAnsi="Arial" w:cs="Arial"/>
          <w:sz w:val="24"/>
          <w:szCs w:val="24"/>
          <w:lang w:val="ru-RU"/>
        </w:rPr>
      </w:pPr>
      <w:r>
        <w:rPr>
          <w:color w:val="000000"/>
          <w:sz w:val="22"/>
          <w:szCs w:val="22"/>
          <w:lang w:val="ru-RU"/>
        </w:rPr>
        <w:t>Он снова остался один. Стопка тарелок таяла медленно. Жену не удивил визит Марыси, ее вообще ничем нельзя было удивить — ни телефонным звонком в четыре часа утра, ни даже тем, что однажды утром она застала в кухне дремлющего поручика Кулича, которому Ольшак приказал себя дождаться. Не удивляли ее пузатые папки с материалами следствия, которые он приносил домой и просматривал до поздней ночи, заслонив абажур лампы газетой, чтобы свет не мешал ей спать. Она знала сотрудников мужа, по крайней мере, тех, с которыми ему приходилось работать чаще всего, привыкла к тому, что Ольшак переносил свой кабинет с пятого этажа воеводского управления в их двухкомнатную квартиру с маленькой кухней. Когда-то он объяснил, что работники милиции, расследуя какое-нибудь преступление, чтобы не нарушать конспирацию, не должны крутиться возле управления.</w:t>
      </w:r>
    </w:p>
    <w:p>
      <w:pPr>
        <w:pStyle w:val="Normal"/>
        <w:shd w:fill="FFFFFF" w:val="clear"/>
        <w:ind w:firstLine="397"/>
        <w:rPr>
          <w:rFonts w:ascii="Arial" w:hAnsi="Arial" w:cs="Arial"/>
          <w:sz w:val="24"/>
          <w:szCs w:val="24"/>
          <w:lang w:val="ru-RU"/>
        </w:rPr>
      </w:pPr>
      <w:r>
        <w:rPr>
          <w:color w:val="000000"/>
          <w:sz w:val="22"/>
          <w:szCs w:val="22"/>
          <w:lang w:val="ru-RU"/>
        </w:rPr>
        <w:t>У них давно уже говорят о создании нескольких пунктов встреч в разных местах города, но все так и остается на словах, ибо помещений вечно не хватает, и, когда наконец председатель народного совета все-таки дает им ордер на квартиру, тут же оказывается, что именно сейчас кому-то из управления до зарезу необходима жилплощадь. В последнем таком пункте для конспиративных встреч, в том самом новом районе за железнодорожной станцией, где несколько дней назад выбросился из лоджии Сельчик, обосновался поручик Кулич, которого жена осчастливила близнецами. До этого поручик жил в гостинице, его жена — в общежитии, они стояли в очереди на однокомнатную квартиру, но близнецы решили дело. Ольшак сам пошел к шефу просить квартиру для Кулича, а теперь принимает Мары-сю Клею, старшего сержанта следственного отдела с детски-наивным лицом, в собственной кухне.</w:t>
      </w:r>
    </w:p>
    <w:p>
      <w:pPr>
        <w:pStyle w:val="Normal"/>
        <w:shd w:fill="FFFFFF" w:val="clear"/>
        <w:ind w:firstLine="397"/>
        <w:rPr>
          <w:rFonts w:ascii="Arial" w:hAnsi="Arial" w:cs="Arial"/>
          <w:sz w:val="24"/>
          <w:szCs w:val="24"/>
          <w:lang w:val="ru-RU"/>
        </w:rPr>
      </w:pPr>
      <w:r>
        <w:rPr>
          <w:color w:val="000000"/>
          <w:sz w:val="22"/>
          <w:szCs w:val="22"/>
          <w:lang w:val="ru-RU"/>
        </w:rPr>
        <w:t>Инспектор убрал тарелки на полку, посмотрел на часы. Марыся должна вот-вот прийти. Своих сотрудников он приучил к пунктуальности. Ольшак поставил на газ кофейник, полученный в подарок от человека, которого он когда-то чуть не обвинил в отравлении жены кофе, приготовленным именно в этом кофейнике. Это было чертовски трудное расследование. Ольшаку тогда до самого финала казалось, что он пробирается сквозь липкую и склизкую мглу. Что же вело его тогда к раскрытию истины? Инстинкт? Шестое чувство? «Здесь плохо пахнет», — говорил сам себе Ольшак в подобных случаях и в эти три слова вкладывал все свое беспокойство, все свои сомнения. В последний раз он подумал так, когда увидел этого идиотского клоуна, найденного под дверью ограбленного магазина ювелира, точно такого же, как в квартире самоубийцы, а потом в галантерейном магазине, владельцем которого был английский лорд с мещанской фамилией Спавач.</w:t>
      </w:r>
    </w:p>
    <w:p>
      <w:pPr>
        <w:pStyle w:val="Normal"/>
        <w:shd w:fill="FFFFFF" w:val="clear"/>
        <w:ind w:firstLine="397"/>
        <w:rPr>
          <w:rFonts w:ascii="Arial" w:hAnsi="Arial" w:cs="Arial"/>
          <w:sz w:val="24"/>
          <w:szCs w:val="24"/>
          <w:lang w:val="ru-RU"/>
        </w:rPr>
      </w:pPr>
      <w:r>
        <w:rPr>
          <w:color w:val="000000"/>
          <w:sz w:val="22"/>
          <w:szCs w:val="22"/>
          <w:lang w:val="ru-RU"/>
        </w:rPr>
        <w:t>Ольшак закурил, ожидая, когда закипит кофе.</w:t>
      </w:r>
    </w:p>
    <w:p>
      <w:pPr>
        <w:pStyle w:val="Normal"/>
        <w:shd w:fill="FFFFFF" w:val="clear"/>
        <w:ind w:firstLine="397"/>
        <w:rPr>
          <w:rFonts w:ascii="Arial" w:hAnsi="Arial" w:cs="Arial"/>
          <w:sz w:val="24"/>
          <w:szCs w:val="24"/>
          <w:lang w:val="ru-RU"/>
        </w:rPr>
      </w:pPr>
      <w:r>
        <w:rPr>
          <w:color w:val="000000"/>
          <w:sz w:val="22"/>
          <w:szCs w:val="22"/>
          <w:lang w:val="ru-RU"/>
        </w:rPr>
        <w:t>Из комнаты сына доносились звуки современной музыки. Удивительно, как Янек может заниматься в таком шуме.</w:t>
      </w:r>
    </w:p>
    <w:p>
      <w:pPr>
        <w:pStyle w:val="Normal"/>
        <w:shd w:fill="FFFFFF" w:val="clear"/>
        <w:ind w:firstLine="397"/>
        <w:rPr>
          <w:rFonts w:ascii="Arial" w:hAnsi="Arial" w:cs="Arial"/>
          <w:sz w:val="24"/>
          <w:szCs w:val="24"/>
          <w:lang w:val="ru-RU"/>
        </w:rPr>
      </w:pPr>
      <w:r>
        <w:rPr>
          <w:color w:val="000000"/>
          <w:sz w:val="22"/>
          <w:szCs w:val="22"/>
          <w:lang w:val="ru-RU"/>
        </w:rPr>
        <w:t>Марыся улыбнулась, увидев шефа в цветастом фартуке, однако инспектор сделал вид, что не заметил этой улыбки, и подсунул девушке чашку с молоко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что интересно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аша Дистель, — громко ответила она. — Что? — не поня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моему, это поет Саша Дистель, — повторила девушка, кивая на стену, из-за которой раздавались не очень мелодичные звук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нтересно, — сказал инспектор. — Мой сын тоже утверждает, что это пени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нфликт поколений, — рассмеялась Марыся и, открыв портфельчик, положила на стол тряпичного клоу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етвертый, — удивился Ольшак. — Откуда он у теб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должила у своего поклонника, который так вас интересует. Надеюсь, что пан Махулевич не заметит его отсутствия. В прихожей у него стоит картонная коробка, в которой, по крайней мере, сотня таких шедевров хорошего вкуса.</w:t>
      </w:r>
    </w:p>
    <w:p>
      <w:pPr>
        <w:pStyle w:val="Normal"/>
        <w:shd w:fill="FFFFFF" w:val="clear"/>
        <w:ind w:firstLine="397"/>
        <w:rPr>
          <w:rFonts w:ascii="Arial" w:hAnsi="Arial" w:cs="Arial"/>
          <w:sz w:val="24"/>
          <w:szCs w:val="24"/>
          <w:lang w:val="ru-RU"/>
        </w:rPr>
      </w:pPr>
      <w:r>
        <w:rPr>
          <w:color w:val="000000"/>
          <w:sz w:val="22"/>
          <w:szCs w:val="22"/>
          <w:lang w:val="ru-RU"/>
        </w:rPr>
        <w:t>Ольшак пригляделся к клоуну и только сейчас увидел, насколько кукла уродлив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ы была у него в квартире? Закадрила его,</w:t>
      </w:r>
      <w:r>
        <w:rPr>
          <w:b/>
          <w:bCs/>
          <w:color w:val="000000"/>
          <w:sz w:val="22"/>
          <w:szCs w:val="22"/>
          <w:lang w:val="ru-RU"/>
        </w:rPr>
        <w:t xml:space="preserve"> </w:t>
      </w:r>
      <w:r>
        <w:rPr>
          <w:color w:val="000000"/>
          <w:sz w:val="22"/>
          <w:szCs w:val="22"/>
          <w:lang w:val="ru-RU"/>
        </w:rPr>
        <w:t>как теперь говорит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остите, шеф, но это он меня закадрил. Оказалось, что он любит маленьких блондинок с глупыми глазками.</w:t>
      </w:r>
    </w:p>
    <w:p>
      <w:pPr>
        <w:pStyle w:val="Normal"/>
        <w:shd w:fill="FFFFFF" w:val="clear"/>
        <w:ind w:firstLine="397"/>
        <w:rPr>
          <w:rFonts w:ascii="Arial" w:hAnsi="Arial" w:cs="Arial"/>
          <w:sz w:val="24"/>
          <w:szCs w:val="24"/>
          <w:lang w:val="ru-RU"/>
        </w:rPr>
      </w:pPr>
      <w:r>
        <w:rPr>
          <w:color w:val="000000"/>
          <w:sz w:val="22"/>
          <w:szCs w:val="22"/>
          <w:lang w:val="ru-RU"/>
        </w:rPr>
        <w:t>Марыся красивая и интеллигентная девушка, а ее глаза, быть может чересчур округлые, но совсем не глупенькие, хотя и выражают вечное удивление миром, умеют многое увидеть. Но сейчас, слушая с должным вниманием столь необычный по своему стилю рапорт сержанта, Ольшак не мог, да и не хотел выходить из роли шеф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он? Что за человек Махулевич? — Вопрос прозвучал несколько сух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Говоря коротко — плейбой, — Марыся и не собиралась менять тон. — Внешне — франт с душой нараспашку, на хате — репродукции голых девиц, маг-ник — четырехдорожечный «филипс», хорошие записи битлзов, в баре фирменные напитки. Но ко мне отнесся как к сопливой девчонке. Не могу сказать, что в данном случае это доставило мне удовольствие: налил из бутылки с этикеткой «Белая лошадь» обыкновенной «Плиски».</w:t>
      </w:r>
    </w:p>
    <w:p>
      <w:pPr>
        <w:pStyle w:val="Normal"/>
        <w:shd w:fill="FFFFFF" w:val="clear"/>
        <w:ind w:firstLine="397"/>
        <w:rPr>
          <w:rFonts w:ascii="Arial" w:hAnsi="Arial" w:cs="Arial"/>
          <w:sz w:val="24"/>
          <w:szCs w:val="24"/>
          <w:lang w:val="ru-RU"/>
        </w:rPr>
      </w:pPr>
      <w:r>
        <w:rPr>
          <w:color w:val="000000"/>
          <w:sz w:val="22"/>
          <w:szCs w:val="22"/>
          <w:lang w:val="ru-RU"/>
        </w:rPr>
        <w:t>Ольшак, разумеется, знал, что Марысе двадцать семь лет, у нее шестилетний сын, но в это трудно поверить. Марыся выглядела лет на десять моложе, одевалась модно, даже экстравагантно. Ничего удивительного, что Махулевич попался на удочку и поверил всему, что она про себя рассказывала: двадцатилетняя девочка из провинции, богатые и до ужаса скучные родители, а она хочет вкусить жизнь большого город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роме этих клоунов, ничего интересного. Вероятнее всего, клоуны производства его мастерской. Несколько лет назад у него даже был какой-то контракт на поставку продукции на экспорт: проверила своего кавалера по картотеке капитана Мязговского, — Марыся заглянула в блокнотик. — Ничего особенного. Четыре года назад у него было какое-то уголовно-финансовое дело: сокрытие доходов или что-то в этом роде. Больше ни в чем не замече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 я знаю, — кивнул инспектор. — А в «Спутник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ам сменили оркестр. — Марыся отхлебнула кофе. — Ударник — мой знакомый. Он обещал мне кое-что узнать. Ручаюсь — свой парень. О Тадеке слишком расспрашивать не пришлось, за меня это делает Барбара Кральская. Как я вам уже говорила, мы с ней друзья. Бедная девушка, она его по-настоящему люби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го? Тадека, который растворился в воздух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совершенно не знаете женщин, шеф, — сказала Марыся сердито и встала. — Она любит мужа. Мне очень жаль, что больше ничего не могу вам сообщить. Может, удастся еще что-нибудь прояснить у Ма-хулевича. Вчера я была вынуждена быстро ретировать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так уж мало ты узнала для первого раза, — сказал Ольшак и подбросил на ладони тряпичного клоуна.</w:t>
      </w:r>
    </w:p>
    <w:p>
      <w:pPr>
        <w:pStyle w:val="Normal"/>
        <w:shd w:fill="FFFFFF" w:val="clear"/>
        <w:ind w:firstLine="397"/>
        <w:rPr>
          <w:rFonts w:ascii="Arial" w:hAnsi="Arial" w:cs="Arial"/>
          <w:sz w:val="24"/>
          <w:szCs w:val="24"/>
          <w:lang w:val="ru-RU"/>
        </w:rPr>
      </w:pPr>
      <w:r>
        <w:rPr>
          <w:color w:val="000000"/>
          <w:sz w:val="22"/>
          <w:szCs w:val="22"/>
          <w:lang w:val="ru-RU"/>
        </w:rPr>
        <w:t>«Если бы еще выяснить, что это страшилище символизирует, — размышлял инспектор после ухода Мары-си.— А ведь оно должно что-нибудь обозначать: у покойного — клоун, у Броката — тоже, только с вырванным глазом. Интересно, отсутствие глаза что-нибудь значит? Ювелир Брокат делает вид или действительно не знает, что означает эта кукла? Его магазин ограбили, забрали на тридцать тысяч серебра. Есть ли связь между этим ограблением и появлением куклы? В свою очередь, Спавач говорит, что купил клоуна у случайной, торговки, но не признается, что его ограбили. Так все: таки грабили Спавача или нет? Если нет, зачем Козловскому наговаривать на себя? Боится чего-то, допустим! Может, даже хочет укрыться в милиции — и не такое приходится видеть за двадцать лет милицейской работы. Если человеку грозит опасность, он выбирает меньшее зло. Попасть в милицию менее неприятно, чем попасть под поезд. Но, очевидно, он все-таки не такой идиот, чтобы предполагать, что милиция арестует его исключительно по самообвинению. Наверное, просто хочет пересидеть несколько дней. О краже говорит с такой уверенностью, сыплет подробностями. Но тогда почему молчит пострадавший?»</w:t>
      </w:r>
    </w:p>
    <w:p>
      <w:pPr>
        <w:pStyle w:val="Normal"/>
        <w:shd w:fill="FFFFFF" w:val="clear"/>
        <w:ind w:firstLine="397"/>
        <w:rPr>
          <w:rFonts w:ascii="Arial" w:hAnsi="Arial" w:cs="Arial"/>
          <w:sz w:val="24"/>
          <w:szCs w:val="24"/>
          <w:lang w:val="ru-RU"/>
        </w:rPr>
      </w:pPr>
      <w:r>
        <w:rPr>
          <w:color w:val="000000"/>
          <w:sz w:val="22"/>
          <w:szCs w:val="22"/>
          <w:lang w:val="ru-RU"/>
        </w:rPr>
        <w:t>Инспектор посмотрел в глаза-бусинки тряпичного клоуна, как будто хотел найти в них ответ.</w:t>
      </w:r>
    </w:p>
    <w:p>
      <w:pPr>
        <w:pStyle w:val="Normal"/>
        <w:shd w:fill="FFFFFF" w:val="clear"/>
        <w:ind w:firstLine="397"/>
        <w:rPr>
          <w:rFonts w:ascii="Arial" w:hAnsi="Arial" w:cs="Arial"/>
          <w:sz w:val="24"/>
          <w:szCs w:val="24"/>
          <w:lang w:val="ru-RU"/>
        </w:rPr>
      </w:pPr>
      <w:r>
        <w:rPr>
          <w:color w:val="000000"/>
          <w:sz w:val="22"/>
          <w:szCs w:val="22"/>
          <w:lang w:val="ru-RU"/>
        </w:rPr>
        <w:t>За этим занятием и застал его Янек. Усевшись на табурет, он без спросу потянулся к отцовским сигаретам. Значительно взглянул на гору окурков в пепельниц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говори матери, — сказал Ольшак, встал и выбросил окурки. Он хорошо знал, что не должен столько курить. Жена прощает ему кофе, беспорядочное питание, готова даже не замечать его ночных бдений, но с сигаретами ведет беспощадную борьбу, требует, чтобы он выкуривал не больше десяти штук в день. Он выторговал себе двадцать, но ему редко удается сдержать слово. Две, а то и три пачки в течение дня, если он занят каким-нибудь трудным делом, как, например, теперь, когда нет ничего, за что можно было бы ухватить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ерсонал у тебя похорошел, — донесся до него голос Янека. — Ты это хоть замети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мне показалось, что тебе больше нравятся брюнетк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Уже знаешь? Ма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идел как-то. Вы были так увлечены соб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акое там, — смутился Янек. — Скажешь тоже—увлечены. Просто о чем-то болта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а интересная, — сказал Ольшак неуверенно. Он даже не присмотрелся к девушке, с которой видел сына на улиц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ействительно ничего. Эта Каська тоже ничего. Может, даже лучше. Я встречал ее в «Спутнике» и даже как-то танцевал с ней.</w:t>
      </w:r>
    </w:p>
    <w:p>
      <w:pPr>
        <w:pStyle w:val="Normal"/>
        <w:shd w:fill="FFFFFF" w:val="clear"/>
        <w:ind w:firstLine="397"/>
        <w:rPr>
          <w:rFonts w:ascii="Arial" w:hAnsi="Arial" w:cs="Arial"/>
          <w:sz w:val="24"/>
          <w:szCs w:val="24"/>
          <w:lang w:val="ru-RU"/>
        </w:rPr>
      </w:pPr>
      <w:r>
        <w:rPr>
          <w:color w:val="000000"/>
          <w:sz w:val="22"/>
          <w:szCs w:val="22"/>
          <w:lang w:val="ru-RU"/>
        </w:rPr>
        <w:t>Только сейчас инспектор понял, что Янек говорит о Марысе. Ну конечно, Марыся, посещая «Спутник», придумала себе имя и фамили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что, — спросил он, — Марыся в последнее время часто бывает в «Спутник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 последнее время! — рассмеялся Янек. — По крайней мере, два года. Ее зовут Марыся? А я слышал, что ее называли Каськ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ва года? — искренне удивился Ольшак. Немного же он знает о личной жизни подчиненных. А почему бы ей не ходить в «Спутник»? Может, она любит танцевать. А это в городе единственное место, куда девушка вечером может прийти одна. Не говоря уже о том, что там завязываются полезные знакомства, которые могут когда-нибудь пригодиться. Марыся недавно получила повышение по службе за раскрытие шайки молодых угонщиков автомобилей. Кто знает, может, именно «Спутник» ей помог? В этом молодежном танцклубе должно происходить много интересных веще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ее всегда называют Каськ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как же еще? — теперь удивился Янек. — Может, ей не нравится ее настоящее имя? Я знал одну Мариолу, которая потом оказалась Казимирой. В «Спутнике» паспорта не спрашивают. Говорит — Каська, значит, Каська. Советую тебе как-нибудь заглянуть туд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жалуй, ты прав. Может, даже сегодня успею это сделать, — инспектор посмотрел на часы. — Ты подбросил мне одну хорошую идейку... Послушай, — он вдруг сообразил, почему Янек сидит с ним в кухне, вместо того чтобы слушать свой магнитофон, — как у тебя с деньгам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 правде говоря, катастрофично.</w:t>
      </w:r>
    </w:p>
    <w:p>
      <w:pPr>
        <w:pStyle w:val="Normal"/>
        <w:shd w:fill="FFFFFF" w:val="clear"/>
        <w:ind w:firstLine="397"/>
        <w:rPr>
          <w:rFonts w:ascii="Arial" w:hAnsi="Arial" w:cs="Arial"/>
          <w:sz w:val="24"/>
          <w:szCs w:val="24"/>
          <w:lang w:val="ru-RU"/>
        </w:rPr>
      </w:pPr>
      <w:r>
        <w:rPr>
          <w:color w:val="000000"/>
          <w:sz w:val="22"/>
          <w:szCs w:val="22"/>
          <w:lang w:val="ru-RU"/>
        </w:rPr>
        <w:t>Ольшак достал бумажник и вытащил сотенную, подсчитывая одновременно, сколько дней осталось до первого чис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Больше не могу, — сказал он, оправдываясь, хотя в душе и сердился на себя за это. — Ты же знаешь, что мы откладываем на машин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Хватит, — ответил Янек. — Если хочешь, я могу ежедневно подкидывать тебе идейки.</w:t>
      </w:r>
    </w:p>
    <w:p>
      <w:pPr>
        <w:pStyle w:val="Normal"/>
        <w:shd w:fill="FFFFFF" w:val="clear"/>
        <w:ind w:firstLine="397"/>
        <w:rPr>
          <w:rFonts w:ascii="Arial" w:hAnsi="Arial" w:cs="Arial"/>
          <w:sz w:val="24"/>
          <w:szCs w:val="24"/>
          <w:lang w:val="ru-RU"/>
        </w:rPr>
      </w:pPr>
      <w:r>
        <w:rPr>
          <w:rFonts w:cs="Arial" w:ascii="Arial" w:hAnsi="Arial"/>
          <w:b/>
          <w:bCs/>
          <w:color w:val="000000"/>
          <w:lang w:val="ru-RU"/>
        </w:rPr>
        <w:t>10</w:t>
      </w:r>
    </w:p>
    <w:p>
      <w:pPr>
        <w:pStyle w:val="Normal"/>
        <w:shd w:fill="FFFFFF" w:val="clear"/>
        <w:ind w:firstLine="397"/>
        <w:rPr>
          <w:rFonts w:ascii="Arial" w:hAnsi="Arial" w:cs="Arial"/>
          <w:sz w:val="24"/>
          <w:szCs w:val="24"/>
          <w:lang w:val="ru-RU"/>
        </w:rPr>
      </w:pPr>
      <w:r>
        <w:rPr>
          <w:color w:val="000000"/>
          <w:sz w:val="22"/>
          <w:szCs w:val="22"/>
          <w:lang w:val="ru-RU"/>
        </w:rPr>
        <w:t>Несмотря на позднее время, Ольшак зашел в лабораторию, попросил как можно скорее увеличить фотографию с удостоверения Козловского и с еще влажными снимками в кармане отправился в «Спутник».</w:t>
      </w:r>
    </w:p>
    <w:p>
      <w:pPr>
        <w:pStyle w:val="Normal"/>
        <w:shd w:fill="FFFFFF" w:val="clear"/>
        <w:ind w:firstLine="397"/>
        <w:rPr>
          <w:rFonts w:ascii="Arial" w:hAnsi="Arial" w:cs="Arial"/>
          <w:sz w:val="24"/>
          <w:szCs w:val="24"/>
          <w:lang w:val="ru-RU"/>
        </w:rPr>
      </w:pPr>
      <w:r>
        <w:rPr>
          <w:color w:val="000000"/>
          <w:sz w:val="22"/>
          <w:szCs w:val="22"/>
          <w:lang w:val="ru-RU"/>
        </w:rPr>
        <w:t>Никто из обгоняющих его пешеходов не распознал бы инспектора уголовного розыска в этом стареющем, одетом в мешковатый костюм мужчине. Смешно, но любая одежда сидит на нем мешком. Ольшак привык носить готовые костюмы, но каждый, даже самый лучший, костюм, когда его надевал Ольшак, становился серым (а он любил этот цвет) мешком. Однажды, когда у них появились свободные деньги (между приобретением стиральной машины и телевизором — вспоминал Ольшак), жена силой притащила его к лучшему в городе портному. Ольшак заплатил за пошив столько, что мог бы купить два готовых костюма, но через три дня оказалось, что его элегантный наряд стал похожим на все прежние. Гражина махнула рукой, а ему вообще наплевать было на одежду. Откровенно говоря, хорошо одеваться Ольшак считал недостойным мужчины, и его сердило, что Янек уделял слишком большое внимание нейлону и джерси.</w:t>
      </w:r>
    </w:p>
    <w:p>
      <w:pPr>
        <w:pStyle w:val="Normal"/>
        <w:shd w:fill="FFFFFF" w:val="clear"/>
        <w:ind w:firstLine="397"/>
        <w:rPr>
          <w:rFonts w:ascii="Arial" w:hAnsi="Arial" w:cs="Arial"/>
          <w:sz w:val="24"/>
          <w:szCs w:val="24"/>
          <w:lang w:val="ru-RU"/>
        </w:rPr>
      </w:pPr>
      <w:r>
        <w:rPr>
          <w:color w:val="000000"/>
          <w:sz w:val="22"/>
          <w:szCs w:val="22"/>
          <w:lang w:val="ru-RU"/>
        </w:rPr>
        <w:t>В слове «Спутник» на неоновой вывеске не горела первая буква. Группа подростков оккупировала вход. Ольшак протиснулся сквозь молодежь и подошел к столику, за которым платиновая блондинка продавала входные билет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ля членов клуба десять злотых, для остальных — двадцать. Вы, очевидно, не член клуба? — улыбнулась она Ольшаку.</w:t>
      </w:r>
    </w:p>
    <w:p>
      <w:pPr>
        <w:pStyle w:val="Normal"/>
        <w:shd w:fill="FFFFFF" w:val="clear"/>
        <w:ind w:firstLine="397"/>
        <w:rPr>
          <w:rFonts w:ascii="Arial" w:hAnsi="Arial" w:cs="Arial"/>
          <w:sz w:val="24"/>
          <w:szCs w:val="24"/>
          <w:lang w:val="ru-RU"/>
        </w:rPr>
      </w:pPr>
      <w:r>
        <w:rPr>
          <w:color w:val="000000"/>
          <w:sz w:val="22"/>
          <w:szCs w:val="22"/>
          <w:lang w:val="ru-RU"/>
        </w:rPr>
        <w:t>Инспектор молча положил две монеты по десять злотых. Он, конечно, мог показать свое удостоверение, но предпочел этого не делать. Стареющая прелестница не производила впечатления особы, умеющей хранить секреты, а Ольшаку меньше всего хотелось, чтобы интерес милиции к молодежному клубу «Спутник» стал всеобщей тайн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предпочитаете сидеть внизу или наверху? — защебетала искусственная блондинка. — Пожилые мужчины обычно идут на балкон: оттуда все лучше видно. Но, может, вы хотите расположиться поближе к танцплощадк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определите меня лучше на балкон, — сказал Ольшак. Он спрятал в карман карточку с указанием столика, заметив, что блондинка вычеркнула на лежащей перед ней схеме его номер, и по узким, разрисованным под мрамор ступенькам поднялся, наверх. Середина зала внизу была свободна от столиков, и там в ритм музыке двигались танцующие пары. Инспектор заказал кофе и только тогда заметил, что другое место за его столиком занято, о чем свидетельствовала недопитая чашка кофе и надкусанное пирожное. Очевидно, его сосед, а может, и соседка, развлекается сейчас внизу.</w:t>
      </w:r>
    </w:p>
    <w:p>
      <w:pPr>
        <w:pStyle w:val="Normal"/>
        <w:shd w:fill="FFFFFF" w:val="clear"/>
        <w:ind w:firstLine="397"/>
        <w:rPr>
          <w:rFonts w:ascii="Arial" w:hAnsi="Arial" w:cs="Arial"/>
          <w:sz w:val="24"/>
          <w:szCs w:val="24"/>
          <w:lang w:val="ru-RU"/>
        </w:rPr>
      </w:pPr>
      <w:r>
        <w:rPr>
          <w:color w:val="000000"/>
          <w:sz w:val="22"/>
          <w:szCs w:val="22"/>
          <w:lang w:val="ru-RU"/>
        </w:rPr>
        <w:t>Ольшак взглянул через балюстраду, как будто хотел кого-то отыскать среди танцующих, однако увидел только взбитые, почти одинаковой длины прически девушек и парней; изредка только, как скалистый островок, мелькала лысина пожилого донжуана. Ольшак полез в карман за сигаретами и наткнулся на фотографии. Вынув одну из них, он положил ее перед собой. Еще раз посмотрел вниз в надежде увидеть среди танцующих Басю Кральскую, но в этот момент оркестр замолк, и паркет мгновенно опустел. Услышав за спиной поса-пывание, инспектор обернулся, чтобы взглянуть на соседа по столику, и обомлел. Он ожидал всего, чего угодно, только не встречи с этим человеко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обрый день, пан капитан, — поклонился Ровак и, машинально поправив белоснежный платок в кармане пиджака, протянул Ольшаку руку. Ладонь была холодная, мягкая и неприятная в прикосновении. — Вы уже кого-нибудь подцепили? Или пришли по служб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частным образом, — ответил Ольшак. — И потому прошу без титулов.</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тлично. Должен признаться, что никак не ожидал увидеть вас здесь, хотя внутреннее чувство говорило мне, что рано или поздно мы еще встретимся. — Ровак пытался закурить сигар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так счита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наете, — улыбнулся Ровак, — у меня хорошая память</w:t>
      </w:r>
      <w:r>
        <w:rPr>
          <w:color w:val="000000"/>
          <w:sz w:val="22"/>
          <w:szCs w:val="22"/>
          <w:lang w:val="bg-BG"/>
        </w:rPr>
        <w:t xml:space="preserve"> </w:t>
      </w:r>
      <w:r>
        <w:rPr>
          <w:color w:val="000000"/>
          <w:sz w:val="22"/>
          <w:szCs w:val="22"/>
          <w:lang w:val="ru-RU"/>
        </w:rPr>
        <w:t>на лица. Осталось со времен оккупации. Если за мной в течение трех дней ходит какой-то курносый молодой человек, если я вижу его утром по дороге на работу и вечером несколько переодетого, когда выпиваю пару рюмок в ресторане, то поневоле догадываюсь, что в скором времени со мной захочет встретиться лично капитан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были в подполье? — Ольшак ушел в сторону от ответ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что, непохоже? Ревизор ГТИ — и подполье. Причем не обычное подполье, пан Ольшак. Вы, очевидно, знаете, чем занимался батальон «Кормора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Разведка, ликвидация предателе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только. Еще выявление провокаторов в собственных рядах, что-то вроде военной контрразведки. Два креста за доблесть и Виртути пятого класса. Последний пригодится мне, когда я пойду на пенсию. Двадцать пять процентов надбавки — это кое-что значит. Смешно? — Ровак протер очк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очень, — буркнул Ольшак. Он пытался представить себе этого невзрачного, не очень чисто выбритого человека в лоснящемся костюме, с небрежно завязанным галстуком, солдатом подпольной армии, той части этой армии, которая выполняла очень трудную задачу: выявление предателе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ак что вас привело сюда? — донесся до него голос Рова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Люблю посмотреть на молодеж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послушать современную музыку? — поморщился Ровак. — Значит, все-таки вы здесь по службе... — И прежде чем Ольшак успел сориентироваться, Ровак протянул руку к фотографии, лежащей на столе. — Этот молодой человек — Козловский, если не ошибаюсь? Он бывает здесь. Однако в последнее время его что-то не видно. Вы, наверное, слышали, с ним произошло какое-то неприятное происшестви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 Ольшак удивился осведомленности Ровака, но, пожалуй, еще больше признанию ревизора в этом знакомстве. Что может связывать пожилого служащего с двадцатидвухлетним парнем, сбившимся с пути, бывшим студентом, работником подозрительной галантерейной мастерской? Ответ не заставил себя жда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Его мать работает секретаршей нашего директора, знаете, такая типичная вдова, воспитавшая единственного ребенка. Тонны нежных чувств, которые она расточала, вскружили мальчишке голову. Время от времени, когда нет ни гроша в кархМане, он заходит к ней на работу, и эта идиотка никогда ему не отказывает, а сама тонет в долгах. Такие матери — общественное зло, не правда 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от нее узнали о происшествии с сыном? Ровак не ответил, разглядывая фотографию. Наконец протянул ее Ольшак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м уже интересуется милиция. Этим и должно было кончиться. И чего она хочет, эта молодежь? Все сразу? Деньги, много денег, миллионы? А может, они правы? — Ровак наклонился к Ольшаку. — Может, они лучше нас знают, как надо жить? Наша молодость прошла в боях, а потом мы сели за канцелярские столы. Пожалуйста, не перебивайте, — попросил Ровак, заметив нетерпеливый жест Ольшака. — Ведь и вы когда-то стреляли, командовали людьми, у вас была власть, настоящая власть. Я был командиром взвода. Если бы я приказал кому-нибудь из своих людей броситься с моста, он бы и не спросил зачем, а просто прыгнул — и вс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ли из лоджии девятого этаж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теперь... — Ровак оставил без внимания замечание Ольшака. — А теперь я сижу над бумажками в ожидании пенсии и пересчитываю свои ордена па двадцатипятипроцентную надбавку. Так что, может, они и правы, эти молодые, что хотят иметь деньги, квартиры, машины... Ведь, несмотря ни на что, на деньги можно купить все и каждого, ну почти каждого, — поправился он и отпил кофе из чашк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не скажите, похоже, что Сельчика, — заметил Ольшак, — нельзя было купить. Может быть, именно поэтому его сейчас нет в живы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знаю, — Ровак пожал плечами. — Я уже говорил, что не люблю таких людей, с чересчур чистыми руками. Сказать откровенно, они вызывают во мне отвращение и кажутся подозрительными. Вам не надоело со мн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апротив.</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ремя от времени у человека возникает желание перед кем-нибудь излить душу. Может быть, я именно поэтому иногда завидую женатым, им есть перед кем выговориться. Вы часто бываете здес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ервый раз, — признался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же каждую недел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т кого вы узнали о случае с Козловским? — спросил инспекто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т кого я мог узнать? — удивился Ровак. — Сам видел, как его несли в карету «скорой помощ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были на вокзале? — Ольшак даже подскочил на стул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и что? Иногда я захожу в вокзальный ресторан. Тем более что он в моей зоне инспекции. А что, этот малый хотел покончить с соб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ткуда я знаю? Среди ваших знакомых самоубийства становятся настоящей эпидемией. Сначала ваш шахматный партнер... Минутку, минутку, — прервал себя Ольшак. — Если вы знали этого парня, то наверняка его знал и Сельчик. А Козловский мог знать о Сельчике. Вы не в курс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зловского у нас на работе знали все, и он знал всех. А почему вы спрашиваете? Ведь Сельчик покончил с собой. Кстати, вы не нашли его миниатюрных шахмат? Я был в нескольких комиссионных, и нигде таких нет. А я так привык к ним. Если бы вы их нашли, я охотно купил бы их у наследников нашего Ка-тона. Вы не знаете, кто после него наследуе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и о каком наследстве не может быть и речи, пока не кончится следствие, — сказал Ольшак и сразу же пожалел о своих слова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ледствие? — как бы обрадовался Ровак. — Значит, все-таки вы считаете, что это не самоубийств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жно еще установить его мотив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тивы, — улыбнулся Ровак. — А вам ни разу не хотелось бросить все и пустить себе пулю в лоб? Просто так, без мотивов, потому что плохая погода, что ломит в костях, что начальник свинья, а женщины... что, одним словом, почти все не имеет смыс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жно во всем искать смысл, — сказал Ольшак и устыдился банальности, прозвучавшей как фрагмент моральной проповеди.</w:t>
      </w:r>
    </w:p>
    <w:p>
      <w:pPr>
        <w:pStyle w:val="Normal"/>
        <w:shd w:fill="FFFFFF" w:val="clear"/>
        <w:ind w:firstLine="397"/>
        <w:rPr>
          <w:rFonts w:ascii="Arial" w:hAnsi="Arial" w:cs="Arial"/>
          <w:sz w:val="24"/>
          <w:szCs w:val="24"/>
          <w:lang w:val="ru-RU"/>
        </w:rPr>
      </w:pPr>
      <w:r>
        <w:rPr>
          <w:color w:val="000000"/>
          <w:sz w:val="22"/>
          <w:szCs w:val="22"/>
          <w:lang w:val="ru-RU"/>
        </w:rPr>
        <w:t>Снизу донеслись звуки тан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адеюсь, мы еще увидимся, — произнес Ровак. Поправляя белый платок, явно диссонировавший со всем его нарядом, он пошел к узкой лестнице, разрисованной под мрамор.</w:t>
      </w:r>
    </w:p>
    <w:p>
      <w:pPr>
        <w:pStyle w:val="Normal"/>
        <w:shd w:fill="FFFFFF" w:val="clear"/>
        <w:ind w:firstLine="397"/>
        <w:rPr>
          <w:rFonts w:ascii="Arial" w:hAnsi="Arial" w:cs="Arial"/>
          <w:sz w:val="24"/>
          <w:szCs w:val="24"/>
          <w:lang w:val="ru-RU"/>
        </w:rPr>
      </w:pPr>
      <w:r>
        <w:rPr>
          <w:color w:val="000000"/>
          <w:sz w:val="22"/>
          <w:szCs w:val="22"/>
          <w:lang w:val="ru-RU"/>
        </w:rPr>
        <w:t>«Наверняка увидимся», — подумал Ольшак. Этот Ровак интересовал его все больше: знал Козловского, был на вокзале именно в тот день, когда парня спихнули под колеса поезда. Говорит, что инспектировал вокзальный ресторан. Очень может быть. Но все же. Очевидно, какая-то связь между Козловским и Сельчиком существовала, но какая? Было ли это шапочным знакомством или их связывало нечто большее?</w:t>
      </w:r>
    </w:p>
    <w:p>
      <w:pPr>
        <w:pStyle w:val="Normal"/>
        <w:shd w:fill="FFFFFF" w:val="clear"/>
        <w:ind w:firstLine="397"/>
        <w:rPr>
          <w:rFonts w:ascii="Arial" w:hAnsi="Arial" w:cs="Arial"/>
          <w:sz w:val="24"/>
          <w:szCs w:val="24"/>
          <w:lang w:val="ru-RU"/>
        </w:rPr>
      </w:pPr>
      <w:r>
        <w:rPr>
          <w:color w:val="000000"/>
          <w:sz w:val="22"/>
          <w:szCs w:val="22"/>
          <w:lang w:val="ru-RU"/>
        </w:rPr>
        <w:t>А может, это Ровака связывало что-то с Козловским? Странный тип. Подполье и эта тоска о миллионе.</w:t>
      </w:r>
    </w:p>
    <w:p>
      <w:pPr>
        <w:pStyle w:val="Normal"/>
        <w:shd w:fill="FFFFFF" w:val="clear"/>
        <w:ind w:firstLine="397"/>
        <w:rPr>
          <w:rFonts w:ascii="Arial" w:hAnsi="Arial" w:cs="Arial"/>
          <w:sz w:val="24"/>
          <w:szCs w:val="24"/>
          <w:lang w:val="ru-RU"/>
        </w:rPr>
      </w:pPr>
      <w:r>
        <w:rPr>
          <w:color w:val="000000"/>
          <w:sz w:val="22"/>
          <w:szCs w:val="22"/>
          <w:lang w:val="ru-RU"/>
        </w:rPr>
        <w:t>Признался, что не любил Сельчика, но бывал у него. Кроме того, у Ровака был повод приходить в дом, где жил Сельчик. Ведь Гурены были соседями магистра экономики. Их лоджии разделялись только одной стенкой, а со стороны Гуренов в эту стенку был вбит крюк для бельевой веревки. Ольшак представил себе Ровака, перелезающего над девятиэтажной пропастью, и сразу отбросил эту мысль.</w:t>
      </w:r>
    </w:p>
    <w:p>
      <w:pPr>
        <w:pStyle w:val="Normal"/>
        <w:shd w:fill="FFFFFF" w:val="clear"/>
        <w:ind w:firstLine="397"/>
        <w:rPr>
          <w:rFonts w:ascii="Arial" w:hAnsi="Arial" w:cs="Arial"/>
          <w:sz w:val="24"/>
          <w:szCs w:val="24"/>
          <w:lang w:val="ru-RU"/>
        </w:rPr>
      </w:pPr>
      <w:r>
        <w:rPr>
          <w:color w:val="000000"/>
          <w:sz w:val="22"/>
          <w:szCs w:val="22"/>
          <w:lang w:val="ru-RU"/>
        </w:rPr>
        <w:t>Разумеется, Сельчик покончил с собой, так почему у инспектора засел в голове этот крюк? Неопровержимо доказано, что прощальное письмо написано той же рукой, что и неоконченная докторская диссертация, автобиография в отделе кадров ГТИ и последний отчет о ревизии, проведенной Сельчиком за два дня до смерти. Можно насильно принудить человека к самоубийству, хотя человек, которого выбрасывают из окна, оборонялся бы просто инстинктивно, а вскрытие не обнаружило никаких следов борьбы, но нельзя ведь, черт возьми, заставить кого-нибудь написать прощальное письмо такого содержания. Так что же здесь искать? Все ясно, и никто не будет в претензии, если инспектор закроет следствие и в почти пустую папку с делом Сельчика добавит последнюю бумажку: «Самоубийство по неустановленной причине». Но что-то не позволяло Ольшаку написать эту фразу. Может быть, этот тряпичный клоун? А может, Ровак? Или же загадочное признание в краже, которой Козловский не совершал?</w:t>
      </w:r>
    </w:p>
    <w:p>
      <w:pPr>
        <w:pStyle w:val="Normal"/>
        <w:shd w:fill="FFFFFF" w:val="clear"/>
        <w:ind w:firstLine="397"/>
        <w:rPr>
          <w:rFonts w:ascii="Arial" w:hAnsi="Arial" w:cs="Arial"/>
          <w:sz w:val="24"/>
          <w:szCs w:val="24"/>
          <w:lang w:val="ru-RU"/>
        </w:rPr>
      </w:pPr>
      <w:r>
        <w:rPr>
          <w:color w:val="000000"/>
          <w:sz w:val="22"/>
          <w:szCs w:val="22"/>
          <w:lang w:val="ru-RU"/>
        </w:rPr>
        <w:t>Инспектор посмотрел на лежавшую перед ним фотографию и вспомнил, зачем явился в «Спутник». Если бы его предположения оказались верными, у него был бы хоть какой-нибудь след, какая-то зацепка. Нужно разыскать Басю Кральскую, в это время она должна уже прийти.</w:t>
      </w:r>
    </w:p>
    <w:p>
      <w:pPr>
        <w:pStyle w:val="Normal"/>
        <w:shd w:fill="FFFFFF" w:val="clear"/>
        <w:ind w:firstLine="397"/>
        <w:rPr>
          <w:rFonts w:ascii="Arial" w:hAnsi="Arial" w:cs="Arial"/>
          <w:sz w:val="24"/>
          <w:szCs w:val="24"/>
          <w:lang w:val="ru-RU"/>
        </w:rPr>
      </w:pPr>
      <w:r>
        <w:rPr>
          <w:color w:val="000000"/>
          <w:sz w:val="22"/>
          <w:szCs w:val="22"/>
          <w:lang w:val="ru-RU"/>
        </w:rPr>
        <w:t>Ольшак подозвал официантку, заплатил за кофе и хотел было уже подняться, когда увидел Кральскую, направляющуюся в его сторон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 улыбнулась о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з-за вас. Нельзя ли здесь найти тихий уголок? А то сейчас явится мой визави, а у меня нет охоты слушать его излияни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ануда? — спросила Кральская, а когда он утвердительно кивнул головой, добавила: — Можно пойти в бар в погребке, там потише. Но только с одним условием: я плачу за себя сама.</w:t>
      </w:r>
    </w:p>
    <w:p>
      <w:pPr>
        <w:pStyle w:val="Normal"/>
        <w:shd w:fill="FFFFFF" w:val="clear"/>
        <w:ind w:firstLine="397"/>
        <w:rPr>
          <w:rFonts w:ascii="Arial" w:hAnsi="Arial" w:cs="Arial"/>
          <w:sz w:val="24"/>
          <w:szCs w:val="24"/>
          <w:lang w:val="ru-RU"/>
        </w:rPr>
      </w:pPr>
      <w:r>
        <w:rPr>
          <w:color w:val="000000"/>
          <w:sz w:val="22"/>
          <w:szCs w:val="22"/>
          <w:lang w:val="ru-RU"/>
        </w:rPr>
        <w:t>Они спустились по узенькой лесенке без каких-либо следов мрамора на бетоне. Главное, здесь было тихо. Заказав по рюмке вина, они расположились в дальнем углу погреб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как, нашли вы своего знакомого? Того, что покинул вас, когда вы засну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не наш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Хотелось бы, однако, узнать, почему вы так крепко спали той ночь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не нужно алиби? — Глаза Барбары широко раскрылись. Сейчас она была особенно хороша.</w:t>
      </w:r>
    </w:p>
    <w:p>
      <w:pPr>
        <w:pStyle w:val="Normal"/>
        <w:shd w:fill="FFFFFF" w:val="clear"/>
        <w:ind w:firstLine="397"/>
        <w:rPr>
          <w:rFonts w:ascii="Arial" w:hAnsi="Arial" w:cs="Arial"/>
          <w:sz w:val="24"/>
          <w:szCs w:val="24"/>
          <w:lang w:val="ru-RU"/>
        </w:rPr>
      </w:pPr>
      <w:r>
        <w:rPr>
          <w:color w:val="000000"/>
          <w:sz w:val="22"/>
          <w:szCs w:val="22"/>
          <w:lang w:val="ru-RU"/>
        </w:rPr>
        <w:t>Ольшаку почему-то вспомнились слова Марыси Клеи. Неужели Кральская действительно влюблена в своего муж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меня в чем-то подозревает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Только удивляюсь: вы спали так крепко, что вас не разбудило даже падение тела с девятого этажа на бетон, а потом вой сирен «скорой помощи» и милици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ама не понимаю. Я никогда так крепко не спл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от именно, — сказал Ольшак. — И еще вопрос: вам бы хотелось встретиться с этим Тадеком?</w:t>
      </w:r>
    </w:p>
    <w:p>
      <w:pPr>
        <w:pStyle w:val="Normal"/>
        <w:shd w:fill="FFFFFF" w:val="clear"/>
        <w:ind w:firstLine="397"/>
        <w:rPr>
          <w:rFonts w:ascii="Arial" w:hAnsi="Arial" w:cs="Arial"/>
          <w:sz w:val="24"/>
          <w:szCs w:val="24"/>
          <w:lang w:val="ru-RU"/>
        </w:rPr>
      </w:pPr>
      <w:r>
        <w:rPr>
          <w:color w:val="000000"/>
          <w:sz w:val="22"/>
          <w:szCs w:val="22"/>
          <w:lang w:val="ru-RU"/>
        </w:rPr>
        <w:t>Барбара взяла сигарету и затянулась дымо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можете смеяться надо мной, но я чувствую, что меня провели. Не подумайте, избави боже, что этот Тадек чем-то особенно мне понравился — обыкновенный смазливый парень. Просто я наконец пришла к выводу, что мой, муж... — она замолчала, и Ольшак не прерывал ее. — Вас это, очевидно, не интересует, но вчера мы решили развестись. А тогда, несколько дней назад, мне казалось, что все еще можно поправить, и я хотела, чтобы он приревновал меня. Вы понимает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я подчиненная сказала мне сегодня, что я ничего не смыслю в женщинах. Подозреваю, что она права. Но, кажется, я помогу вам разыскать неуловимого Таде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 общем-то, я не уверена, действительно ли мне это так нужн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 он? — Ольшак положил перед ней фотографию Козловского. Барбара внимательно разглядывала снимо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 жизни он гораздо интереснее. У вас есть его адрес?</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но боюсь, что вы не сможете с ним побеседова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жет, так оно и лучше, — сказала она. — Собственно говоря, какое мне теперь до этого де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никогда не теряли ключей? — Ольшак сменил тему. — У вас только один комплек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торой у мужа. Вернее, был, — поправилась Кральская. — Стась уже съех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тогда, в ночь с третьего на четвертое сентябр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ткуда вы знаете? Это, конечно, чепуха, ключи у меня не пропали, но, понимаете, утром я долго не могла их найти. Они у меня всегда в сумочке. Когда прихожу домой, машинально их туда кладу. И никогда еще не ошибалась, но в тот день после вашего ухода, когда я собралась выйти и хотела запереть квартиру, то никак не могла их найти. Перетрясла весь дом, и, представьте себе, они оказались в сумочке, но не в той, которой я постоянно пользуюсь, а в старой, где я держу чулки. Очевидно, я была сильно пьяна, так что ничего удивительно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жет быть, — сказал Ольшак. — Ну мне пора. А вы, наверное, останетесь?</w:t>
      </w:r>
    </w:p>
    <w:p>
      <w:pPr>
        <w:pStyle w:val="Normal"/>
        <w:shd w:fill="FFFFFF" w:val="clear"/>
        <w:ind w:firstLine="397"/>
        <w:rPr>
          <w:rFonts w:ascii="Arial" w:hAnsi="Arial" w:cs="Arial"/>
          <w:sz w:val="24"/>
          <w:szCs w:val="24"/>
          <w:lang w:val="ru-RU"/>
        </w:rPr>
      </w:pPr>
      <w:r>
        <w:rPr>
          <w:color w:val="000000"/>
          <w:sz w:val="22"/>
          <w:szCs w:val="22"/>
          <w:lang w:val="ru-RU"/>
        </w:rPr>
        <w:t>Оказалось, что и ей пора идти, и они вышли вместе. Переходя через улицу, она взяла его под руку. Ольша-ку стало немного не по себе, он испугался, что его может увидеть Янек или кто-нибудь из управления. Очевидно, она заметила его замешательство, потому что сказала оправдываяс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а таких каблуках невозможно обойтись без мужской поддержки.</w:t>
      </w:r>
    </w:p>
    <w:p>
      <w:pPr>
        <w:pStyle w:val="Normal"/>
        <w:shd w:fill="FFFFFF" w:val="clear"/>
        <w:ind w:firstLine="397"/>
        <w:rPr>
          <w:rFonts w:ascii="Arial" w:hAnsi="Arial" w:cs="Arial"/>
          <w:sz w:val="24"/>
          <w:szCs w:val="24"/>
          <w:lang w:val="ru-RU"/>
        </w:rPr>
      </w:pPr>
      <w:r>
        <w:rPr>
          <w:color w:val="000000"/>
          <w:sz w:val="22"/>
          <w:szCs w:val="22"/>
          <w:lang w:val="ru-RU"/>
        </w:rPr>
        <w:t>Она хотела сказать это свободно, но, наверное, ей передалось его беспокойство, поэтому фраза прозвучала фальшиво. Ольшак рассмеялся, его вдруг развеселила эта ситуация: кроме того, ему было приятно, что рядом с ним красивая женщина. Всю дорогу он развлекал ее невероятными рассказами о своей работе. И только перед домом на Солдатской поймал себя на мысли, что ему жаль с ней расставаться. Она также остановилась в нерешительности, как бы не зная, что делать дальш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покойной ночи, — сказал Ольшак, пожимая ей руку, и почувствовал прикосновение обручального кольца. — Мы еще увидимся, — он пытался придать своему голосу добродушный, почти отцовский тон, каким, по его мнению, должен говорить с двадцатидвухлетней женщиной мужчина старше ее почти вдвое, но ему стало грустно, когда она вбежала в подъезд.</w:t>
      </w:r>
    </w:p>
    <w:p>
      <w:pPr>
        <w:pStyle w:val="Normal"/>
        <w:shd w:fill="FFFFFF" w:val="clear"/>
        <w:ind w:firstLine="397"/>
        <w:rPr>
          <w:rFonts w:ascii="Arial" w:hAnsi="Arial" w:cs="Arial"/>
          <w:sz w:val="24"/>
          <w:szCs w:val="24"/>
          <w:lang w:val="ru-RU"/>
        </w:rPr>
      </w:pPr>
      <w:r>
        <w:rPr>
          <w:color w:val="000000"/>
          <w:sz w:val="22"/>
          <w:szCs w:val="22"/>
          <w:lang w:val="ru-RU"/>
        </w:rPr>
        <w:t>Ольшак медленно пошел в сторону своего дома. «Значит, Козловский, — думал он, — был у нее в тот вечер, а потом она не могла найти ключей. Но зачем он еще раз входил в ее квартиру за несколько минут до трагического происшествия?»</w:t>
      </w:r>
    </w:p>
    <w:p>
      <w:pPr>
        <w:pStyle w:val="Normal"/>
        <w:shd w:fill="FFFFFF" w:val="clear"/>
        <w:ind w:firstLine="397"/>
        <w:rPr>
          <w:rFonts w:ascii="Arial" w:hAnsi="Arial" w:cs="Arial"/>
          <w:sz w:val="24"/>
          <w:szCs w:val="24"/>
          <w:lang w:val="ru-RU"/>
        </w:rPr>
      </w:pPr>
      <w:r>
        <w:rPr>
          <w:color w:val="000000"/>
          <w:sz w:val="22"/>
          <w:szCs w:val="22"/>
          <w:lang w:val="ru-RU"/>
        </w:rPr>
        <w:t>Ровак подтвердил, что Сельчик и Козловский знали друг друга. Но обрывок записки, найденной в бумагах парня: «Солдатская, девятый этаж», мог теперь означать адрес Баси Кральской, а не Сельчика, как вначале предполагалось. Хуже, что Козловский ничего не говорит о клоуне. Откуда он взялся у Сельчика? Действительно ли Спавач купил свой у торговки? Он непохож на человека, которого может тронуть бедность старухи, продающей тряпичные куколки. Во всяком случае, известно уже, что выпускает их Махулевич, а за два дня до самоубийства Махулевич и Тадек, то бишь Козловский, сидели за одним столиком с Басей Кральской и Иолантой, невестой Сельчика. Как все это увязать?</w:t>
      </w:r>
    </w:p>
    <w:p>
      <w:pPr>
        <w:pStyle w:val="Normal"/>
        <w:shd w:fill="FFFFFF" w:val="clear"/>
        <w:ind w:firstLine="397"/>
        <w:rPr>
          <w:rFonts w:ascii="Arial" w:hAnsi="Arial" w:cs="Arial"/>
          <w:sz w:val="24"/>
          <w:szCs w:val="24"/>
          <w:lang w:val="ru-RU"/>
        </w:rPr>
      </w:pPr>
      <w:r>
        <w:rPr>
          <w:color w:val="000000"/>
          <w:sz w:val="22"/>
          <w:szCs w:val="22"/>
          <w:lang w:val="ru-RU"/>
        </w:rPr>
        <w:t>Дома уже все спали. Ольшак на цыпочках подошел к телефону, набрал номер дежурного по управлени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оставьте мне утром Козловского, к восьми часам.</w:t>
      </w:r>
    </w:p>
    <w:p>
      <w:pPr>
        <w:pStyle w:val="Normal"/>
        <w:shd w:fill="FFFFFF" w:val="clear"/>
        <w:ind w:firstLine="397"/>
        <w:rPr>
          <w:rFonts w:ascii="Arial" w:hAnsi="Arial" w:cs="Arial"/>
          <w:sz w:val="24"/>
          <w:szCs w:val="24"/>
          <w:lang w:val="ru-RU"/>
        </w:rPr>
      </w:pPr>
      <w:r>
        <w:rPr>
          <w:color w:val="000000"/>
          <w:sz w:val="22"/>
          <w:szCs w:val="22"/>
          <w:lang w:val="ru-RU"/>
        </w:rPr>
        <w:t>Он положил трубку и задумался. Есть ли в квартире Баси Кральской телефон? Потом вспомнил, что аппарат у нее стоит нв низком столике у тахты. Может, найти в книге ее телефон и позвонить? Но что он ей скажет? Что взбесился на старости лет?</w:t>
      </w:r>
    </w:p>
    <w:p>
      <w:pPr>
        <w:pStyle w:val="Normal"/>
        <w:shd w:fill="FFFFFF" w:val="clear"/>
        <w:ind w:firstLine="397"/>
        <w:rPr>
          <w:rFonts w:ascii="Arial" w:hAnsi="Arial" w:cs="Arial"/>
          <w:sz w:val="24"/>
          <w:szCs w:val="24"/>
          <w:lang w:val="ru-RU"/>
        </w:rPr>
      </w:pPr>
      <w:r>
        <w:rPr>
          <w:color w:val="000000"/>
          <w:sz w:val="22"/>
          <w:szCs w:val="22"/>
          <w:lang w:val="ru-RU"/>
        </w:rPr>
        <w:t>Ольшак вошел в ванную и включил горячую воду, но из душа полилась едва теплая. «Нужно пойти в жилконтору, — подумал он перед тем, как заснуть, — и поймать слесаря». Эта мысль внезапно успокоила его.</w:t>
      </w:r>
    </w:p>
    <w:p>
      <w:pPr>
        <w:pStyle w:val="Normal"/>
        <w:shd w:fill="FFFFFF" w:val="clear"/>
        <w:ind w:firstLine="397"/>
        <w:rPr>
          <w:rFonts w:ascii="Arial" w:hAnsi="Arial" w:cs="Arial"/>
          <w:sz w:val="24"/>
          <w:szCs w:val="24"/>
          <w:lang w:val="ru-RU"/>
        </w:rPr>
      </w:pPr>
      <w:r>
        <w:rPr>
          <w:rFonts w:cs="Arial" w:ascii="Arial" w:hAnsi="Arial"/>
          <w:b/>
          <w:bCs/>
          <w:color w:val="000000"/>
          <w:lang w:val="ru-RU"/>
        </w:rPr>
        <w:t>11</w:t>
      </w:r>
    </w:p>
    <w:p>
      <w:pPr>
        <w:pStyle w:val="Normal"/>
        <w:shd w:fill="FFFFFF" w:val="clear"/>
        <w:ind w:firstLine="397"/>
        <w:rPr>
          <w:rFonts w:ascii="Arial" w:hAnsi="Arial" w:cs="Arial"/>
          <w:sz w:val="24"/>
          <w:szCs w:val="24"/>
          <w:lang w:val="ru-RU"/>
        </w:rPr>
      </w:pPr>
      <w:r>
        <w:rPr>
          <w:color w:val="000000"/>
          <w:sz w:val="22"/>
          <w:szCs w:val="22"/>
          <w:lang w:val="ru-RU"/>
        </w:rPr>
        <w:t>Однако утром все произошло не так, как он планировал. Во-первых, он проспал, во-вторых, в доме не оказалось кофе. Еще сонный, Ольшак пошел в контору, но она оказалась запертой, хотя вывеска гласила, что прием посетителей с семи часов. В кафе на углу, где время от времени он пил кофе, конечно, не такой, как из подаренного кофейника, но довольно сносный, на сей раз ему подали холодную бурду, и официантка спокойно объяснила, что машина сломалась и неизвестно, когда ее исправят. В довершение всего в своем кабинете вместо ожидаемого Козловского он увидел лысого трясущегося субъекта, а за своим столом — поручика Кулича. Правда, Кулич сразу же освободил место шефа, но Ольшак успел припомнить, что Кулич магистр юстиции и имеет такое же, если не большее, чем Ольшак, право занимать это мест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приказал доставить Козловского, — проворчал инспектор. — Тебе не передава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шеф, но мне кажется, что это дело вас заинтересует. Пан Иероним Брокат явился сегодня чуть свет к нам и хочет дать показания.</w:t>
      </w:r>
    </w:p>
    <w:p>
      <w:pPr>
        <w:pStyle w:val="Normal"/>
        <w:shd w:fill="FFFFFF" w:val="clear"/>
        <w:ind w:firstLine="397"/>
        <w:rPr>
          <w:rFonts w:ascii="Arial" w:hAnsi="Arial" w:cs="Arial"/>
          <w:sz w:val="24"/>
          <w:szCs w:val="24"/>
          <w:lang w:val="ru-RU"/>
        </w:rPr>
      </w:pPr>
      <w:r>
        <w:rPr>
          <w:color w:val="000000"/>
          <w:sz w:val="22"/>
          <w:szCs w:val="22"/>
          <w:lang w:val="ru-RU"/>
        </w:rPr>
        <w:t>Ольшак узнал его сразу. Это был тот самый ювелир, у которого месяц назад украли серебро, а взамен оставили одноглазого клоуна.</w:t>
      </w:r>
    </w:p>
    <w:p>
      <w:pPr>
        <w:pStyle w:val="Normal"/>
        <w:shd w:fill="FFFFFF" w:val="clear"/>
        <w:ind w:firstLine="397"/>
        <w:rPr>
          <w:rFonts w:ascii="Arial" w:hAnsi="Arial" w:cs="Arial"/>
          <w:sz w:val="24"/>
          <w:szCs w:val="24"/>
          <w:lang w:val="ru-RU"/>
        </w:rPr>
      </w:pPr>
      <w:r>
        <w:rPr>
          <w:color w:val="000000"/>
          <w:sz w:val="22"/>
          <w:szCs w:val="22"/>
          <w:lang w:val="ru-RU"/>
        </w:rPr>
        <w:t>Инспектор открыл ящик стола. Одноглазый клоун лежал рядом с двумя другим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одолжай, — сказал он Куличу, стараясь говорить как можно мягче. Ольшак злился на себя за минутную вспышку: ведь всем известно, какая теснота в управлении, и он сам не раз предлагал Куличу, если потребуется, пользоваться его кабинетом. Он вышел в секретариат, попросил принести ему большую чашку кофе, подумав, попросил еще две: для поручика Кулича и его посетителя. Прихлебывая кофе, он со все возрастающим интересом прислушивался к беседе, которую вели ювелир с желтым и гладким, словно пудинг, лицом и поручик Кулич.</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 порядку, — сказал Кулич. — Значит, вас предупредили о том, что готовится ограблени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по телефону. Я думал, что это шутка. Кража произошла только через три недели после предупреждения, а тогда я решил, что меня только запугиваю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чему вы не обратились в милици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же говорю: мне казалось, что все это липа и никакого грабежа не будет. Правда, несколько ночей после того телефонного звонка я на всякий случай спал в магазин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то вам звони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Женщи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дна и та же? Было ли в ее голосе что-нибудь характерно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заметил, но узнал бы, если бы еще раз услыш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ее виде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дин раз перед самым закрытием магазина, после того, как объяснил по телефону, что не намерен приобретать никаких игрушек. Она пришла под вечер и спросила, не изменил ли я своего решения. Я ответил, что не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ак она выгляди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емноволосая, по-моему, даже брюнетка. Она была в темных очках, таких, знаете, больших, закрывающих пол-лица. Сказала, что все покупают у нее клоунов и что она знает способ, чтобы и я покупал раз в месяц, недорого — полторы тысячи злотых за штуку.</w:t>
      </w:r>
    </w:p>
    <w:p>
      <w:pPr>
        <w:pStyle w:val="Normal"/>
        <w:shd w:fill="FFFFFF" w:val="clear"/>
        <w:ind w:firstLine="397"/>
        <w:rPr>
          <w:rFonts w:ascii="Arial" w:hAnsi="Arial" w:cs="Arial"/>
          <w:sz w:val="24"/>
          <w:szCs w:val="24"/>
          <w:lang w:val="ru-RU"/>
        </w:rPr>
      </w:pPr>
      <w:r>
        <w:rPr>
          <w:color w:val="000000"/>
          <w:sz w:val="22"/>
          <w:szCs w:val="22"/>
          <w:lang w:val="ru-RU"/>
        </w:rPr>
        <w:t>Ольшак поднялся со своего места, открыл стол, вынул клоуна и показал его Брокат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лторы тысячи, пан Брокат, за эти тряпки? А другие покупают. Почем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знаю. Не знаю, почему так дорого и почему покупают. Не знаю даже, покупают ли вообще, может, она вра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начинаю догадываться. Она вам угрожала чем-нибуд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том, по телефону, — ювелир вытер вспотевшее лицо ладонь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том угрожала ограблением, а снача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ан инспектор. Я же пришел добровольно, чтобы дать показани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бы опровергнуть свои же ложные показания, — поправил его Кулич. — Это не одно и то же. Когда мы начали дело об ограблении вашего магазина, вы сказали, что видите эту игрушку первый раз в жизн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так, — перешел в нападение Ольшак, — что заставляло торговцев, владельцев частных магазинов, приобретать такие дорогие игрушк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только частных, — пробормотал Брока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о есть работники государственных магазинов тоже покупали их? А вы не можете сказать мне почему? Если не можете, то я вам скажу. Эта женщина грозила, что в случае отказа от приобретения клоуна власти узнают о делах, которые торговцы предпочли бы утаить. Так чем конкретно она угрожала вам? Какие грехи хотела выяви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а утверждала, что я скупаю валюту и у нее есть доказательства... Но это неправд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правда, что есть доказательства? — улыбнулся Кулич.</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не торгую валютой. Когда-то, восемь лет назад, да, но за это я свое отсиде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волнуйтесь, пан Брокат. Если вы действительно торгуете валютой, то рано или поздно мы с вами встретимся. В вашу пользу говорит то, что вы не хотели приобретать эти игрушки; против вас — что тянули с признанием столько времени. Почему вы решили признаться именно сейчас?</w:t>
      </w:r>
    </w:p>
    <w:p>
      <w:pPr>
        <w:pStyle w:val="Normal"/>
        <w:shd w:fill="FFFFFF" w:val="clear"/>
        <w:ind w:firstLine="397"/>
        <w:rPr>
          <w:rFonts w:ascii="Arial" w:hAnsi="Arial" w:cs="Arial"/>
          <w:sz w:val="24"/>
          <w:szCs w:val="24"/>
          <w:lang w:val="ru-RU"/>
        </w:rPr>
      </w:pPr>
      <w:r>
        <w:rPr>
          <w:color w:val="000000"/>
          <w:sz w:val="22"/>
          <w:szCs w:val="22"/>
          <w:lang w:val="ru-RU"/>
        </w:rPr>
        <w:t>У ювелира снова задрожал подбородок, задергались руки. «Почему этот вопрос напугал его?» — подума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знаю, — пробормотал ювелир. — Просто решил, что так будет лучше. Ну и, в общем, совесть меня замучи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нкретно, когда в вас совесть зашевелилась? Вчера, может, сегодня ночью?</w:t>
      </w:r>
    </w:p>
    <w:p>
      <w:pPr>
        <w:pStyle w:val="Normal"/>
        <w:shd w:fill="FFFFFF" w:val="clear"/>
        <w:ind w:firstLine="397"/>
        <w:rPr>
          <w:rFonts w:ascii="Arial" w:hAnsi="Arial" w:cs="Arial"/>
          <w:sz w:val="24"/>
          <w:szCs w:val="24"/>
          <w:lang w:val="ru-RU"/>
        </w:rPr>
      </w:pPr>
      <w:r>
        <w:rPr>
          <w:color w:val="000000"/>
          <w:sz w:val="22"/>
          <w:szCs w:val="22"/>
          <w:lang w:val="ru-RU"/>
        </w:rPr>
        <w:t>У пана Броката снова задрожали веки. Что же случилось вчера, если Иероним Брокат, владелец процветающего ювелирного магазина, решил, что называется, расколоться? Снова шантаж? Этот тип явно чего-то боится. Кто еще так боялся? Ну конечно, Козловский. Его тоже мучили угрызения совести. Умолял, чтоб его посадили. Значит, женщина, продающая по неправдоподобно высокой цене тряпичные игрушки, может запугать и молодого сильного мужчину, и старого пройдоху из торгового полусвета, прошедшего, как говорится, и огонь, и воду, и медные труб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Еще одно, пан Брокат. То, что клоун, найденный в вашем магазине, был одноглазым, имеет какое-нибудь значени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дноглазым? Нет, не знаю.</w:t>
      </w:r>
    </w:p>
    <w:p>
      <w:pPr>
        <w:pStyle w:val="Normal"/>
        <w:shd w:fill="FFFFFF" w:val="clear"/>
        <w:ind w:firstLine="397"/>
        <w:rPr>
          <w:rFonts w:ascii="Arial" w:hAnsi="Arial" w:cs="Arial"/>
          <w:sz w:val="24"/>
          <w:szCs w:val="24"/>
          <w:lang w:val="ru-RU"/>
        </w:rPr>
      </w:pPr>
      <w:r>
        <w:rPr>
          <w:color w:val="000000"/>
          <w:sz w:val="22"/>
          <w:szCs w:val="22"/>
          <w:lang w:val="ru-RU"/>
        </w:rPr>
        <w:t>Судя по выражению лица, ювелир действительно не понимал, в чем дело. Этот визит в милицию стоил ему немало нервов. Тогда почему он пришел? Человек, потерявший сорок тысяч, сначала скрывает от милиции факт, который мог бы привести к поимке бандитов, а потом ни с того ни с сего приходит и сам все выкладывает как по нотам?</w:t>
      </w:r>
    </w:p>
    <w:p>
      <w:pPr>
        <w:pStyle w:val="Normal"/>
        <w:shd w:fill="FFFFFF" w:val="clear"/>
        <w:ind w:firstLine="397"/>
        <w:rPr>
          <w:rFonts w:ascii="Arial" w:hAnsi="Arial" w:cs="Arial"/>
          <w:sz w:val="24"/>
          <w:szCs w:val="24"/>
          <w:lang w:val="ru-RU"/>
        </w:rPr>
      </w:pPr>
      <w:r>
        <w:rPr>
          <w:color w:val="000000"/>
          <w:sz w:val="22"/>
          <w:szCs w:val="22"/>
          <w:lang w:val="ru-RU"/>
        </w:rPr>
        <w:t>Ольшак допивал уже вторую чашку кофе. Отправив Кулича с Брокатом писать протокол, он приказал привести Козловского. Что-то не нравилось ему в этом деле. Каждый день прибавляет новые подробности, которые, вместо того чтобы прояснить ситуацию, все сильнее ее запутывают. Правда, одно инспектор знает наверняка: клоун означает шантаж, своего рода расписку в получении дани. Однако узнал он об этом как-то чересчур легко. Итак, если это только шантаж, клоун у Сельчика означает, что и он стал жертвой. Что же нужно было скрывать тридцатитрехлетнему магистру экономики, ревизору ГТИ, известному своей неподкупностью? Почему-то инспектору вспомнились слова Ро-вака, что тот недолюбливает людей с чересчур чистыми руками. Может, в этом есть какой-то смысл? Если шантажисты имели ключик к Сельчику, то самоубийство объяснимо. Ему нечем было платить. Он получал две с половиной тысячи злотых в месяц, жил скромно, питался в столовой, сумел из своей зарплаты выкроить на жилищный кооператив, отложил на сберкнижке около восьми тысяч. «Надо будет проверить, — отметил про себя Ольшак, — не снимал ли Сельчик с книжки в последнее время крупных сумм. И Козловский. Какую роль он здесь играет?»</w:t>
      </w:r>
    </w:p>
    <w:p>
      <w:pPr>
        <w:pStyle w:val="Normal"/>
        <w:shd w:fill="FFFFFF" w:val="clear"/>
        <w:ind w:firstLine="397"/>
        <w:rPr>
          <w:rFonts w:ascii="Arial" w:hAnsi="Arial" w:cs="Arial"/>
          <w:sz w:val="24"/>
          <w:szCs w:val="24"/>
          <w:lang w:val="ru-RU"/>
        </w:rPr>
      </w:pPr>
      <w:r>
        <w:rPr>
          <w:color w:val="000000"/>
          <w:sz w:val="22"/>
          <w:szCs w:val="22"/>
          <w:lang w:val="ru-RU"/>
        </w:rPr>
        <w:t>Мысли инспектора прервал приход Козловского в сопровождении милиционера. Измятый пиджак, ботинки без шнурков...</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адись, — Ольшак показал на стул. — Значит, наврал на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павач утверждает, что не было у него никакой кражи ни в мае, ни в апреле, ни в июне. Никогда, понимаешь? Может быть, ты обворовал не Спавача, а другой мазагин? Назови адрес, мы провери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хорошо помню, что это был магазин Спавач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может, ты только планировал ограблени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украл около тридцати свитеров.</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что с ними ста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агнал. На базаре. За полцены. Несколько штук сбыл в «Спутнике».</w:t>
      </w:r>
    </w:p>
    <w:p>
      <w:pPr>
        <w:pStyle w:val="Normal"/>
        <w:shd w:fill="FFFFFF" w:val="clear"/>
        <w:ind w:firstLine="397"/>
        <w:rPr>
          <w:rFonts w:ascii="Arial" w:hAnsi="Arial" w:cs="Arial"/>
          <w:sz w:val="24"/>
          <w:szCs w:val="24"/>
          <w:lang w:val="ru-RU"/>
        </w:rPr>
      </w:pPr>
      <w:r>
        <w:rPr>
          <w:color w:val="000000"/>
          <w:sz w:val="22"/>
          <w:szCs w:val="22"/>
          <w:lang w:val="ru-RU"/>
        </w:rPr>
        <w:t>Ольшак вспомнил свитер Янека. Именно в то время сын купил его у Козловского, так что, может, это и правд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ы помнишь, кому продавал, Тадек?</w:t>
      </w:r>
    </w:p>
    <w:p>
      <w:pPr>
        <w:pStyle w:val="Normal"/>
        <w:shd w:fill="FFFFFF" w:val="clear"/>
        <w:ind w:firstLine="397"/>
        <w:rPr>
          <w:rFonts w:ascii="Arial" w:hAnsi="Arial" w:cs="Arial"/>
          <w:sz w:val="24"/>
          <w:szCs w:val="24"/>
          <w:lang w:val="ru-RU"/>
        </w:rPr>
      </w:pPr>
      <w:r>
        <w:rPr>
          <w:color w:val="000000"/>
          <w:sz w:val="22"/>
          <w:szCs w:val="22"/>
          <w:lang w:val="ru-RU"/>
        </w:rPr>
        <w:t>Парень вздрогнул и ощетини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еня зовут Войцех, а не Таде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днако некоторым девушкам ты представляешься как Таде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вы же знаете, пан капитан, как это с девушками... — Козловский старался придать своему голосу шутливый и фамильярный тон, но Ольшак чувствовал, что это только маска, что Козловский сейчас сосредоточен и напряже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дна девушка, довольно интересная, искала тебя в «Спутнике». Ты знаешь, о ком я говорю... Она живет на Солдатск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У меня столько знакомых девиц, — Козловский силился поддержать взятый тон, но это у него никак не получалось. Страх вылезал из него, как солома из лопнувшего тюфя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ы догадываешься, кого я имею в виду. Ты был у нее в день смерти Конрада Сельчика, усыпил ее, украл ключи, а потом ночью, когда девушка спала, вернулся в ее квартиру, перелез через стенку, разделяющую лоджию Кральской от лоджии Сельчика, и... — инспектор сделал пауз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 крикнул задержанный. — Я этого не делал! Это Сташек! Я только ключи... Я ему отдал ключи... — Неожиданно Козловский побледнел, разрыдался, сделал попытку встать и упал на пол прямо под ноги Ольшаку. Этого инспектор никак не ожидал.</w:t>
      </w:r>
    </w:p>
    <w:p>
      <w:pPr>
        <w:pStyle w:val="Normal"/>
        <w:shd w:fill="FFFFFF" w:val="clear"/>
        <w:ind w:firstLine="397"/>
        <w:rPr>
          <w:rFonts w:ascii="Arial" w:hAnsi="Arial" w:cs="Arial"/>
          <w:sz w:val="24"/>
          <w:szCs w:val="24"/>
          <w:lang w:val="ru-RU"/>
        </w:rPr>
      </w:pPr>
      <w:r>
        <w:rPr>
          <w:color w:val="000000"/>
          <w:sz w:val="22"/>
          <w:szCs w:val="22"/>
          <w:lang w:val="ru-RU"/>
        </w:rPr>
        <w:t>Прежде чем успел прибежать с первого этажа врач, секретарша вылила на Козловского полграфина вод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Шок, — констатировал доктор. — У него было какое-то сильное потрясение. Может, чего-то испугался,— он воткнул иглу в руку парня. — Нужно дать ему несколько дней отдых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лохо, — сказал Ольшак. — Мы не закончили интересный разгово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ейчас он ничего тебе не скажет, — врач кивнул на стеклянные, отсутствующие глаза Козловского. — Убийц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знаю, — сказал Ольшак. — Не знаю еще многих вещей. Например, мне неизвестно, можно ли убить самоубийцу.</w:t>
      </w:r>
    </w:p>
    <w:p>
      <w:pPr>
        <w:pStyle w:val="Normal"/>
        <w:shd w:fill="FFFFFF" w:val="clear"/>
        <w:ind w:firstLine="397"/>
        <w:rPr>
          <w:rFonts w:ascii="Arial" w:hAnsi="Arial" w:cs="Arial"/>
          <w:sz w:val="24"/>
          <w:szCs w:val="24"/>
          <w:lang w:val="ru-RU"/>
        </w:rPr>
      </w:pPr>
      <w:r>
        <w:rPr>
          <w:color w:val="000000"/>
          <w:sz w:val="22"/>
          <w:szCs w:val="22"/>
          <w:lang w:val="ru-RU"/>
        </w:rPr>
        <w:t>Дождавшись, когда врач уйдет, Ольшак попросил у секретарши третью за сегодняшнее утро чашку кофе.</w:t>
      </w:r>
    </w:p>
    <w:p>
      <w:pPr>
        <w:pStyle w:val="Normal"/>
        <w:shd w:fill="FFFFFF" w:val="clear"/>
        <w:ind w:firstLine="397"/>
        <w:rPr>
          <w:rFonts w:ascii="Arial" w:hAnsi="Arial" w:cs="Arial"/>
          <w:sz w:val="24"/>
          <w:szCs w:val="24"/>
          <w:lang w:val="ru-RU"/>
        </w:rPr>
      </w:pPr>
      <w:r>
        <w:rPr>
          <w:color w:val="000000"/>
          <w:sz w:val="22"/>
          <w:szCs w:val="22"/>
          <w:lang w:val="ru-RU"/>
        </w:rPr>
        <w:t>Доктор не любил, когда пациенты не выполняли его указаний. А кофе инспектору он запретил категорически.</w:t>
      </w:r>
    </w:p>
    <w:p>
      <w:pPr>
        <w:pStyle w:val="Normal"/>
        <w:shd w:fill="FFFFFF" w:val="clear"/>
        <w:ind w:firstLine="397"/>
        <w:rPr>
          <w:rFonts w:ascii="Arial" w:hAnsi="Arial" w:cs="Arial"/>
          <w:sz w:val="24"/>
          <w:szCs w:val="24"/>
          <w:lang w:val="ru-RU"/>
        </w:rPr>
      </w:pPr>
      <w:r>
        <w:rPr>
          <w:rFonts w:cs="Arial" w:ascii="Arial" w:hAnsi="Arial"/>
          <w:b/>
          <w:bCs/>
          <w:color w:val="000000"/>
          <w:sz w:val="18"/>
          <w:szCs w:val="18"/>
          <w:lang w:val="ru-RU"/>
        </w:rPr>
        <w:t>12</w:t>
      </w:r>
    </w:p>
    <w:p>
      <w:pPr>
        <w:pStyle w:val="Normal"/>
        <w:shd w:fill="FFFFFF" w:val="clear"/>
        <w:ind w:firstLine="397"/>
        <w:rPr>
          <w:rFonts w:ascii="Arial" w:hAnsi="Arial" w:cs="Arial"/>
          <w:sz w:val="24"/>
          <w:szCs w:val="24"/>
          <w:lang w:val="ru-RU"/>
        </w:rPr>
      </w:pPr>
      <w:r>
        <w:rPr>
          <w:color w:val="000000"/>
          <w:sz w:val="22"/>
          <w:szCs w:val="22"/>
          <w:lang w:val="ru-RU"/>
        </w:rPr>
        <w:t>Едва он закрыл за собой дверь вагона, как экспресс, следующий в Варшаву, дернулся, и уже через минуту Ольшак увидел из окна проплывающие мимо строения. Поезд, набирая скорость, миновал застекленные цехи нового комбината, а когда Ольшак на минутку вошел в купе, чтобы положить портфель на полку, и, возвратившись в коридор, мимоходом бросил взгляд в окно, то увидел уже только исчезающую башню релейной станции на Бернардинском холме. Инспектор вспомнил, что ничего не ел с утра, а утром успел только перехватить один бутерброд, так как спешил в жилконтору.</w:t>
      </w:r>
    </w:p>
    <w:p>
      <w:pPr>
        <w:pStyle w:val="Normal"/>
        <w:shd w:fill="FFFFFF" w:val="clear"/>
        <w:ind w:firstLine="397"/>
        <w:rPr>
          <w:rFonts w:ascii="Arial" w:hAnsi="Arial" w:cs="Arial"/>
          <w:sz w:val="24"/>
          <w:szCs w:val="24"/>
          <w:lang w:val="ru-RU"/>
        </w:rPr>
      </w:pPr>
      <w:r>
        <w:rPr>
          <w:color w:val="000000"/>
          <w:sz w:val="22"/>
          <w:szCs w:val="22"/>
          <w:lang w:val="ru-RU"/>
        </w:rPr>
        <w:t>Вагон-ресторан был полон. Ольшак с трудом нашел свободное место за столиком, где, судя по обрывкам разговора, три снабженца «обмывали» заключенные в его городе сделки.</w:t>
      </w:r>
    </w:p>
    <w:p>
      <w:pPr>
        <w:pStyle w:val="Normal"/>
        <w:shd w:fill="FFFFFF" w:val="clear"/>
        <w:ind w:firstLine="397"/>
        <w:rPr>
          <w:rFonts w:ascii="Arial" w:hAnsi="Arial" w:cs="Arial"/>
          <w:sz w:val="24"/>
          <w:szCs w:val="24"/>
          <w:lang w:val="ru-RU"/>
        </w:rPr>
      </w:pPr>
      <w:r>
        <w:rPr>
          <w:color w:val="000000"/>
          <w:sz w:val="22"/>
          <w:szCs w:val="22"/>
          <w:lang w:val="ru-RU"/>
        </w:rPr>
        <w:t>День был горячим. Едва увезли Козловского, как пришло известие из Варшавы, что багажные бирки, подобные найденной в машине Иоланты Каштель, выдавались пассажирам рейса № 114 Париж — Варшава третьего сентября, то есть за день до смерти Сельчика. Варшава сообщала, что этим рейсом прибыло сорок восемь человек, из которых двадцать девять задержались в Польше, а остальные после краткого пребывания на аэродроме проследовали дальше. Инспектору передали список двадцати девяти оставшихся пассажиров. Семеро французов, английская супружеская пара, американец, индус, остальные поляки. Кто-то из этих людей был в их городе, и, если верить Иоланте, самое позднее третьего сентября, так как она чужих в своей машине не возила. Сельчик иногда брал ее «сирену». В день смерти он вышел около девяти. Известно, что поехал на вокзал, может, именно, за этим пассажиром из самолета, который и обронил в машине Иоланты кусочек багажной бирки.</w:t>
      </w:r>
    </w:p>
    <w:p>
      <w:pPr>
        <w:pStyle w:val="Normal"/>
        <w:shd w:fill="FFFFFF" w:val="clear"/>
        <w:ind w:firstLine="397"/>
        <w:rPr>
          <w:rFonts w:ascii="Arial" w:hAnsi="Arial" w:cs="Arial"/>
          <w:sz w:val="24"/>
          <w:szCs w:val="24"/>
          <w:lang w:val="ru-RU"/>
        </w:rPr>
      </w:pPr>
      <w:r>
        <w:rPr>
          <w:color w:val="000000"/>
          <w:sz w:val="22"/>
          <w:szCs w:val="22"/>
          <w:lang w:val="ru-RU"/>
        </w:rPr>
        <w:t>Ольшак вызвал Келку, изрядно подрастерявшего после встречи с Роваком былую самоуверенность, и послал его со списком по всем отелям города, не минуя даже пригородного кемпинга. Едва молодой человек вышел, как к инспектору ворвалась Марыся Клея и, не говоря ни слова, положила на стол фотокопию какого-то отпечатанного на машинке спис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это? — спроси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ошу прощения, что так поздно, шеф, но в лаборатории столько работы. Я дала им пленку в восемь, проявили только час назад. Фотография была еще мокрой, но я все-таки решила кое-что проверить. Не знаю, может, мне достанется за эту инициативу.</w:t>
      </w:r>
    </w:p>
    <w:p>
      <w:pPr>
        <w:pStyle w:val="Normal"/>
        <w:shd w:fill="FFFFFF" w:val="clear"/>
        <w:ind w:firstLine="397"/>
        <w:rPr>
          <w:rFonts w:ascii="Arial" w:hAnsi="Arial" w:cs="Arial"/>
          <w:sz w:val="24"/>
          <w:szCs w:val="24"/>
          <w:lang w:val="ru-RU"/>
        </w:rPr>
      </w:pPr>
      <w:r>
        <w:rPr>
          <w:color w:val="000000"/>
          <w:sz w:val="22"/>
          <w:szCs w:val="22"/>
          <w:lang w:val="ru-RU"/>
        </w:rPr>
        <w:t>Ольшак, рассматривая снимок, одним ухом прислушивался к Марысиной болтовне. Что это? С первого взгляда видно, что это список магазинов, главным образом частных. Кое-что начинало прояснять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ы нашла его у Махулевич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шеф, правда, я не знала, имеет ли это какую-нибудь связь с нашим делом, но минуту назад Кулич рассказал мне о показаниях ювелира Броката, так что все одно к одному. Я испробовала свои способности фотолюбителя, когда мой поклонник решил угостить меня кофе.</w:t>
      </w:r>
    </w:p>
    <w:p>
      <w:pPr>
        <w:pStyle w:val="Normal"/>
        <w:shd w:fill="FFFFFF" w:val="clear"/>
        <w:ind w:firstLine="397"/>
        <w:rPr>
          <w:rFonts w:ascii="Arial" w:hAnsi="Arial" w:cs="Arial"/>
          <w:sz w:val="24"/>
          <w:szCs w:val="24"/>
          <w:lang w:val="ru-RU"/>
        </w:rPr>
      </w:pPr>
      <w:r>
        <w:rPr>
          <w:color w:val="000000"/>
          <w:sz w:val="22"/>
          <w:szCs w:val="22"/>
          <w:lang w:val="ru-RU"/>
        </w:rPr>
        <w:t>В списке фигурировали сорок девять магазинов. Перед названием торгового предприятия или фамилией владельца, а также адреса стоял педантичный номе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Броката в этом списке нет, а Спавач есть, — заметил Ольшак. — Скорее всего это приобретатели игрушек. Так в чем заключалась твоя инициатив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Был у меня один план, и, по-моему, неплохой. Пока в лаборатории возились со снимками, я пошла в ГТИ и под разными предлогами взяла образцы шрифта всех трех машинок, которые там есть. — Марыся вынула из сумки и положила перед Ольшаком страницу машинописного текста. — Видите «е» и «т»? Эти литеры повреждены. В последнем номере «Криминалистического обозрения» мне попалась статья о сравнении машинописных шрифтов. Конечно, нужно будет послать на экспертизу, но мне кажется, что это и так не вызывает сомнени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а страничка, — спросил Ольшак, — отпечатана на машинке в комнате ревизоров?</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Старый «ундервуд», который стоит в шкафу. Доступ к ней имеют только Ровак и Сельчик, то есть Сельчик уже не имеет к ней доступ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лодец, — похвалил Ольшак.— А с Роваком разговарива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был где-то на ревизии. Ключ от комнаты и шкафа я взяла у курьера. Шеф, — продолжала девушка, улыбаясь,— у меня еще одна мысль. Черный парик и солнечные очки не так уж трудно приобрести. У нас есть список сорока девяти покупателей клоунов. Вы понимаете, о чем я говор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умаешь, удастся подработать немного денег для нашего отдела? Все равно мы с тобой их не увидим. Интересно, сколько они платят за тряпичную куклу? Полторы тысячи — это высшая или низшая ставка? Нужно посетить прежде всего государственные магазины. Частные интересуют меня сейчас меньше.</w:t>
      </w:r>
    </w:p>
    <w:p>
      <w:pPr>
        <w:pStyle w:val="Normal"/>
        <w:shd w:fill="FFFFFF" w:val="clear"/>
        <w:ind w:firstLine="397"/>
        <w:rPr>
          <w:rFonts w:ascii="Arial" w:hAnsi="Arial" w:cs="Arial"/>
          <w:sz w:val="24"/>
          <w:szCs w:val="24"/>
          <w:lang w:val="ru-RU"/>
        </w:rPr>
      </w:pPr>
      <w:r>
        <w:rPr>
          <w:color w:val="000000"/>
          <w:sz w:val="22"/>
          <w:szCs w:val="22"/>
          <w:lang w:val="ru-RU"/>
        </w:rPr>
        <w:t>Когда Ольшак вышел из кабинета, то с удивлением обнаружил, что уже одиннадцатый час. Стоя выпил в секретариате четвертую за сегодняшнее утро чашку кофе.</w:t>
      </w:r>
    </w:p>
    <w:p>
      <w:pPr>
        <w:pStyle w:val="Normal"/>
        <w:shd w:fill="FFFFFF" w:val="clear"/>
        <w:ind w:firstLine="397"/>
        <w:rPr>
          <w:rFonts w:ascii="Arial" w:hAnsi="Arial" w:cs="Arial"/>
          <w:sz w:val="24"/>
          <w:szCs w:val="24"/>
          <w:lang w:val="ru-RU"/>
        </w:rPr>
      </w:pPr>
      <w:r>
        <w:rPr>
          <w:color w:val="000000"/>
          <w:sz w:val="22"/>
          <w:szCs w:val="22"/>
          <w:lang w:val="ru-RU"/>
        </w:rPr>
        <w:t>В парке у пруда его поджидал Лясочак. Он мелко крошил булку и бросал оголодавшим карпа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тоит их немножко подкормить, чтобы к сочельнику были жирными, — лукаво улыбнулся Лясочак. Он был в хорошем настроении, значит, что-то узн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Если вас поймают, Лясочак, не рассчитывайте на мое заступничество.</w:t>
      </w:r>
    </w:p>
    <w:p>
      <w:pPr>
        <w:pStyle w:val="Normal"/>
        <w:shd w:fill="FFFFFF" w:val="clear"/>
        <w:ind w:firstLine="397"/>
        <w:rPr>
          <w:rFonts w:ascii="Arial" w:hAnsi="Arial" w:cs="Arial"/>
          <w:sz w:val="24"/>
          <w:szCs w:val="24"/>
          <w:lang w:val="ru-RU"/>
        </w:rPr>
      </w:pPr>
      <w:r>
        <w:rPr>
          <w:color w:val="000000"/>
          <w:sz w:val="22"/>
          <w:szCs w:val="22"/>
          <w:lang w:val="ru-RU"/>
        </w:rPr>
        <w:t>Ольшак знал, что этот босяк придумал себе интересную забаву. Через брючную штанину он опускал в пруд леску, на конце которой был нацеплен крючок с наживкой. Когда какой-нибудь карп соблазнялся, Лясочак вытягивал его через дыру в кармане на берег. Но сейчас, особенно издали, все действия Лясочака выглядели совершенно безобидно: пожилой человек кормит рыбок в пруд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Шеф, — отозвался Лясочак, — это я только иногда, ради шутки. Ведь и у меня может быть хобб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у тебя ново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Узнал, где часы с датой. Стоило мне это восемь бигосов, два с половиной литра «Выборовой», не считая потерянного времен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Где эти час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У Иренки, что ходит по вечерам в «Розу ветров». Помните, такая черная, высокая. Это стоит четвертинки, верно? А другую вы будете мне должны, когда я скажу, от кого она получила эти час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огласен.</w:t>
      </w:r>
    </w:p>
    <w:p>
      <w:pPr>
        <w:pStyle w:val="Normal"/>
        <w:shd w:fill="FFFFFF" w:val="clear"/>
        <w:ind w:firstLine="397"/>
        <w:rPr>
          <w:rFonts w:ascii="Arial" w:hAnsi="Arial" w:cs="Arial"/>
          <w:sz w:val="24"/>
          <w:szCs w:val="24"/>
          <w:lang w:val="ru-RU"/>
        </w:rPr>
      </w:pPr>
      <w:r>
        <w:rPr>
          <w:color w:val="000000"/>
          <w:sz w:val="22"/>
          <w:szCs w:val="22"/>
          <w:lang w:val="ru-RU"/>
        </w:rPr>
        <w:t>Лясочак широко улыбнулся, обнажив выщербленные зубы, и от удовольствия потер рук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и часы Иренка получила от Зенона Бабули, ну, того ненормального, который за двадцать злотых даст любому в морду, — захихикал Лясоч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Бабуля?</w:t>
      </w:r>
    </w:p>
    <w:p>
      <w:pPr>
        <w:pStyle w:val="Normal"/>
        <w:shd w:fill="FFFFFF" w:val="clear"/>
        <w:ind w:firstLine="397"/>
        <w:rPr>
          <w:rFonts w:ascii="Arial" w:hAnsi="Arial" w:cs="Arial"/>
          <w:sz w:val="24"/>
          <w:szCs w:val="24"/>
          <w:lang w:val="ru-RU"/>
        </w:rPr>
      </w:pPr>
      <w:r>
        <w:rPr>
          <w:color w:val="000000"/>
          <w:sz w:val="22"/>
          <w:szCs w:val="22"/>
          <w:lang w:val="ru-RU"/>
        </w:rPr>
        <w:t>Инспектор с трудом вспомнил приземистого человека с монгольскими чертами лица. Потомственный босяк, с которым, хотя и ловили его неоднократно, ничего нельзя было поделать, поскольку психиатры с удивительным единодушием признавали у него идиотизм. Он был слишком здоров, чтобы отправить его в сумасшедший дом, и одновременно достаточно невменяем, чтобы любой суд применял к нему чрезвычайно мягкие меры. Обремененный тяжелой наследственностью, алкоголик и сын алкоголиков, он никогда не работал больше двух часов в сутки, ибо запросы его были как у животного: сожрать что-нибудь и поспать. Бабуля был так насыщен алкоголем, что даже кружка пива валила его с ног.</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Бабуля у кого-то увел эти час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огадываюсь, что не купил, — сказал Ольшак. — Ну и что он тебе повед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пил полкружки и начал нести какую-то ерунду. Вы же знаете, какой он: голова дурная, разум как у грудного ребенка. Говорит, жаль было их оставлять, что если бы они упали с девятого этажа, то наверняка бы разбились. Короче говоря, дурачок. Кто бы стал выбрасывать часы с девятого этажа?</w:t>
      </w:r>
    </w:p>
    <w:p>
      <w:pPr>
        <w:pStyle w:val="Normal"/>
        <w:shd w:fill="FFFFFF" w:val="clear"/>
        <w:ind w:firstLine="397"/>
        <w:rPr>
          <w:rFonts w:ascii="Arial" w:hAnsi="Arial" w:cs="Arial"/>
          <w:sz w:val="24"/>
          <w:szCs w:val="24"/>
          <w:lang w:val="ru-RU"/>
        </w:rPr>
      </w:pPr>
      <w:r>
        <w:rPr>
          <w:color w:val="000000"/>
          <w:sz w:val="22"/>
          <w:szCs w:val="22"/>
          <w:lang w:val="ru-RU"/>
        </w:rPr>
        <w:t>У Ольшака было большое желание покинуть Лясо-чака и немедленно бежать в управление, но он не хотел, чтобы Лясочак догадался, какой важности информацию он только что сообщил. Поэтому инспектор поболтал с ним несколько минут, переменив тему, как будто история с часами его мало интересовала, спросил о серебре ювелира Броката, но Лясочак стал клясться и божиться, что не мог отыскать никаких следов и не знает, кто организовал кражу у ювелир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жет, это кто из любителей, — сказал Лясочак.</w:t>
      </w:r>
    </w:p>
    <w:p>
      <w:pPr>
        <w:pStyle w:val="Normal"/>
        <w:shd w:fill="FFFFFF" w:val="clear"/>
        <w:ind w:firstLine="397"/>
        <w:rPr>
          <w:rFonts w:ascii="Arial" w:hAnsi="Arial" w:cs="Arial"/>
          <w:sz w:val="24"/>
          <w:szCs w:val="24"/>
          <w:lang w:val="ru-RU"/>
        </w:rPr>
      </w:pPr>
      <w:r>
        <w:rPr>
          <w:color w:val="000000"/>
          <w:sz w:val="22"/>
          <w:szCs w:val="22"/>
          <w:lang w:val="ru-RU"/>
        </w:rPr>
        <w:t>Ольшак оставил его у пруда, хотя был почти уверен, что Лясочак примется ловить карпов, но сейчас это его не волновало. Дело начинало проясняться. Бабуля, пожалевший часы, которые могут разбиться, упав с девятого зтажа, — это уже было кое-что.</w:t>
      </w:r>
    </w:p>
    <w:p>
      <w:pPr>
        <w:pStyle w:val="Normal"/>
        <w:shd w:fill="FFFFFF" w:val="clear"/>
        <w:ind w:firstLine="397"/>
        <w:rPr>
          <w:rFonts w:ascii="Arial" w:hAnsi="Arial" w:cs="Arial"/>
          <w:sz w:val="24"/>
          <w:szCs w:val="24"/>
          <w:lang w:val="ru-RU"/>
        </w:rPr>
      </w:pPr>
      <w:r>
        <w:rPr>
          <w:color w:val="000000"/>
          <w:sz w:val="22"/>
          <w:szCs w:val="22"/>
          <w:lang w:val="ru-RU"/>
        </w:rPr>
        <w:t>Из машины, оставленной в одной из аллей парка, он соединился с управлением, поймал Кулича и приказал ему разослать людей на поиски Бабули. Конечно, найти его будет не так-то легко. Такие, как Бабуля, обычно нигде не прописаны, а если и прописаны, то редко их можно застать по указанному адресу. Придется перетрясти несколько притонов, прежде чем удастся его разыскать. Все это было известно Ольшаку, но его рассердило, когда Кулич заныл, что не знает, сможет ли он сделать это до ноч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остань его хоть из-под земли, но он должен быть у меня сегодня.</w:t>
      </w:r>
    </w:p>
    <w:p>
      <w:pPr>
        <w:pStyle w:val="Normal"/>
        <w:shd w:fill="FFFFFF" w:val="clear"/>
        <w:ind w:firstLine="397"/>
        <w:rPr>
          <w:rFonts w:ascii="Arial" w:hAnsi="Arial" w:cs="Arial"/>
          <w:sz w:val="24"/>
          <w:szCs w:val="24"/>
          <w:lang w:val="ru-RU"/>
        </w:rPr>
      </w:pPr>
      <w:r>
        <w:rPr>
          <w:color w:val="000000"/>
          <w:sz w:val="22"/>
          <w:szCs w:val="22"/>
          <w:lang w:val="ru-RU"/>
        </w:rPr>
        <w:t>Положив трубку радиотелефона, Ольшак приказал отвезти его в магазин Спавача.</w:t>
      </w:r>
    </w:p>
    <w:p>
      <w:pPr>
        <w:pStyle w:val="Normal"/>
        <w:shd w:fill="FFFFFF" w:val="clear"/>
        <w:ind w:firstLine="397"/>
        <w:rPr>
          <w:rFonts w:ascii="Arial" w:hAnsi="Arial" w:cs="Arial"/>
          <w:sz w:val="24"/>
          <w:szCs w:val="24"/>
          <w:lang w:val="ru-RU"/>
        </w:rPr>
      </w:pPr>
      <w:r>
        <w:rPr>
          <w:color w:val="000000"/>
          <w:sz w:val="22"/>
          <w:szCs w:val="22"/>
          <w:lang w:val="ru-RU"/>
        </w:rPr>
        <w:t>От владельца частного магазина пахло, как всегда, лавандой, на нем был голубой галстук-бабочка в белый горошек и твидовый пиджак. Блондинки в магазине не было, и хозяин сам стоял за прилавко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ем могу быть полезен, пан капита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жалуйста, закройте магазин ненадолго, минут на десять. Нужно поговорить.</w:t>
      </w:r>
    </w:p>
    <w:p>
      <w:pPr>
        <w:pStyle w:val="Normal"/>
        <w:shd w:fill="FFFFFF" w:val="clear"/>
        <w:ind w:firstLine="397"/>
        <w:rPr>
          <w:rFonts w:ascii="Arial" w:hAnsi="Arial" w:cs="Arial"/>
          <w:sz w:val="24"/>
          <w:szCs w:val="24"/>
          <w:lang w:val="ru-RU"/>
        </w:rPr>
      </w:pPr>
      <w:r>
        <w:rPr>
          <w:color w:val="000000"/>
          <w:sz w:val="22"/>
          <w:szCs w:val="22"/>
          <w:lang w:val="ru-RU"/>
        </w:rPr>
        <w:t>Ольшак заметил, что движения Спавача стали менее уверенными, и это обрадовало его, ибо хотя инспектор и не признавался, но он чувствовал себя не в своей тарелке, разговаривая с этим стареющим денди с ногтями, полированными и ухоженными, как у женщи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ведь любите мартини, пан капитан, не так ли? Или что-нибудь покрепч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Благодарю, на этот раз у меня недолгий разговор, — Ольшак заметил, что клоун покоится на прежнем месте, и спросил прямо: — Сколько вы платите ежемесячн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вы имеете в виду? Налог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а худой конец можно и так назвать. Так сколько вы платите в месяц за клоуна?</w:t>
      </w:r>
    </w:p>
    <w:p>
      <w:pPr>
        <w:pStyle w:val="Normal"/>
        <w:shd w:fill="FFFFFF" w:val="clear"/>
        <w:ind w:firstLine="397"/>
        <w:rPr>
          <w:rFonts w:ascii="Arial" w:hAnsi="Arial" w:cs="Arial"/>
          <w:sz w:val="24"/>
          <w:szCs w:val="24"/>
          <w:lang w:val="ru-RU"/>
        </w:rPr>
      </w:pPr>
      <w:r>
        <w:rPr>
          <w:color w:val="000000"/>
          <w:sz w:val="22"/>
          <w:szCs w:val="22"/>
          <w:lang w:val="ru-RU"/>
        </w:rPr>
        <w:t>Спавач тяжело опустился на стул, не пытаясь уже разыгрывать из себя лорда. В одно мгновение он осунулся так, как будто этот вопрос выпустил из него весь возду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ан капитан... — начал он неуверенн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колько?!—почти выкрикну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в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аждый месяц?</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от уже три с половиной год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ак у вас уже довольно много этих игруше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а полке сорок второй, — сказал Спавач хмуро.— А что было делать? Ведь меня шантажирова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могли прийти в милицию. Мы поймали бы шантажистов, и все было бы в порядке.</w:t>
      </w:r>
    </w:p>
    <w:p>
      <w:pPr>
        <w:pStyle w:val="Normal"/>
        <w:shd w:fill="FFFFFF" w:val="clear"/>
        <w:ind w:firstLine="397"/>
        <w:rPr>
          <w:rFonts w:ascii="Arial" w:hAnsi="Arial" w:cs="Arial"/>
          <w:sz w:val="24"/>
          <w:szCs w:val="24"/>
          <w:lang w:val="ru-RU"/>
        </w:rPr>
      </w:pPr>
      <w:r>
        <w:rPr>
          <w:color w:val="000000"/>
          <w:sz w:val="22"/>
          <w:szCs w:val="22"/>
          <w:lang w:val="ru-RU"/>
        </w:rPr>
        <w:t>Спавач молчал. И инспектор прекрасно понимал, что означало это молчание. Шантажистам было известно, что Спавач не пойдет в милицию, не может пойти, если не хочет, чтобы всплыли кое-какие его грешки. И грешки немалые, если он так послушно платил две тысячи злотых в месяц.</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конечно, не скажете, чем вам угрожали и что обещал шантажист сообщить в милицию, если вы вздумаете его выда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 была женщи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Брюнетка в темных очка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она приносила клоунов. Она же пришла после ограбления. Но иногда звонил и мужчи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начит, вас все-таки ограби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в мае. У меня были плохие обороты. Знаете, в это время года люди откладывают на отпуск, никто не покупает трикотажных вещей летом. Мертвый сезон. Я хотел платить меньше, но она не согласилась, и через несколько дней магазин обворовали. В ту ночь она позвонила, сообщила об ограблении и спросила, не изменил ли я своего решения. Я тотчас поехал в магазин, чтобы проверить: товара не хватало больше чем на двадцать тысяч злотых.</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вы не подумали сообщить об этом в милицию?</w:t>
      </w:r>
    </w:p>
    <w:p>
      <w:pPr>
        <w:pStyle w:val="Normal"/>
        <w:shd w:fill="FFFFFF" w:val="clear"/>
        <w:ind w:firstLine="397"/>
        <w:rPr>
          <w:rFonts w:ascii="Arial" w:hAnsi="Arial" w:cs="Arial"/>
          <w:sz w:val="24"/>
          <w:szCs w:val="24"/>
          <w:lang w:val="ru-RU"/>
        </w:rPr>
      </w:pPr>
      <w:r>
        <w:rPr>
          <w:color w:val="000000"/>
          <w:sz w:val="22"/>
          <w:szCs w:val="22"/>
          <w:lang w:val="ru-RU"/>
        </w:rPr>
        <w:t>Снова молчание. Спавач вынул из пачки американскую сигарету и, забыв о хороших манерах, не угостив Ольшака, глубоко затяну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Утром женщина пришла и сказала, что мне все возвратят, а я заплачу десять тысяч «за науку», как она выразилась, и добавила, что они уважают аккуратных плательщиков.</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все возврати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роме двух или трех свитеров. Разумеется, я заплатил. А что оставалось дела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давно вы были в «Орбисе» со снабженцем завода искусственного волокна. Вы торгуете не только шерстяным трикотажем, не так ли?</w:t>
      </w:r>
    </w:p>
    <w:p>
      <w:pPr>
        <w:pStyle w:val="Normal"/>
        <w:shd w:fill="FFFFFF" w:val="clear"/>
        <w:ind w:firstLine="397"/>
        <w:rPr>
          <w:rFonts w:ascii="Arial" w:hAnsi="Arial" w:cs="Arial"/>
          <w:sz w:val="24"/>
          <w:szCs w:val="24"/>
          <w:lang w:val="ru-RU"/>
        </w:rPr>
      </w:pPr>
      <w:r>
        <w:rPr>
          <w:color w:val="000000"/>
          <w:sz w:val="22"/>
          <w:szCs w:val="22"/>
          <w:lang w:val="ru-RU"/>
        </w:rPr>
        <w:t>Спавач съежился, как бы стараясь уменьшиться, оттянул бабочку, словно она его души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У меня все накладные в порядк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все же вы им платили. Скоро выясним почему. В ресторане с вами был еще кое-кто. Вы помнит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 мой старый знакомы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торый работает ревизором в ГТИ и зовется Тадеушем Роваком. Подумайте, кто мог знать о некоторых, скажем, нарушениях правил торговли, выявление которых причинило бы вам неприятности? Ваш магазин всегда ревизовал Ров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 нет. Ревизоры ГТИ сменяются довольно часто. Только за последние два года это дело стабилизировалось, если можно так выразить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еня интересует как раз последнее врем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сколько лет назад приходил покойный Сель-чик. Могу вас заверить, что он ни разу не обнаружил у меня никаких нарушений. Если бы вы были с ним знакомы, вы бы знали, что этот скрупулезный человек не пропускал ничего. Торговые работники боялись его как огня. Когда он начал работать, некоторые пытались делать ему подарки, но Сельчик пригрозил, что, если это повторится, он передаст дело прокурору. Кажется, раз или два он выполнил свою угроз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ревизор Ровак не сообщал в милицию о попытках делать ему подарки? Или ему подарков не предлага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б этом я ничего не знаю. Я говорил уже вам, что Ровак мой старый знакомый. — К Спавачу постепенно возвращались спокойствие и увереннос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умаю, что мы еще встретимся, пан Спавач. Очевидно, с вами захотят поговорить работники отдела борьбы с хозяйственными преступлениями. На всякий случай прошу вас не выезжать из города без нашего на то согласи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 чем меня подозреваю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ы уже говорили об этом. Сокрытие преступления— тоже преступление: это предусмотрено уголовным кодексом. Естественно, многое зависит от вашей откровенности. Всего хорошего, пан Спавач.— Невольно Оль-шак впал в тон сидящего против него человека: — Мне очень неприятно, что пришлось отнять у пана столько времени...</w:t>
      </w:r>
    </w:p>
    <w:p>
      <w:pPr>
        <w:pStyle w:val="Normal"/>
        <w:shd w:fill="FFFFFF" w:val="clear"/>
        <w:ind w:firstLine="397"/>
        <w:rPr>
          <w:rFonts w:ascii="Arial" w:hAnsi="Arial" w:cs="Arial"/>
          <w:sz w:val="24"/>
          <w:szCs w:val="24"/>
          <w:lang w:val="ru-RU"/>
        </w:rPr>
      </w:pPr>
      <w:r>
        <w:rPr>
          <w:color w:val="000000"/>
          <w:sz w:val="22"/>
          <w:szCs w:val="22"/>
          <w:lang w:val="ru-RU"/>
        </w:rPr>
        <w:t>Рывок поезда на повороте вывел Ольшака из задумчивости. Три снабженца понизили голоса, рассказывая что-то друг другу шепотом и разражаясь смехом. Содержание одного анекдота, рассказанного чуть громче остальных, дошло до Ольшака, и он улыбнулся: ему еще не приходилось его слышать. Официант, передвигающийся по вагону с ловкостью канатоходца, убрал тарелку из-под супа и сразу же принес отбивную. Оль-шак задумался: может ли он позволить себе еще одну чашку кофе? День сегодня выдался исключительно трудный, и поэтому инспектор решил заказать.</w:t>
      </w:r>
    </w:p>
    <w:p>
      <w:pPr>
        <w:pStyle w:val="Normal"/>
        <w:shd w:fill="FFFFFF" w:val="clear"/>
        <w:ind w:firstLine="397"/>
        <w:rPr>
          <w:rFonts w:ascii="Arial" w:hAnsi="Arial" w:cs="Arial"/>
          <w:sz w:val="24"/>
          <w:szCs w:val="24"/>
          <w:lang w:val="ru-RU"/>
        </w:rPr>
      </w:pPr>
      <w:r>
        <w:rPr>
          <w:color w:val="000000"/>
          <w:sz w:val="22"/>
          <w:szCs w:val="22"/>
          <w:lang w:val="ru-RU"/>
        </w:rPr>
        <w:t>Когда он вернулся от Спавача, в управлении его уже поджидал Келка, проверявший в гостиницах по списку пассажиров рейса Париж — Варшава. У сержанта было довольное лицо — значит, вернулся не с пустыми руками.</w:t>
      </w:r>
    </w:p>
    <w:p>
      <w:pPr>
        <w:pStyle w:val="Normal"/>
        <w:shd w:fill="FFFFFF" w:val="clear"/>
        <w:ind w:firstLine="397"/>
        <w:rPr>
          <w:rFonts w:ascii="Arial" w:hAnsi="Arial" w:cs="Arial"/>
          <w:sz w:val="24"/>
          <w:szCs w:val="24"/>
          <w:lang w:val="ru-RU"/>
        </w:rPr>
      </w:pPr>
      <w:r>
        <w:rPr>
          <w:color w:val="000000"/>
          <w:sz w:val="22"/>
          <w:szCs w:val="22"/>
          <w:lang w:val="ru-RU"/>
        </w:rPr>
        <w:t>Только один из пассажиров рейса № 114 посетил их город и останавливался в гостинице «Центральная». Номер зарезервировал Конрад Сельчик за два дня до приезда французского подданного Жана Ромбе.</w:t>
      </w:r>
    </w:p>
    <w:p>
      <w:pPr>
        <w:pStyle w:val="Normal"/>
        <w:shd w:fill="FFFFFF" w:val="clear"/>
        <w:ind w:firstLine="397"/>
        <w:rPr>
          <w:rFonts w:ascii="Arial" w:hAnsi="Arial" w:cs="Arial"/>
          <w:sz w:val="24"/>
          <w:szCs w:val="24"/>
          <w:lang w:val="ru-RU"/>
        </w:rPr>
      </w:pPr>
      <w:r>
        <w:rPr>
          <w:color w:val="000000"/>
          <w:sz w:val="22"/>
          <w:szCs w:val="22"/>
          <w:lang w:val="ru-RU"/>
        </w:rPr>
        <w:t>Француз появился третьего числа около половины десятого. Счет оплатил на следующее утро купонами «Орбиса». В тот же день он покинул гостиницу. Порты; припомнил, что вызывал для иностранца такси и что тот приказал отвезти его на вокзал.</w:t>
      </w:r>
    </w:p>
    <w:p>
      <w:pPr>
        <w:pStyle w:val="Normal"/>
        <w:shd w:fill="FFFFFF" w:val="clear"/>
        <w:ind w:firstLine="397"/>
        <w:rPr>
          <w:rFonts w:ascii="Arial" w:hAnsi="Arial" w:cs="Arial"/>
          <w:sz w:val="24"/>
          <w:szCs w:val="24"/>
          <w:lang w:val="ru-RU"/>
        </w:rPr>
      </w:pPr>
      <w:r>
        <w:rPr>
          <w:color w:val="000000"/>
          <w:sz w:val="22"/>
          <w:szCs w:val="22"/>
          <w:lang w:val="ru-RU"/>
        </w:rPr>
        <w:t>Ольшак выслал срочную радиограмму в бюро регистрации иностранцев при Главном управлении в Варшаве и через два часа получил ответ, что Жан Ромбе остановился в гостинице «Европейская» и занимает № 37 на четвертом этаже...</w:t>
      </w:r>
    </w:p>
    <w:p>
      <w:pPr>
        <w:pStyle w:val="Normal"/>
        <w:shd w:fill="FFFFFF" w:val="clear"/>
        <w:ind w:firstLine="397"/>
        <w:rPr>
          <w:rFonts w:ascii="Arial" w:hAnsi="Arial" w:cs="Arial"/>
          <w:sz w:val="24"/>
          <w:szCs w:val="24"/>
          <w:lang w:val="ru-RU"/>
        </w:rPr>
      </w:pPr>
      <w:r>
        <w:rPr>
          <w:color w:val="000000"/>
          <w:sz w:val="22"/>
          <w:szCs w:val="22"/>
          <w:lang w:val="ru-RU"/>
        </w:rPr>
        <w:t>Именно поэтому Ольшак едет сейчас в поезде. До отхода экспресса у него оставалось не более двадцати минут. Инспектор не успел даже позвонить Гражине, попросил только секретаршу сообщить ей, что вернется завтра утром.</w:t>
      </w:r>
    </w:p>
    <w:p>
      <w:pPr>
        <w:pStyle w:val="Normal"/>
        <w:shd w:fill="FFFFFF" w:val="clear"/>
        <w:ind w:firstLine="397"/>
        <w:rPr>
          <w:rFonts w:ascii="Arial" w:hAnsi="Arial" w:cs="Arial"/>
          <w:sz w:val="24"/>
          <w:szCs w:val="24"/>
          <w:lang w:val="ru-RU"/>
        </w:rPr>
      </w:pPr>
      <w:r>
        <w:rPr>
          <w:color w:val="000000"/>
          <w:sz w:val="22"/>
          <w:szCs w:val="22"/>
          <w:lang w:val="ru-RU"/>
        </w:rPr>
        <w:t>Кофе, принесенный официантом-эквилибристом, неожиданно оказался хорошим. Ольшак пил его очень маленькими глотками, чтобы продлить удовольствие, и чувствовал, что с каждым глотком уходит сонное состояние, вызванное обильным обедом.</w:t>
      </w:r>
    </w:p>
    <w:p>
      <w:pPr>
        <w:pStyle w:val="Normal"/>
        <w:shd w:fill="FFFFFF" w:val="clear"/>
        <w:ind w:firstLine="397"/>
        <w:rPr>
          <w:rFonts w:ascii="Arial" w:hAnsi="Arial" w:cs="Arial"/>
          <w:sz w:val="24"/>
          <w:szCs w:val="24"/>
          <w:lang w:val="ru-RU"/>
        </w:rPr>
      </w:pPr>
      <w:r>
        <w:rPr>
          <w:color w:val="000000"/>
          <w:sz w:val="22"/>
          <w:szCs w:val="22"/>
          <w:lang w:val="ru-RU"/>
        </w:rPr>
        <w:t>Что же общего у Жана Ромбе и Конрада Сельчика? Конечно, этот француз мог оказаться тем человеком в «смешных» ботинках, которые запечатлелись в памяти дворничихи, мывшей пол в лифте! Она видела эти ботинки в половине десятого, а поезд приходит в 21.07. Все сходится. Впрочем, связь между этими людьми не вызывает сомнений, ведь Сельчик заказывал номер. Неужели француз приезжал специально к Сельчику. А если да, то почему он ночевал в отеле?</w:t>
      </w:r>
    </w:p>
    <w:p>
      <w:pPr>
        <w:pStyle w:val="Normal"/>
        <w:shd w:fill="FFFFFF" w:val="clear"/>
        <w:ind w:firstLine="397"/>
        <w:rPr>
          <w:rFonts w:ascii="Arial" w:hAnsi="Arial" w:cs="Arial"/>
          <w:sz w:val="24"/>
          <w:szCs w:val="24"/>
          <w:lang w:val="ru-RU"/>
        </w:rPr>
      </w:pPr>
      <w:r>
        <w:rPr>
          <w:color w:val="000000"/>
          <w:sz w:val="22"/>
          <w:szCs w:val="22"/>
          <w:lang w:val="ru-RU"/>
        </w:rPr>
        <w:t>Правда, в квартире Сельчика была одна довольно-таки узкая тахта, но в таком случае польское гостеприимство обязывало принять гостя в доме, а самому переночевать у кого-нибудь, ну хотя бы у Иоланты.</w:t>
      </w:r>
    </w:p>
    <w:p>
      <w:pPr>
        <w:pStyle w:val="Normal"/>
        <w:shd w:fill="FFFFFF" w:val="clear"/>
        <w:ind w:firstLine="397"/>
        <w:rPr>
          <w:rFonts w:ascii="Arial" w:hAnsi="Arial" w:cs="Arial"/>
          <w:sz w:val="24"/>
          <w:szCs w:val="24"/>
          <w:lang w:val="ru-RU"/>
        </w:rPr>
      </w:pPr>
      <w:r>
        <w:rPr>
          <w:color w:val="000000"/>
          <w:sz w:val="22"/>
          <w:szCs w:val="22"/>
          <w:lang w:val="ru-RU"/>
        </w:rPr>
        <w:t>Кстати, об Иоланте. Почему она не вспоминала о приезде иностранца? Только сказала, что Сельчик посмотрел на часы, сорвался и убежал, прихватив ключ от машины. Сельчик был неразговорчивым и скрытным. Так она его охарактеризовала. Скрытным. Но ведь приезд иностранца — исключительное событие в жизни магистра экономики, а уж невеста должна была об этом знать.</w:t>
      </w:r>
    </w:p>
    <w:p>
      <w:pPr>
        <w:pStyle w:val="Normal"/>
        <w:shd w:fill="FFFFFF" w:val="clear"/>
        <w:ind w:firstLine="397"/>
        <w:rPr>
          <w:rFonts w:ascii="Arial" w:hAnsi="Arial" w:cs="Arial"/>
          <w:sz w:val="24"/>
          <w:szCs w:val="24"/>
          <w:lang w:val="ru-RU"/>
        </w:rPr>
      </w:pPr>
      <w:r>
        <w:rPr>
          <w:color w:val="000000"/>
          <w:sz w:val="22"/>
          <w:szCs w:val="22"/>
          <w:lang w:val="ru-RU"/>
        </w:rPr>
        <w:t>Инспектор вернулся в купе. У него было только два попутчика: ксендз, занятый чтением требника, и пожилая женщина, с увлечением поглощавшая потрепанный детектив. Инспектор узнал обложку серии «Серебряный ключ» и подумал, что было бы интересно когда-нибудь прочитать в книге о деле, которое он обязан распутать, хотя он прекрасно понимал, что в ней все выглядело бы совсем по-другому. Вместо него, Ольшака, наверняка выступал бы элегантный детектив с трубкой, который с самого начала имел бы несколько версий, из коих выбрал бы наиболее правдоподобную и ошеломил бы читателя неожиданной концовкой. У него же нет никаких версий, сплошные сомнения и туманы, факты не увязываются, никакой логической конструкции в них усмотреть невозможно. И вообще, следствие развивается помимо его воли. Кажется, что кто-то руководит его действиями, а он всего лишь марионетка, паяц. Да, да, именно игрушечный клоун в чьих-то руках.</w:t>
      </w:r>
    </w:p>
    <w:p>
      <w:pPr>
        <w:pStyle w:val="Normal"/>
        <w:shd w:fill="FFFFFF" w:val="clear"/>
        <w:ind w:firstLine="397"/>
        <w:rPr>
          <w:rFonts w:ascii="Arial" w:hAnsi="Arial" w:cs="Arial"/>
          <w:sz w:val="24"/>
          <w:szCs w:val="24"/>
          <w:lang w:val="ru-RU"/>
        </w:rPr>
      </w:pPr>
      <w:r>
        <w:rPr>
          <w:color w:val="000000"/>
          <w:sz w:val="22"/>
          <w:szCs w:val="22"/>
          <w:lang w:val="ru-RU"/>
        </w:rPr>
        <w:t>Когда он изучал обстоятельства смерти Сельчика, тряпичный клоун на тахте ничего ему не говорил. Правда, кукла выглядела какой-то лишней в вылизанной квартире магистра, но откуда могло быть известно, что у нее есть определенное назначение? Потом Козловский, необычное происшествие на вокзале и адрес: «Солдатская, девятый этаж». Так получилось, что парень хотел говорить именно с ним, в то время когда инспектор мысленно был на девятом этаже дома по Солдатской улице. А потом оказалось, что в записке вовсе не адрес Сельчика, а, предположим, Баси Кральской. Но вместо прояснения новое осложнение. Козловский дает девушке снотворное и выходит с ее ключами. И происходит это именно в ночь убийства, ибо Ольшак уже не сомневается, что это убийство.</w:t>
      </w:r>
    </w:p>
    <w:p>
      <w:pPr>
        <w:pStyle w:val="Normal"/>
        <w:shd w:fill="FFFFFF" w:val="clear"/>
        <w:ind w:firstLine="397"/>
        <w:rPr>
          <w:rFonts w:ascii="Arial" w:hAnsi="Arial" w:cs="Arial"/>
          <w:sz w:val="24"/>
          <w:szCs w:val="24"/>
          <w:lang w:val="ru-RU"/>
        </w:rPr>
      </w:pPr>
      <w:r>
        <w:rPr>
          <w:color w:val="000000"/>
          <w:sz w:val="22"/>
          <w:szCs w:val="22"/>
          <w:lang w:val="ru-RU"/>
        </w:rPr>
        <w:t>Теперь еще этот Бабуля, пожалевший часы, которые могут разбиться при падении с девятого этажа. Лясо-чак решил, что Бабуля заговаривается. Кто станет выбрасывать часы с девятого этажа? Но Ольшак знает, что их могли выбросить вместе с владельцем. «Я отдал ключи Сташеку», — сказал Козловский, и больше инспектор ничего не успел от него узнать. Так кому же он передал эти ключи? Бабуле? Нет, имя Бабули — Зенон. Значит, кто-то, кого зовут Сташек, отдал их Бабуле. Тот вошел в квартиру и выбросил Конрада Сель-чика из лоджии, предварительно сняв с него часы. Теоретически это возможно. Сельчик был довольно худощавый, весил шестьдесят пять — семьдесят килограммов, и Бабуля мог шутя перебросить его через барьер. Потом ему необходимо было выйти, но двери были заперты изнутри, даже цепочка заложена. Через лоджию и квартиру Кральской? Может, для этого и усыпил ее Козловский?</w:t>
      </w:r>
    </w:p>
    <w:p>
      <w:pPr>
        <w:pStyle w:val="Normal"/>
        <w:shd w:fill="FFFFFF" w:val="clear"/>
        <w:ind w:firstLine="397"/>
        <w:rPr>
          <w:rFonts w:ascii="Arial" w:hAnsi="Arial" w:cs="Arial"/>
          <w:sz w:val="24"/>
          <w:szCs w:val="24"/>
          <w:lang w:val="ru-RU"/>
        </w:rPr>
      </w:pPr>
      <w:r>
        <w:rPr>
          <w:color w:val="000000"/>
          <w:sz w:val="22"/>
          <w:szCs w:val="22"/>
          <w:lang w:val="ru-RU"/>
        </w:rPr>
        <w:t>Это уже кое-как увязывается. Если бы не одна мелочь: прощальная записка самоубийцы. «Прошу никого не винить». И ошибки здесь быть не может — это почерк Сельчика. На большом листе бумаги вполне ясные буквы. Автор детективной повести облегчил бы себе дело, написав, что Сельчика, например, загипнотизировали. Ольшак не может себе этого позволить. У Керча и Стефаняка это не пройдет. Конечно, Сельчика можно было усыпить, тогда выбросить его на улицу не составляло бы труда, а обнаружить незначительную долю снотворного через несколько часов почти невозможно. Впрочем, опять эта записка. Выходит, что Сельчик написал ее, выпил снотворное и ждал, пока его кто-нибудь выбросит из окна? Чепуха!</w:t>
      </w:r>
    </w:p>
    <w:p>
      <w:pPr>
        <w:pStyle w:val="Normal"/>
        <w:shd w:fill="FFFFFF" w:val="clear"/>
        <w:ind w:firstLine="397"/>
        <w:rPr>
          <w:rFonts w:ascii="Arial" w:hAnsi="Arial" w:cs="Arial"/>
          <w:sz w:val="24"/>
          <w:szCs w:val="24"/>
          <w:lang w:val="ru-RU"/>
        </w:rPr>
      </w:pPr>
      <w:r>
        <w:rPr>
          <w:color w:val="000000"/>
          <w:sz w:val="22"/>
          <w:szCs w:val="22"/>
          <w:lang w:val="ru-RU"/>
        </w:rPr>
        <w:t>Пожилая женщина напротив не выдержала и начала перелистывать последние страницы книги, чтобы узнать имя преступника. Ольшак многое бы дал за такую же возможность. Но последний раздел детектива, в котором он участвует, еще не написан. В архивах полиции многих стран лежат тонны никому не нужных дел. Дел, не раскрытых до конца. Иногда объяснение приходит само собой, много лет спустя, другие навсегда остаются загадкой. Может, и то дело, что ведет сейчас Ольшак, станет одним из таких?</w:t>
      </w:r>
    </w:p>
    <w:p>
      <w:pPr>
        <w:pStyle w:val="Normal"/>
        <w:shd w:fill="FFFFFF" w:val="clear"/>
        <w:ind w:firstLine="397"/>
        <w:rPr>
          <w:rFonts w:ascii="Arial" w:hAnsi="Arial" w:cs="Arial"/>
          <w:sz w:val="24"/>
          <w:szCs w:val="24"/>
          <w:lang w:val="ru-RU"/>
        </w:rPr>
      </w:pPr>
      <w:r>
        <w:rPr>
          <w:color w:val="000000"/>
          <w:sz w:val="22"/>
          <w:szCs w:val="22"/>
          <w:lang w:val="ru-RU"/>
        </w:rPr>
        <w:t>Попробуем подойти к ним с другой стороны. Клоуны. Кто-то, очевидно, по роду своей службы, например, работая в ГТИ, получил материалы, обличающие многих торговцев и директоров магазинов. По крайней мере, сорока девяти из них. Но ведь список, найденный в квартире Махулевича, может быть неполным. Пытались же шантажировать ювелира Броката, которого в списке не было. Шантажист установил месячную дань, а клоуны были своего рода распиской. Клоуны и список свидетельствуют против Махулевича, но мог ли этот плейбой, гоняющийся за юбками и коллекционирующий пластинки битлзов, иметь материалы, оглашение которых представляло в невыгодном свете частных торговцев и директоров государственных магазинов? Список был напечатан на машинке, в комнате ревизоров ГТИ. След достаточно выразительный, значит, кто-то из них: Сельчик или Ровак. Любой из них знал довольно много, по крайней мере, мог знать такое, что приводило бы торговцев в трепет. Неужели неподкупный Сельчик начал что-то подозревать? Откуда у него клоун? А Ровак? Говорит, что хотел бы иметь большие деньги, а может, он уже имеет их? Почти пятьдесят коммерсантов, по полторы тысячи злотых с каждого, — это около семидесяти пяти тысяч ежемесячно, около миллиона в год. Как долго это продолжалось? Спавач платил три с половиной года, а другие? Нужно проверить.</w:t>
      </w:r>
    </w:p>
    <w:p>
      <w:pPr>
        <w:pStyle w:val="Normal"/>
        <w:shd w:fill="FFFFFF" w:val="clear"/>
        <w:ind w:firstLine="397"/>
        <w:rPr>
          <w:rFonts w:ascii="Arial" w:hAnsi="Arial" w:cs="Arial"/>
          <w:sz w:val="24"/>
          <w:szCs w:val="24"/>
          <w:lang w:val="ru-RU"/>
        </w:rPr>
      </w:pPr>
      <w:r>
        <w:rPr>
          <w:color w:val="000000"/>
          <w:sz w:val="22"/>
          <w:szCs w:val="22"/>
          <w:lang w:val="ru-RU"/>
        </w:rPr>
        <w:t>Розак действовал в подполье, у него была группа преданных людей. Может, он хотел повторить эксперимент, действовать на этот раз на свой страх и риск? Козловский мог быть одним из подручных. Его непонятный страх, неубедительное объяснение случая на вокзале и одновременно признание в краже со взломом, о которой милиция даже не подозревала, неужели все это только для того, чтобы укрыться в тюрьме? Чего он боится? И Ровак был тогда на вокзале. Кому Козловский отдал ключи? И снова круг замыкается на Бабуле и швейцарских часах, которые ему было жаль выбрасывать с девятого этажа. Но все это не объясняет записки, которую Сельчик написал перед смертью.</w:t>
      </w:r>
    </w:p>
    <w:p>
      <w:pPr>
        <w:pStyle w:val="Normal"/>
        <w:shd w:fill="FFFFFF" w:val="clear"/>
        <w:ind w:firstLine="397"/>
        <w:rPr>
          <w:rFonts w:ascii="Arial" w:hAnsi="Arial" w:cs="Arial"/>
          <w:sz w:val="24"/>
          <w:szCs w:val="24"/>
          <w:lang w:val="ru-RU"/>
        </w:rPr>
      </w:pPr>
      <w:r>
        <w:rPr>
          <w:color w:val="000000"/>
          <w:sz w:val="22"/>
          <w:szCs w:val="22"/>
          <w:lang w:val="ru-RU"/>
        </w:rPr>
        <w:t>Очевидно, инспектор задремал, так как вдруг увидел направленное на него дуло автомата склонившегося Ровака и услышал его шепо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недолюбливаю типов с чересчур чистыми руками. Недолюбливаю, понимаешь?</w:t>
      </w:r>
    </w:p>
    <w:p>
      <w:pPr>
        <w:pStyle w:val="Normal"/>
        <w:shd w:fill="FFFFFF" w:val="clear"/>
        <w:ind w:firstLine="397"/>
        <w:rPr>
          <w:rFonts w:ascii="Arial" w:hAnsi="Arial" w:cs="Arial"/>
          <w:sz w:val="24"/>
          <w:szCs w:val="24"/>
          <w:lang w:val="ru-RU"/>
        </w:rPr>
      </w:pPr>
      <w:r>
        <w:rPr>
          <w:color w:val="000000"/>
          <w:sz w:val="22"/>
          <w:szCs w:val="22"/>
          <w:lang w:val="ru-RU"/>
        </w:rPr>
        <w:t>Прошло несколько секунд, прежде чем Ольшак понял, что это не Ровак, а проводник, который трясет его за плеч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и крепко же вы спите, — сказал проводник с завистью. — Уже подъезжаем к Варшаве.</w:t>
      </w:r>
    </w:p>
    <w:p>
      <w:pPr>
        <w:pStyle w:val="Normal"/>
        <w:shd w:fill="FFFFFF" w:val="clear"/>
        <w:ind w:firstLine="397"/>
        <w:rPr>
          <w:rFonts w:ascii="Arial" w:hAnsi="Arial" w:cs="Arial"/>
          <w:sz w:val="24"/>
          <w:szCs w:val="24"/>
          <w:lang w:val="ru-RU"/>
        </w:rPr>
      </w:pPr>
      <w:r>
        <w:rPr>
          <w:color w:val="000000"/>
          <w:sz w:val="22"/>
          <w:szCs w:val="22"/>
          <w:lang w:val="ru-RU"/>
        </w:rPr>
        <w:t>У вокзала, как он и просил в телефонограмме в Главное управление, его ожидала милицейская «варшава». Упитанного человека средних лет с головой лысой, как яйцо, Ольшак знал. Они неоднократно сталкивались по работ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ивет, старик! — сказал капитан Беджицкий.— Я решил, может, на что-нибудь тебе пригожусь. Хочешь пощупать француза?</w:t>
      </w:r>
    </w:p>
    <w:p>
      <w:pPr>
        <w:pStyle w:val="Normal"/>
        <w:shd w:fill="FFFFFF" w:val="clear"/>
        <w:ind w:firstLine="397"/>
        <w:rPr>
          <w:rFonts w:ascii="Arial" w:hAnsi="Arial" w:cs="Arial"/>
          <w:sz w:val="24"/>
          <w:szCs w:val="24"/>
          <w:lang w:val="ru-RU"/>
        </w:rPr>
      </w:pPr>
      <w:r>
        <w:rPr>
          <w:color w:val="000000"/>
          <w:sz w:val="22"/>
          <w:szCs w:val="22"/>
          <w:lang w:val="ru-RU"/>
        </w:rPr>
        <w:t>Беджицкий долгое время жил во Франции, его помощь могла оказаться неоценимой, ибо Ольшак до сих пор не имел времени даже подумать, что его знания французского языка исчерпываются несколькими словами, которые он произносил с ужасным акценто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Благодарю, — Ольшак крепко пожал руку Бед-жицко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же он у вас натворил? — спросил капитан. — Здесь он держится необычайно деликатно. Почти не выходит из гостиницы. Мы на всякий случай за ним незаметно наблюдали. Не знаем, зачем он тебе понадобился. Да, чуть не забыл! Прислали какие-то новые факты, установленные уже после твоего отъезда. Поезжай в «Европейскую», — обратился он к шоферу, одновременно протягивая Ольшаку свернутую телетайпную ленту.</w:t>
      </w:r>
    </w:p>
    <w:p>
      <w:pPr>
        <w:pStyle w:val="Normal"/>
        <w:shd w:fill="FFFFFF" w:val="clear"/>
        <w:ind w:firstLine="397"/>
        <w:rPr>
          <w:rFonts w:ascii="Arial" w:hAnsi="Arial" w:cs="Arial"/>
          <w:sz w:val="24"/>
          <w:szCs w:val="24"/>
          <w:lang w:val="ru-RU"/>
        </w:rPr>
      </w:pPr>
      <w:r>
        <w:rPr>
          <w:color w:val="000000"/>
          <w:sz w:val="22"/>
          <w:szCs w:val="22"/>
          <w:lang w:val="ru-RU"/>
        </w:rPr>
        <w:t>Там значилось: «Француз появился в «Центральной» около 21.30, оставил чемодан и вышел. Возвратился спустя полтора часа, портье проводил его назерх. В полночь француз позвонил администратору с просьбой прислать доктора, ибо почувствовал себя плохо. Вызвали «скорую помощь», которая прибыла в 0.22, что проверено по регистрационной книге. «Скорая» пробыла у француза до 1.30. Врач определил у него почечные колики, сделал успокаивающий укол. В 9.00 француз заказал завтрак в номер и сразу после этого покинул гостиницу. Бабуля у нас, но с часами что-то крутит. Утверждает, что нашел их в трамвае за два дня до случая на Солдатской. Козловский пришел в себя в тюремной больнице, но доктор запретил с ним разговаривать. Машину высылаю к утреннему экспрессу. В случае перемен прошу уведомить. Поручик Кулич».</w:t>
      </w:r>
    </w:p>
    <w:p>
      <w:pPr>
        <w:pStyle w:val="Normal"/>
        <w:shd w:fill="FFFFFF" w:val="clear"/>
        <w:ind w:firstLine="397"/>
        <w:rPr>
          <w:rFonts w:ascii="Arial" w:hAnsi="Arial" w:cs="Arial"/>
          <w:sz w:val="24"/>
          <w:szCs w:val="24"/>
          <w:lang w:val="ru-RU"/>
        </w:rPr>
      </w:pPr>
      <w:r>
        <w:rPr>
          <w:color w:val="000000"/>
          <w:sz w:val="22"/>
          <w:szCs w:val="22"/>
          <w:lang w:val="ru-RU"/>
        </w:rPr>
        <w:t>Деловой парень этот Кулич, времени зря не терял. Ольшак знает, сколько работы требует установление нескольких фактов, которые умещаются на полутора метрах телетайпной ленты. А Куличу хватает собственных неслужебных хлопот. Хотя бы эти близнецы, которые ожидают поручика дома.</w:t>
      </w:r>
    </w:p>
    <w:p>
      <w:pPr>
        <w:pStyle w:val="Normal"/>
        <w:shd w:fill="FFFFFF" w:val="clear"/>
        <w:ind w:firstLine="397"/>
        <w:rPr>
          <w:rFonts w:ascii="Arial" w:hAnsi="Arial" w:cs="Arial"/>
          <w:sz w:val="24"/>
          <w:szCs w:val="24"/>
          <w:lang w:val="ru-RU"/>
        </w:rPr>
      </w:pPr>
      <w:r>
        <w:rPr>
          <w:color w:val="000000"/>
          <w:sz w:val="22"/>
          <w:szCs w:val="22"/>
          <w:lang w:val="ru-RU"/>
        </w:rPr>
        <w:t>Шофер с шиком затормозил у подъезда гостиниц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от и приехали. Пошли, браток, сейчас проверим, не забыл ли я французский.</w:t>
      </w:r>
    </w:p>
    <w:p>
      <w:pPr>
        <w:pStyle w:val="Normal"/>
        <w:shd w:fill="FFFFFF" w:val="clear"/>
        <w:ind w:firstLine="397"/>
        <w:rPr>
          <w:rFonts w:ascii="Arial" w:hAnsi="Arial" w:cs="Arial"/>
          <w:sz w:val="24"/>
          <w:szCs w:val="24"/>
          <w:lang w:val="ru-RU"/>
        </w:rPr>
      </w:pPr>
      <w:r>
        <w:rPr>
          <w:color w:val="000000"/>
          <w:sz w:val="22"/>
          <w:szCs w:val="22"/>
          <w:lang w:val="ru-RU"/>
        </w:rPr>
        <w:t>Беджицкий повел Ольшака в мраморный холл отеля, обменялся несколькими словами с молодым человеком в замшевой куртке, с трубкой в зубах, склонившимся над «Нью-Йорк тайме», и вернулся к Ольшак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се в порядке, наш клиент у себя.</w:t>
      </w:r>
    </w:p>
    <w:p>
      <w:pPr>
        <w:pStyle w:val="Normal"/>
        <w:shd w:fill="FFFFFF" w:val="clear"/>
        <w:ind w:firstLine="397"/>
        <w:rPr>
          <w:rFonts w:ascii="Arial" w:hAnsi="Arial" w:cs="Arial"/>
          <w:sz w:val="24"/>
          <w:szCs w:val="24"/>
          <w:lang w:val="ru-RU"/>
        </w:rPr>
      </w:pPr>
      <w:r>
        <w:rPr>
          <w:rFonts w:cs="Arial" w:ascii="Arial" w:hAnsi="Arial"/>
          <w:b/>
          <w:bCs/>
          <w:color w:val="000000"/>
          <w:sz w:val="18"/>
          <w:szCs w:val="18"/>
          <w:lang w:val="ru-RU"/>
        </w:rPr>
        <w:t>13</w:t>
      </w:r>
    </w:p>
    <w:p>
      <w:pPr>
        <w:pStyle w:val="Normal"/>
        <w:shd w:fill="FFFFFF" w:val="clear"/>
        <w:ind w:firstLine="397"/>
        <w:rPr>
          <w:rFonts w:ascii="Arial" w:hAnsi="Arial" w:cs="Arial"/>
          <w:sz w:val="24"/>
          <w:szCs w:val="24"/>
          <w:lang w:val="ru-RU"/>
        </w:rPr>
      </w:pPr>
      <w:r>
        <w:rPr>
          <w:color w:val="000000"/>
          <w:sz w:val="22"/>
          <w:szCs w:val="22"/>
          <w:lang w:val="ru-RU"/>
        </w:rPr>
        <w:t>Ольшак проснулся с ужасной головной болью. За окном начинало светать. Он посмотрел на часы — через полчаса будет дома. Инспектор выбрался из неудобной постели. Он не любил спальных вагонов, но вчера выхода не было: с утра его ждала напряженнейшая работа. Ольшак был сильно измучен поездкой в Варшаву, добил его ужин у Беджицких. Капитан, узнав, что до отхода поезда Ольшака еще четыре часа, затащил его к себе. Ужин был обильный, не обошлось без пары рюмок домашней смородиновой наливки. В результате Ольшак снова чуть было не опоздал на поезд, но зато уснул сразу и всю ночь проспал, чего ему никогда в спальном вагоне не удавалось. Инспектор быстро оделся, чтобы успеть выпить кофе у проводника. На вокзале, как и было договорено, его ждала машина из управления.</w:t>
      </w:r>
    </w:p>
    <w:p>
      <w:pPr>
        <w:pStyle w:val="Normal"/>
        <w:shd w:fill="FFFFFF" w:val="clear"/>
        <w:ind w:firstLine="397"/>
        <w:rPr>
          <w:rFonts w:ascii="Arial" w:hAnsi="Arial" w:cs="Arial"/>
          <w:sz w:val="24"/>
          <w:szCs w:val="24"/>
          <w:lang w:val="ru-RU"/>
        </w:rPr>
      </w:pPr>
      <w:r>
        <w:rPr>
          <w:color w:val="000000"/>
          <w:sz w:val="22"/>
          <w:szCs w:val="22"/>
          <w:lang w:val="ru-RU"/>
        </w:rPr>
        <w:t>Домой он вошел на цыпочках, но осторожность оказалась ненужной, так как Гражина уже не спала, а сон Янека не прервала бы даже артиллерийская канонада. Ольшак чмокнул жену в щеку, погладил по волосам, выпил приготовленный кофе, принял душ, отметив, что колонка исправлена (вероятно, вчера жене удалось поймать слесаря), и только после этого проснулся по-настоящему.</w:t>
      </w:r>
    </w:p>
    <w:p>
      <w:pPr>
        <w:pStyle w:val="Normal"/>
        <w:shd w:fill="FFFFFF" w:val="clear"/>
        <w:ind w:firstLine="397"/>
        <w:rPr>
          <w:rFonts w:ascii="Arial" w:hAnsi="Arial" w:cs="Arial"/>
          <w:sz w:val="24"/>
          <w:szCs w:val="24"/>
          <w:lang w:val="ru-RU"/>
        </w:rPr>
      </w:pPr>
      <w:r>
        <w:rPr>
          <w:color w:val="000000"/>
          <w:sz w:val="22"/>
          <w:szCs w:val="22"/>
          <w:lang w:val="ru-RU"/>
        </w:rPr>
        <w:t>Бреясь перед зеркалом, он вспомнил вчерашний разговор в тридцать седьмом номере варшавской гостиницы «Европейская».</w:t>
      </w:r>
    </w:p>
    <w:p>
      <w:pPr>
        <w:pStyle w:val="Normal"/>
        <w:shd w:fill="FFFFFF" w:val="clear"/>
        <w:ind w:firstLine="397"/>
        <w:rPr>
          <w:rFonts w:ascii="Arial" w:hAnsi="Arial" w:cs="Arial"/>
          <w:sz w:val="24"/>
          <w:szCs w:val="24"/>
          <w:lang w:val="ru-RU"/>
        </w:rPr>
      </w:pPr>
      <w:r>
        <w:rPr>
          <w:color w:val="000000"/>
          <w:sz w:val="22"/>
          <w:szCs w:val="22"/>
          <w:lang w:val="ru-RU"/>
        </w:rPr>
        <w:t>Француз был небольшого роста, почти как Сельчик, с гладко прилизанными волосами и тонкими усиками. Собственно, слово «француз» в данном случае не очень подходило. Капитан Беджицкий оказался ненужным, так как мосье Жан Ромбе родился в Сталевой Воле и звался Яном Ромбеком, пока еще ребенком не попал с родителями во Францию. Говорил он по-польски довольно прилично, только иногда вставлял французские слова. «Ни то ни се, — сказал потом капитан Беджицкий. — Польский почти уже забыл, а французскому еще толком не научился. Такая уж у них судьба, братец, — добавил он. — Дети эмигрантов».</w:t>
      </w:r>
    </w:p>
    <w:p>
      <w:pPr>
        <w:pStyle w:val="Normal"/>
        <w:shd w:fill="FFFFFF" w:val="clear"/>
        <w:ind w:firstLine="397"/>
        <w:rPr>
          <w:rFonts w:ascii="Arial" w:hAnsi="Arial" w:cs="Arial"/>
          <w:sz w:val="24"/>
          <w:szCs w:val="24"/>
          <w:lang w:val="ru-RU"/>
        </w:rPr>
      </w:pPr>
      <w:r>
        <w:rPr>
          <w:color w:val="000000"/>
          <w:sz w:val="22"/>
          <w:szCs w:val="22"/>
          <w:lang w:val="ru-RU"/>
        </w:rPr>
        <w:t>Они застали Ромбека сидящим в кресле. На ногах у него были только носки., и это сразу бросилось в глаза инспектору, ибо, помня показания дворничихи, он в первую очередь непроизвольно посмотрел на ноги француза. В следующее мгновение, однако, он увидел у дивана ботинки, о которых говорила дворничиха. Действительно, гакой фасон в Польше не носили. По крайней мере, Ольшак таких не видел. Ничего удивительного, что дворничиха запомнила их. С двойной прошивкой и удивительной застежкой, они казались меньше, чем были на самом деле, если в них умещалась нога француз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 пардон! — улыбнулся Ромбек. — Забыл домашние туфли. Чем могу быть полезен?</w:t>
      </w:r>
    </w:p>
    <w:p>
      <w:pPr>
        <w:pStyle w:val="Normal"/>
        <w:shd w:fill="FFFFFF" w:val="clear"/>
        <w:ind w:firstLine="397"/>
        <w:rPr>
          <w:rFonts w:ascii="Arial" w:hAnsi="Arial" w:cs="Arial"/>
          <w:sz w:val="24"/>
          <w:szCs w:val="24"/>
          <w:lang w:val="ru-RU"/>
        </w:rPr>
      </w:pPr>
      <w:r>
        <w:rPr>
          <w:color w:val="000000"/>
          <w:sz w:val="22"/>
          <w:szCs w:val="22"/>
          <w:lang w:val="ru-RU"/>
        </w:rPr>
        <w:t>Ольшак показал ему удостоверение. Ему было приятно, что с французом можно говорить без переводчи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сколько дней назад вы посетили одного человека в N.</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 ответил тот, — в этом городе я навещал своего кузена Конрада Сельчика. А в чем де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нрад Сельчик трагически погиб в ночь с третьего на четвертое сентября. Я веду следствие. — Инспектору не хотелось выкладывать этому человеку сразу все, что ему было известно, он решил дозировать информацию. В первый момент его поразило сообщение, что француз был кузеном Сельчика. Сейчас, присмотревшись к нему, Ольшак заметил даже какое-то сходство с фотографией покойного, которую он получил на следующий день после происшествия на Солдатск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en-US"/>
        </w:rPr>
        <w:t>Oh</w:t>
      </w:r>
      <w:r>
        <w:rPr>
          <w:color w:val="000000"/>
          <w:sz w:val="22"/>
          <w:szCs w:val="22"/>
          <w:lang w:val="ru-RU"/>
        </w:rPr>
        <w:t xml:space="preserve">, </w:t>
      </w:r>
      <w:r>
        <w:rPr>
          <w:color w:val="000000"/>
          <w:sz w:val="22"/>
          <w:szCs w:val="22"/>
          <w:lang w:val="en-US"/>
        </w:rPr>
        <w:t>terrible</w:t>
      </w:r>
      <w:r>
        <w:rPr>
          <w:color w:val="000000"/>
          <w:sz w:val="22"/>
          <w:szCs w:val="22"/>
          <w:lang w:val="ru-RU"/>
        </w:rPr>
        <w:t>! Это ужасно, — поправился Ромбек. — Это ужасно, — повторил он, — хотя этого и можно было ожида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ошу вас, расскажите все, что вам известн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ельчик — мой двоюродный брат. Мы переписывались в течение нескольких лет, хотя никогда не виделись. Встретились мы только третьего сентября, да, это было третьего, в день моего приезда. Еще в письмах мы договорились, что он будет ждать меня на вокзале. Конрад был с машиной. Я не знал, что у него есть автомобиль, — Ромбек запнулся, подыскивая нужное слово, — его будущей жены, — нашелся о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ак вы узнали друг друг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ы об этом тоже подумали и обменялись фотографиями. Вы сказали, — Ромбек посмотрел Ольшаку в глаза, — он трагически погиб. Что это было, самоубийств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позволите сначала задать вам несколько вопросов?</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en-US"/>
        </w:rPr>
        <w:t>Bien</w:t>
      </w:r>
      <w:r>
        <w:rPr>
          <w:color w:val="000000"/>
          <w:sz w:val="22"/>
          <w:szCs w:val="22"/>
          <w:lang w:val="ru-RU"/>
        </w:rPr>
        <w:t>, понимаю. Полиция везде одинакова. Предпочитает спрашивать, а не отвечать. — Ромбек слабо улыбнулся. Было видно, что он взволнован, хотя старался взять себя в руки. Известие о смерти кузена потрясло его. Он вынул пачку сигарет («Галуаз», — заметил Ольшак), предложил их Беджицкому и инспектору и закурил са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говорите, что именно этого можно было ожидать. Правильно ли я вас понял? Невеста пана Сельчика и все, кто его знал, были удивлены его смерть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был очень взволнован. — Ромбек внезапно закашлялся, поперхнувшись дымом. — Я пытался понять, что его угнетает, — продолжал он через мгновение. — Думал даже, что мой приезд не ко времени, иногда это случается, не правда ли? — Он говорил медленно, старательно подбирая слова, и лишь иногда неправильно поставленное ударение действовало на слух, словно скрежетание металла по стеклу. — Он ничего не хотел мне говорить ни в машине, ни позднее дома. Только за ужином совершенно неожиданно попросил у меня, нет, это не то слово, он потребовал, чтобы я дал ему тысячу долларов. Я не ожидал этого и был чрезвычайно удивлен. Конрад никогда и ни о чем не просил, напротив, присылал мне книги и пластинки, а когда однажды, желая его отблагодарить, я послал ему кое-какие мелочи, ну, знаете, нейлоновые рубашки, которые у нас очень дешевы, он был буквально оскорблен. Он написал мне, что у него все идет хорошо, он работает, купил квартиру и доволен жизнью. Именно поэтому меня удивило его требование. Тысяча долларов — это пять тысяч франков, куча денег, почти автомобиль, конечно, дешевый автомобиль. Я неплохо зарабатываю, и на моем текущем счету в банке лежит несколько тысяч долларов, однако это бесцеремонное требование поразило меня. Естественно, я спросил, зачем ему столько денег. Сначала Сельчик не хотел отвечать. Но потом довольно туманно намекнул на какой-то шантаж, на то, что кто-то требует от него денег и, если он не заплатит, его карьера конче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вы дали ему деньг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о, мосье инспектор, кто же носит при себе такую сумму? Перед поездкой в Польшу я купил в бюро путешествий купоны «Орбиса» на оплату отелей и ресторанов. У меня, конечно, было несколько сот франков и чековая книжка, но Конрад не смог бы реализовать в Польше этот чек. Я посоветовал ему пойти в полицию, то есть в милици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что он ответи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 xml:space="preserve">Сказал, что если не достанет этих денег, то ему остается только покончить с собой. Поэтому я и спросил вас, не была ли его смерть самоубийством. </w:t>
      </w:r>
      <w:r>
        <w:rPr>
          <w:color w:val="000000"/>
          <w:sz w:val="22"/>
          <w:szCs w:val="22"/>
          <w:lang w:val="en-US"/>
        </w:rPr>
        <w:t>Mon</w:t>
      </w:r>
      <w:r>
        <w:rPr>
          <w:color w:val="000000"/>
          <w:sz w:val="22"/>
          <w:szCs w:val="22"/>
          <w:lang w:val="ru-RU"/>
        </w:rPr>
        <w:t xml:space="preserve"> </w:t>
      </w:r>
      <w:r>
        <w:rPr>
          <w:color w:val="000000"/>
          <w:sz w:val="22"/>
          <w:szCs w:val="22"/>
          <w:lang w:val="en-US"/>
        </w:rPr>
        <w:t>Dieu</w:t>
      </w:r>
      <w:r>
        <w:rPr>
          <w:color w:val="000000"/>
          <w:sz w:val="22"/>
          <w:szCs w:val="22"/>
          <w:lang w:val="ru-RU"/>
        </w:rPr>
        <w:t>, если бы я знал, что он это сделает, я достал бы ему эти деньги и переправил бы их в Польшу... Но знаете, знакомые предупреждали меня перед отъездом, что некоторые наши земляки, не все, конечно, думают, что мы там, на Западе, гребем деньги лопатами. Я сказал Конраду об этом, вспылил, так как был на него зол, прошу простить мне это. Я уехал отсюда ребенком, и в первый же день приезда такая история! Расстались мы не прощаясь. Я чувствовал себя обиженным. Думал, что Конрад придет в гостиницу, чтобы извиниться, но он не появился. Все это подействовало на меня, я расстроился, и, как это иногда случается со мной, у меня начался приступ. — Ромбек приложил руку к почкам, — забыл, как это называется, что-то вроде уко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чечные колики, — встави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именно так называл это доктор из «Скорой помощи». Очень симпатичный человек и очень сердечный. Просидел около меня несколько часов.</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о половины перво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и это знаете? Ах, понимаю, иногда читаю детективы. У нас есть такой писатель — Сименон, вы слышали? Герой его произведений — комиссар Мегрэ. Мне кажется, что он похож на вас, только он куриг трубку, по крайней мере, в фильмах. — Ромбек остановился, как бы что-то припоминая. — Бедный Конрад, — сказал он, помолчав. — А вам неизвестно, почему он это сделал? Вы не обнаружили тех шантажистов? Это действительно ужасно! — Ромбек встал, подошел к окну и распахнул е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вспоминали здесь о будущей жене Конрада Сельчика. Он вам говорил что-нибудь о не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нрад писал, что намеревается жениться. Я думал, что он представит ее мне. Так, наверное, и произошло бы, если бы не этот странный разговор между нами. Мне хотелось пробыть у него, по крайней мере, три или четыре дня и только потом посетить Краков, Закопане, Варшаву'. Я приехал лишь на десять дней, так как мой шеф не отпускал меня на более долгий срок. Я работаю директором отдела рекламы большой фирмы электронного оборудования. Это очень хорошая работа, только на отпуск почти не остается времен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начит, вы так и не увидели Иоланту Каштел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действительно, ее звали Иоланта. Я уже, кажется, говорил, что не знаю даже, как она выглядит. А жаль. Конрад писал мне, что она замечательная девушка, что они хорошо понимают друг друг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гда вы возвращаетесь во Франци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ерез три дня. Я купил обратный билет еще з Париже. Но решил, что обязательно снова приеду в Польшу. Эта прекрасная страна сильно изменилась. Может быть, наша фирма будет с вами торговать. Жаль Конрада... Теперь у меня никого здесь не осталос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вайте еще раз вернемся к вашему вечернему разговору. Прошу вас, попробуйте сосредоточиться и припомнить, не называл ли Сельчик каких-нибудь имен или не говорил что-либо о человеке, который его шантажирует. Может быть, это помогло бы на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пробую. Конрад сказал: «Это страшный человек, холодный и беспощадный». Да, вспомнил! — подскочил Ромбек. — Этот человек играет в шахматы. Конрад сказал: «Холодный, расчетливый шахматист, который умеет предвидеть на пять ходов вперед». И добавил еще: «Или он меня убьет, или я вынужден буду покончить с собой...»</w:t>
      </w:r>
    </w:p>
    <w:p>
      <w:pPr>
        <w:pStyle w:val="Normal"/>
        <w:shd w:fill="FFFFFF" w:val="clear"/>
        <w:ind w:firstLine="397"/>
        <w:rPr>
          <w:rFonts w:ascii="Arial" w:hAnsi="Arial" w:cs="Arial"/>
          <w:sz w:val="24"/>
          <w:szCs w:val="24"/>
          <w:lang w:val="ru-RU"/>
        </w:rPr>
      </w:pPr>
      <w:r>
        <w:rPr>
          <w:color w:val="000000"/>
          <w:sz w:val="22"/>
          <w:szCs w:val="22"/>
          <w:lang w:val="ru-RU"/>
        </w:rPr>
        <w:t>Уходя, Ольшак попросил у Ромбека спички, объяснив, что его сын филуменист.</w:t>
      </w:r>
    </w:p>
    <w:p>
      <w:pPr>
        <w:pStyle w:val="Normal"/>
        <w:shd w:fill="FFFFFF" w:val="clear"/>
        <w:ind w:firstLine="397"/>
        <w:rPr>
          <w:rFonts w:ascii="Arial" w:hAnsi="Arial" w:cs="Arial"/>
          <w:sz w:val="24"/>
          <w:szCs w:val="24"/>
          <w:lang w:val="ru-RU"/>
        </w:rPr>
      </w:pPr>
      <w:r>
        <w:rPr>
          <w:color w:val="000000"/>
          <w:sz w:val="22"/>
          <w:szCs w:val="22"/>
          <w:lang w:val="ru-RU"/>
        </w:rPr>
        <w:t>Как только они с Беджицким вышли из отеля, Оль-шак старательно завернул коробок в приготовленную салфетку. Необходимо снять отпечатки пальцев с этого коробка и сравнить с обнаруженными в квартире Сель-чика. Хотя Ромбек и не отрицал, что был там, формальности необходимо выполнить.</w:t>
      </w:r>
    </w:p>
    <w:p>
      <w:pPr>
        <w:pStyle w:val="Normal"/>
        <w:shd w:fill="FFFFFF" w:val="clear"/>
        <w:ind w:firstLine="397"/>
        <w:rPr>
          <w:rFonts w:ascii="Arial" w:hAnsi="Arial" w:cs="Arial"/>
          <w:sz w:val="24"/>
          <w:szCs w:val="24"/>
          <w:lang w:val="ru-RU"/>
        </w:rPr>
      </w:pPr>
      <w:r>
        <w:rPr>
          <w:color w:val="000000"/>
          <w:sz w:val="22"/>
          <w:szCs w:val="22"/>
          <w:lang w:val="ru-RU"/>
        </w:rPr>
        <w:t>...Ольшак побрился и уже надевал пиджак, когда зазвонил телефон. Звонил Кулич.</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Шеф, Бабуля раскалывается!</w:t>
      </w:r>
    </w:p>
    <w:p>
      <w:pPr>
        <w:pStyle w:val="Normal"/>
        <w:shd w:fill="FFFFFF" w:val="clear"/>
        <w:ind w:firstLine="397"/>
        <w:rPr>
          <w:rFonts w:ascii="Arial" w:hAnsi="Arial" w:cs="Arial"/>
          <w:sz w:val="24"/>
          <w:szCs w:val="24"/>
          <w:lang w:val="ru-RU"/>
        </w:rPr>
      </w:pPr>
      <w:r>
        <w:rPr>
          <w:color w:val="000000"/>
          <w:sz w:val="22"/>
          <w:szCs w:val="22"/>
          <w:lang w:val="ru-RU"/>
        </w:rPr>
        <w:t>Действительно, Бабуля «раскалывался». Поручик ожидал Ольшака в его кабинете. Стенографист устроился за столом, Бабуля сидел, полуразвалясь, в кресл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ичего вы мне не сделаете, — захихикал он, увидев входящего Ольша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Расскажи еще раз, как все было, пану инспектору. Он тоже хочет послушать, — обратился к нему Кулич. Глаза поручика были припухшими, очевидно, близнецы снова не давали ему спа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гу и повторить, почему же нет? Все равно вы ничего мне не сделаете. Значит, у него были ключи, и он остановил машину перед таким высоким домом. Ну, сами знаете, перед каким, верно? Ну, в новом районе. Там не разобрать, какая где улица. Ну, значит, подъехали мы на машине, а потом поднялись на лифте на самый верх. Он дал мне ключи, приказал отпереть дверь, но перед этим проверил, есть ли у меня перчатки, в велел ни до чего не дотрагиваться. Потом приказал запереть дверь изнутри на цепочку и повернуть ключ, ну, я это и сделал, а он сам вошел в соседнюю квартиру, тут же, рядом, от которой также имел ключи. А потом я увидел его уже на балконе, там был такой общий балкон, только стенка его разделяла. Ну, значит, я подтащил покойника, как он мне приказал, и положил его на барьер, а потом он подал мне руку, и я перелез на другой балкон. Боялся смотреть вниз, — снова захихикал Бабуля, — жутко высоко. У меня ноги дрожат, когда я с моста вниз смотрю. Значит, он велел мне не смотреть, держаться за стену и его руку. Коекак перелез. А потом достаточно было немного высунуться, приподнять покойнику ноги, чтобы он грохнулся вниз голов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койнику? — только теперь спросил Ольшак. Еще раньше он хотел задать несколько вопросов, но знал, что такого оратора, как Бабуля, лучше не прерыва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нечно, живого ведь я бы не выбросил, а покойнику все равн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о прежде ты снял с него час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Было дело. А вы</w:t>
      </w:r>
      <w:r>
        <w:rPr>
          <w:smallCaps/>
          <w:color w:val="000000"/>
          <w:sz w:val="22"/>
          <w:szCs w:val="22"/>
          <w:lang w:val="ru-RU"/>
        </w:rPr>
        <w:t xml:space="preserve"> </w:t>
      </w:r>
      <w:r>
        <w:rPr>
          <w:color w:val="000000"/>
          <w:sz w:val="22"/>
          <w:szCs w:val="22"/>
          <w:lang w:val="ru-RU"/>
        </w:rPr>
        <w:t>бы удержались? Жаль мне их ста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ткуда ты знал, что он мертв?</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мне сказ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то о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я же говорил. Пан Махулевич, который привез меня на машин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еловек, которого ты выбросил, стал мертвецом только на земле. А когда ты снимал с него часы, он был еще жив.</w:t>
      </w:r>
    </w:p>
    <w:p>
      <w:pPr>
        <w:pStyle w:val="Normal"/>
        <w:shd w:fill="FFFFFF" w:val="clear"/>
        <w:ind w:firstLine="397"/>
        <w:rPr>
          <w:rFonts w:ascii="Arial" w:hAnsi="Arial" w:cs="Arial"/>
          <w:sz w:val="24"/>
          <w:szCs w:val="24"/>
          <w:lang w:val="ru-RU"/>
        </w:rPr>
      </w:pPr>
      <w:r>
        <w:rPr>
          <w:color w:val="000000"/>
          <w:sz w:val="22"/>
          <w:szCs w:val="22"/>
          <w:lang w:val="ru-RU"/>
        </w:rPr>
        <w:t>Ольшак рассчитывал, что эти слова испугают Бабулю и тот начнет доказывать, что не знал этого, или, наоборот, замолчит. Но такой реакции он не ожидал. Бабуля сдвинул брови, на лице его отразилось что-то вроде работы мыс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жет быть, — сказал он наконец спокойно. — Я сразу об этом подумал, когда были на балконе, а потом в квартире, где спала такая красивая женщина. Пан Махулевич не позволил мне даже дотронуться до нее. И вообще, мы сидели тихо, как мыши, по крайней мере, два час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начит, ты сказал Махулевичу, что тебе показалось, будто тот человек жив...</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он вроде дышал. Я так и сказал. Но Махулевич обозвал меня дураком. А я и сам знаю, что я дурак. И поэтому вы мне ничего не сделает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колько ты получил за эт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ять, как и договаривались. Если бы я наверняка знал, что покойник еще живой, то Махулевичу пришлось бы раскошелиться на две тысяч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о ты же получил пять, — вставил Кулич.</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ять сотен, — терпеливо объяснил Бабуля. — Значит, он меня обманул и тот парень был еще жив? — Он задумчиво покрутил головой. И все продолжал чтото бормотать, пока капрал выводил его из кабинета Ольша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у и как? — спросил Кулич.</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Хорошая работа, — похвалил Ольшак. — Махулевича взять сейчас же. Если ты в состоянии, поговори с ним, прежде чем я вернусь. Потом я возьму его в оборот. Ты плохо выглядиш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нтересно, как бы ты выглядел, выстирав и выгладив сто двадцать пеленок? Вот если бы у нас родилась четверня, как под Познанью, мы бы хоть няньку получили, а так приходится мучиться самим.</w:t>
      </w:r>
    </w:p>
    <w:p>
      <w:pPr>
        <w:pStyle w:val="Normal"/>
        <w:shd w:fill="FFFFFF" w:val="clear"/>
        <w:ind w:firstLine="397"/>
        <w:rPr>
          <w:rFonts w:ascii="Arial" w:hAnsi="Arial" w:cs="Arial"/>
          <w:sz w:val="24"/>
          <w:szCs w:val="24"/>
          <w:lang w:val="ru-RU"/>
        </w:rPr>
      </w:pPr>
      <w:r>
        <w:rPr>
          <w:rFonts w:cs="Arial" w:ascii="Arial" w:hAnsi="Arial"/>
          <w:b/>
          <w:bCs/>
          <w:color w:val="000000"/>
          <w:sz w:val="18"/>
          <w:szCs w:val="18"/>
          <w:lang w:val="ru-RU"/>
        </w:rPr>
        <w:t>14</w:t>
      </w:r>
    </w:p>
    <w:p>
      <w:pPr>
        <w:pStyle w:val="Normal"/>
        <w:shd w:fill="FFFFFF" w:val="clear"/>
        <w:ind w:firstLine="397"/>
        <w:rPr>
          <w:rFonts w:ascii="Arial" w:hAnsi="Arial" w:cs="Arial"/>
          <w:sz w:val="24"/>
          <w:szCs w:val="24"/>
          <w:lang w:val="ru-RU"/>
        </w:rPr>
      </w:pPr>
      <w:r>
        <w:rPr>
          <w:color w:val="000000"/>
          <w:sz w:val="22"/>
          <w:szCs w:val="22"/>
          <w:lang w:val="ru-RU"/>
        </w:rPr>
        <w:t>По дороге к месту работы Иоланты Каштель Ольшак попытался мысленно привести в порядок полученные сведения. Интуитивно он чувствовал, что дело подходит к концу, что восстановление недостающих звеньев — вопрос ближайшего времени.</w:t>
      </w:r>
    </w:p>
    <w:p>
      <w:pPr>
        <w:pStyle w:val="Normal"/>
        <w:shd w:fill="FFFFFF" w:val="clear"/>
        <w:ind w:firstLine="397"/>
        <w:rPr>
          <w:rFonts w:ascii="Arial" w:hAnsi="Arial" w:cs="Arial"/>
          <w:sz w:val="24"/>
          <w:szCs w:val="24"/>
          <w:lang w:val="ru-RU"/>
        </w:rPr>
      </w:pPr>
      <w:r>
        <w:rPr>
          <w:color w:val="000000"/>
          <w:sz w:val="22"/>
          <w:szCs w:val="22"/>
          <w:lang w:val="ru-RU"/>
        </w:rPr>
        <w:t>Итак, некто, имеющий доступ к материалам, компрометирующим многих здешних частных торговцев и директоров государственных магазинов, решает на этом заработать. Это расчетливый человек, шахматист, способный предвидеть на несколько ходов вперед. Он знает условия конспиративной работы и решает организовать банду шантажистов. Известно, что он склонил на свою сторону Махулевича. Может быть, и на него имел компрометирующие материалы.</w:t>
      </w:r>
    </w:p>
    <w:p>
      <w:pPr>
        <w:pStyle w:val="Normal"/>
        <w:shd w:fill="FFFFFF" w:val="clear"/>
        <w:ind w:firstLine="397"/>
        <w:rPr>
          <w:rFonts w:ascii="Arial" w:hAnsi="Arial" w:cs="Arial"/>
          <w:sz w:val="24"/>
          <w:szCs w:val="24"/>
          <w:lang w:val="ru-RU"/>
        </w:rPr>
      </w:pPr>
      <w:r>
        <w:rPr>
          <w:color w:val="000000"/>
          <w:sz w:val="22"/>
          <w:szCs w:val="22"/>
          <w:lang w:val="ru-RU"/>
        </w:rPr>
        <w:t>Известно также, что в этой банде есть молодая женщина, брюнетка в темных очках. Непонятно, почему Ольшаку вдруг припомнилась девушка, с которой он как-то видел на улице Янека. Однако инспектор отогнал от себя эту нелепую мысль. Цвет волос ни о чем еще не говорит, женщине перекрасить волосы ничего не стоит. Остается лишь голос, который можно установить при очных ставках. Но сейчас не с кем устраивать очных ставок, это дело будущего, придется еще долго разбираться, прежде чем отправить кое-кого на государственное содержание. Итак, Махулевич входит в эту банду и наверняка играет в ней не последнюю скрипку, поставляя автору замысла тряпичных клоунов. Нужно выяснить, кому он их передает: главарю или этой женщине? Знает ли он ее? Если организатор всего этого мероприятия человек расчетливый, то скорее всего он будет стараться, чтобы как можно меньше людей было посвящено в его настоящую роль.</w:t>
      </w:r>
    </w:p>
    <w:p>
      <w:pPr>
        <w:pStyle w:val="Normal"/>
        <w:shd w:fill="FFFFFF" w:val="clear"/>
        <w:ind w:firstLine="397"/>
        <w:rPr>
          <w:rFonts w:ascii="Arial" w:hAnsi="Arial" w:cs="Arial"/>
          <w:sz w:val="24"/>
          <w:szCs w:val="24"/>
          <w:lang w:val="ru-RU"/>
        </w:rPr>
      </w:pPr>
      <w:r>
        <w:rPr>
          <w:color w:val="000000"/>
          <w:sz w:val="22"/>
          <w:szCs w:val="22"/>
          <w:lang w:val="ru-RU"/>
        </w:rPr>
        <w:t>Нет, что-то здесь не сходится. Сегодня утром звонил Лясочак с известием, которое представляет в совершенно ином свете показания ювелира Броката. Пропавшее серебро нашлось. К Брокату сразу же послали следователя. Ювелир сначала пытался отвертеться, однако вскоре признался, что действительно под задней дверью магазина нашел подброшенный сверток. Уверяет, что не платил за это никакого выкупа. Но тогда чем же вызван этот благородный поступок? Метод возвращения украденных вещей уже был проверен на Спаваче: доморощенному лорду это стоило дорого.</w:t>
      </w:r>
    </w:p>
    <w:p>
      <w:pPr>
        <w:pStyle w:val="Normal"/>
        <w:shd w:fill="FFFFFF" w:val="clear"/>
        <w:ind w:firstLine="397"/>
        <w:rPr>
          <w:rFonts w:ascii="Arial" w:hAnsi="Arial" w:cs="Arial"/>
          <w:sz w:val="24"/>
          <w:szCs w:val="24"/>
          <w:lang w:val="ru-RU"/>
        </w:rPr>
      </w:pPr>
      <w:r>
        <w:rPr>
          <w:color w:val="000000"/>
          <w:sz w:val="22"/>
          <w:szCs w:val="22"/>
          <w:lang w:val="ru-RU"/>
        </w:rPr>
        <w:t>«А может, — зародилась вдруг у Ольшака почти абсурдная мысль, — возвращение серебра — оплата за услугу, которую оказал ювелир, раскрывая милиции весь механизм действия банды?» Это объясняло бы непонятный страх ювелира и то странное чувство, которое не покидало Ольшака с самого начала следствия, что кто-то направляет его усилия в поисках правды, более или менее ловко подсовывая материал для разоблачения банды. Неужели конкуренты? А может, кто-то поссорился с главарем и хочет выдать милиции всю шайку? Но зачем? А может — снова совершенно абсурдная мысль, — сам главарь ведет эту игру? Но опять же с какой целью? Или у него еще что-то за душой? Может, хочет отвести внимание от чего-то? Или его забавляет эта игра, или он маньяк, психопат, уверовавший, что ему все сойдет с рук?..</w:t>
      </w:r>
    </w:p>
    <w:p>
      <w:pPr>
        <w:pStyle w:val="Normal"/>
        <w:shd w:fill="FFFFFF" w:val="clear"/>
        <w:ind w:firstLine="397"/>
        <w:rPr>
          <w:rFonts w:ascii="Arial" w:hAnsi="Arial" w:cs="Arial"/>
          <w:sz w:val="24"/>
          <w:szCs w:val="24"/>
          <w:lang w:val="ru-RU"/>
        </w:rPr>
      </w:pPr>
      <w:r>
        <w:rPr>
          <w:color w:val="000000"/>
          <w:sz w:val="22"/>
          <w:szCs w:val="22"/>
          <w:lang w:val="ru-RU"/>
        </w:rPr>
        <w:t>Ну и что из этого? Все это лишь домыслы, предположения, тени улик, и никаких доказательств. Он не может даже арестовать Ровака. Неужели тот шантажист так продумал детали, что, уничтожив весь старательно налаженный механизм, сам остался в тени? Но ведь есть Махулевич, против которого набралось столько, что можно уже предъявлять обвинение. Припертый к стене, он наверняка скажет о своем шефе, если только он его знает. Да и сам он был не простой пешкой в шайке...</w:t>
      </w:r>
    </w:p>
    <w:p>
      <w:pPr>
        <w:pStyle w:val="Normal"/>
        <w:shd w:fill="FFFFFF" w:val="clear"/>
        <w:ind w:firstLine="397"/>
        <w:rPr>
          <w:rFonts w:ascii="Arial" w:hAnsi="Arial" w:cs="Arial"/>
          <w:sz w:val="24"/>
          <w:szCs w:val="24"/>
          <w:lang w:val="ru-RU"/>
        </w:rPr>
      </w:pPr>
      <w:r>
        <w:rPr>
          <w:color w:val="000000"/>
          <w:sz w:val="22"/>
          <w:szCs w:val="22"/>
          <w:lang w:val="ru-RU"/>
        </w:rPr>
        <w:t>Теперь Сельчик. Ромбеку он сказал о шантаже, а Иоланте — нет. Отпечатки пальцев на спичечном коробке идентичны обнаруженным в квартире Сельчика, такие же были и на окурке, найденном в лоджии. Этого следовало ожидать. Что же дальше? От Ромбека удалось узнать только, что Сельчик боялся какого-то шахматиста. Может, Сельчик напал на след шантажистов и ему объявили шах, подсунув клоуна. То есть дело об убийстве по-прежнему остается невыясненным. Необъяснимо и прощальное письмо...</w:t>
      </w:r>
    </w:p>
    <w:p>
      <w:pPr>
        <w:pStyle w:val="Normal"/>
        <w:shd w:fill="FFFFFF" w:val="clear"/>
        <w:ind w:firstLine="397"/>
        <w:rPr>
          <w:rFonts w:ascii="Arial" w:hAnsi="Arial" w:cs="Arial"/>
          <w:sz w:val="24"/>
          <w:szCs w:val="24"/>
          <w:lang w:val="ru-RU"/>
        </w:rPr>
      </w:pPr>
      <w:r>
        <w:rPr>
          <w:color w:val="000000"/>
          <w:sz w:val="22"/>
          <w:szCs w:val="22"/>
          <w:lang w:val="ru-RU"/>
        </w:rPr>
        <w:t>Только одно могло бы все объяснить: если предположить, что Сельчик, а не Ровак был главарем шайки. Ведь магистр экономики мог знать столько же, сколько и Ровак. Репутация неподкупного ревизора ему совсем не мешала, напротив, он был вне подозрений. Но вот в один прекрасный день Сельчик приходит к выводу, что жизнь ему надоела. Он пишет прощальное письмо, выпивает снотворное, разыгрывая перед Иолантой и ее приятельницей расстроенного человека, ведет идиотский разговор со своим кузеном. А перед этим по телефону договаривается с Махулевичем о том, чтобы выбросить из окна человека, проживающего на Солдатской улице.</w:t>
      </w:r>
    </w:p>
    <w:p>
      <w:pPr>
        <w:pStyle w:val="Normal"/>
        <w:shd w:fill="FFFFFF" w:val="clear"/>
        <w:ind w:firstLine="397"/>
        <w:rPr>
          <w:rFonts w:ascii="Arial" w:hAnsi="Arial" w:cs="Arial"/>
          <w:sz w:val="24"/>
          <w:szCs w:val="24"/>
          <w:lang w:val="ru-RU"/>
        </w:rPr>
      </w:pPr>
      <w:r>
        <w:rPr>
          <w:color w:val="000000"/>
          <w:sz w:val="22"/>
          <w:szCs w:val="22"/>
          <w:lang w:val="ru-RU"/>
        </w:rPr>
        <w:t>Махулевич, естественно, не подозревает, о ком идет речь, а если к тому же не знает Сельчика в лицо, то не догадывается, что шеф имеет в виду самого себя. Впрочем, Сельчик подстраховывается тем, что приказывает Махулевичу оставаться в соседней лоджии, в его же квартире действует Бабуля, .который, конечно же, не имеет понятия, кто такой Сельчик. Потом он пишет прощальное письмо и, приняв снотворное, спокойно ожидает, когда Бабуля придет и выбросит его из окна. Ничего не скажешь, прелестный способ самоубийства. И какая головоломка для следствия! Но зачем такие сложности? Мало ли других способов лишить себя жизни?</w:t>
      </w:r>
    </w:p>
    <w:p>
      <w:pPr>
        <w:pStyle w:val="Normal"/>
        <w:shd w:fill="FFFFFF" w:val="clear"/>
        <w:ind w:firstLine="397"/>
        <w:rPr>
          <w:rFonts w:ascii="Arial" w:hAnsi="Arial" w:cs="Arial"/>
          <w:sz w:val="24"/>
          <w:szCs w:val="24"/>
          <w:lang w:val="ru-RU"/>
        </w:rPr>
      </w:pPr>
      <w:r>
        <w:rPr>
          <w:color w:val="000000"/>
          <w:sz w:val="22"/>
          <w:szCs w:val="22"/>
          <w:lang w:val="ru-RU"/>
        </w:rPr>
        <w:t>«Вот до чего можно додуматься», — улыбнулся про себя Ольшак, но где-то в глубине души он понимал, что только эта совершенно идиотская версия объяснила бы прощальное письмо самоубийцы, не отвергая одновременно подтвержденного показаниями Бабули факта убийства.</w:t>
      </w:r>
    </w:p>
    <w:p>
      <w:pPr>
        <w:pStyle w:val="Normal"/>
        <w:shd w:fill="FFFFFF" w:val="clear"/>
        <w:ind w:firstLine="397"/>
        <w:rPr>
          <w:rFonts w:ascii="Arial" w:hAnsi="Arial" w:cs="Arial"/>
          <w:sz w:val="24"/>
          <w:szCs w:val="24"/>
          <w:lang w:val="ru-RU"/>
        </w:rPr>
      </w:pPr>
      <w:r>
        <w:rPr>
          <w:color w:val="000000"/>
          <w:sz w:val="22"/>
          <w:szCs w:val="22"/>
          <w:lang w:val="ru-RU"/>
        </w:rPr>
        <w:t>Инспектор остановился перед высоким зданием, где помещалось несколько учреждений. В одном из них работала Иоланта Каштель. К сожалению, в секретариате директора, где Ольшак надеялся ее застать, он увидел пожилую полную даму, которая привела его в изумление скоростью, с которой она ударяла по клавишам машинки. Если бы можно было дать ей двойную ставку, Ольшак, не задумываясь, предложил бы ей работу у себя, но это практически было невозможно, ибо по смете машинистке полагается определенная зарплата и никто не вправе нарушать финансовую дисциплину. Так что шансы переманить эту даму в управление невелики. Женщина допечатала фразу и, не отрывая рук от клавиш, вопросительно взглянула на Ольшака. Она объяснила, что пани Каштель больна.</w:t>
      </w:r>
    </w:p>
    <w:p>
      <w:pPr>
        <w:pStyle w:val="Normal"/>
        <w:shd w:fill="FFFFFF" w:val="clear"/>
        <w:ind w:firstLine="397"/>
        <w:rPr>
          <w:rFonts w:ascii="Arial" w:hAnsi="Arial" w:cs="Arial"/>
          <w:sz w:val="24"/>
          <w:szCs w:val="24"/>
          <w:lang w:val="ru-RU"/>
        </w:rPr>
      </w:pPr>
      <w:r>
        <w:rPr>
          <w:color w:val="000000"/>
          <w:sz w:val="22"/>
          <w:szCs w:val="22"/>
          <w:lang w:val="ru-RU"/>
        </w:rPr>
        <w:t>...Однако Иоланта в своем воздушном халатике больной не казалась. Девушка не удивилась приходу инспектора и пригласила его в свою комнату, извинившись за хаос, который там царил. На столе стоял чемодан, набитый разными тряпкам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ошу прощения, пан капитан, но сегодня я занялась зимними вещами.</w:t>
      </w:r>
    </w:p>
    <w:p>
      <w:pPr>
        <w:pStyle w:val="Normal"/>
        <w:shd w:fill="FFFFFF" w:val="clear"/>
        <w:ind w:firstLine="397"/>
        <w:rPr>
          <w:rFonts w:ascii="Arial" w:hAnsi="Arial" w:cs="Arial"/>
          <w:sz w:val="24"/>
          <w:szCs w:val="24"/>
          <w:lang w:val="ru-RU"/>
        </w:rPr>
      </w:pPr>
      <w:r>
        <w:rPr>
          <w:color w:val="000000"/>
          <w:sz w:val="22"/>
          <w:szCs w:val="22"/>
          <w:lang w:val="ru-RU"/>
        </w:rPr>
        <w:t>Ольшак, в свою очередь, извинился за внезапный приход, о котором у него не было времени предупредить пани Каштель. Здесь он немного покривил душой, ибо на самом -деле ему необходимо было застать Иоланту врасплох, чтобы не дать ей времени приготовиться к разговору, и удивился, что этого не достиг. Правда, Иоланта не выглядела больной, но, боже мой, Ольшак не собирался проверять ее служебную дисциплину и прекрасно понимал, что молодая женщина после всех выпавших на ее долю переживаний имеет право немного отдохнуть, а домашние дела, как известно, отличная разрядка для нервов. Но сейчас Иоланта не казалась и подавленной, напротив, она была спокойной, холодной, сдержанной.</w:t>
      </w:r>
    </w:p>
    <w:p>
      <w:pPr>
        <w:pStyle w:val="Normal"/>
        <w:shd w:fill="FFFFFF" w:val="clear"/>
        <w:ind w:firstLine="397"/>
        <w:rPr>
          <w:rFonts w:ascii="Arial" w:hAnsi="Arial" w:cs="Arial"/>
          <w:sz w:val="24"/>
          <w:szCs w:val="24"/>
          <w:lang w:val="ru-RU"/>
        </w:rPr>
      </w:pPr>
      <w:r>
        <w:rPr>
          <w:color w:val="000000"/>
          <w:sz w:val="22"/>
          <w:szCs w:val="22"/>
          <w:lang w:val="ru-RU"/>
        </w:rPr>
        <w:t>На маленьком столике стояла фотография Сельчика, перевязанная черной ленточкой. Такая демонстрация траура показалась Ольшаку несколько искусственной, фальшивой, но какое, в конце концов, ему дело, как Иоланта чтит память своего умершего жениха. Он взял в руки карточку и некоторое время разглядывал ее. Он заметил, что с обратной стороны фотография подклеена плотной бумагой. Инспектор отставил ее и огляделся. На крючке висел клетчатый халат, под ним стояли большие домашние туфли. Иоланта заметила его взгляд</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еще ничего не трогала, все осталось так, как было при Конраде. Очевидно, мне придется поменять комнату, а жаль, мне она нравилась. Вы ведь знаете, как трудно снять недорогое жилье, да еще с телефоном. Но пока я отсюда не уеду, не смогу дотронуться до его вещей.</w:t>
      </w:r>
    </w:p>
    <w:p>
      <w:pPr>
        <w:pStyle w:val="Normal"/>
        <w:shd w:fill="FFFFFF" w:val="clear"/>
        <w:ind w:firstLine="397"/>
        <w:rPr>
          <w:rFonts w:ascii="Arial" w:hAnsi="Arial" w:cs="Arial"/>
          <w:sz w:val="24"/>
          <w:szCs w:val="24"/>
          <w:lang w:val="ru-RU"/>
        </w:rPr>
      </w:pPr>
      <w:r>
        <w:rPr>
          <w:color w:val="000000"/>
          <w:lang w:val="ru-RU"/>
        </w:rPr>
        <w:t>—</w:t>
      </w:r>
      <w:r>
        <w:rPr>
          <w:color w:val="000000"/>
          <w:lang w:val="bg-BG"/>
        </w:rPr>
        <w:t xml:space="preserve"> </w:t>
      </w:r>
      <w:r>
        <w:rPr>
          <w:color w:val="000000"/>
          <w:lang w:val="ru-RU"/>
        </w:rPr>
        <w:t>Понимаю, — проворчал Ольшак. — Вам</w:t>
      </w:r>
      <w:r>
        <w:rPr>
          <w:b/>
          <w:bCs/>
          <w:color w:val="000000"/>
          <w:lang w:val="ru-RU"/>
        </w:rPr>
        <w:t xml:space="preserve"> </w:t>
      </w:r>
      <w:r>
        <w:rPr>
          <w:color w:val="000000"/>
          <w:lang w:val="ru-RU"/>
        </w:rPr>
        <w:t xml:space="preserve">очень </w:t>
      </w:r>
      <w:r>
        <w:rPr>
          <w:color w:val="000000"/>
          <w:sz w:val="22"/>
          <w:szCs w:val="22"/>
          <w:lang w:val="ru-RU"/>
        </w:rPr>
        <w:t>тяжело.</w:t>
      </w:r>
    </w:p>
    <w:p>
      <w:pPr>
        <w:pStyle w:val="Normal"/>
        <w:shd w:fill="FFFFFF" w:val="clear"/>
        <w:ind w:firstLine="397"/>
        <w:rPr>
          <w:rFonts w:ascii="Arial" w:hAnsi="Arial" w:cs="Arial"/>
          <w:sz w:val="24"/>
          <w:szCs w:val="24"/>
          <w:lang w:val="ru-RU"/>
        </w:rPr>
      </w:pPr>
      <w:r>
        <w:rPr>
          <w:color w:val="000000"/>
          <w:sz w:val="22"/>
          <w:szCs w:val="22"/>
          <w:lang w:val="ru-RU"/>
        </w:rPr>
        <w:t>У него вдруг появилось непреодолимое желание спросить ее, носит ли она черный парик, однако он с трудом от этого удержа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ани Иоланта, — сказал он, — дело усложняется. Я вынужден задать вам несколько вопросов.</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Если я смогу вам чем-нибудь помочь... Скажите мне правду: вы считаете, что это не было самоубийством? — И, не дождавшись ответа, добавила: — Его убили? Но как же это возможно, ведь есть письм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бы сам хотел это знать. В вашей машине — вы, наверное, помните — мне попался обрывок багажной бирки. Я спрашивал еще, что вы можете об этом сказа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имею понятия, — ответила Иоланта. — Может, Конрад кого-то подвози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не известно даже кого: своего кузена из Франции, если мне не изменяет память, рекламного агента какой-то большой фирмы. Жан Ромбе, так его зовут, был в день смерти вашего жениха здесь. Пан Сельчик встретил его на вокзале и на вашей машине привез его к себе. Почему вы скрыли это от нас?</w:t>
      </w:r>
    </w:p>
    <w:p>
      <w:pPr>
        <w:pStyle w:val="Normal"/>
        <w:shd w:fill="FFFFFF" w:val="clear"/>
        <w:ind w:firstLine="397"/>
        <w:rPr>
          <w:rFonts w:ascii="Arial" w:hAnsi="Arial" w:cs="Arial"/>
          <w:sz w:val="24"/>
          <w:szCs w:val="24"/>
          <w:lang w:val="ru-RU"/>
        </w:rPr>
      </w:pPr>
      <w:r>
        <w:rPr>
          <w:color w:val="000000"/>
          <w:sz w:val="22"/>
          <w:szCs w:val="22"/>
          <w:lang w:val="ru-RU"/>
        </w:rPr>
        <w:t>В ее глазах появилось удивлени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иехал Жан? Именно в тот день? Конрад мне ничего не говори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о вы знали, что у Сельчика во Франции есть кузен, который намерен его посети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знала о существовании Жана, но даже не имела понятия, что он собирается в Польшу. Мне известно, что они переписывались с Конрадом и, — она задумалась, — пожалуй, больше ниче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днако мы не нашли ни одного письма в квартире на Солдатско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х, я же говорила, что Конрад был педантичен до неестественности. Не принято говорить плохо об умершем, но меня всегда раздражала его чрезмерная аккуратность. Он выбрасывал все ненужные бумаги, даже мои письм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говорите, что в тот вечер он очень спешил, смотрел на часы и, сказав, что в его распоряжении только двенадцать минут, убежал. И вас в самом деле не заинтересовало, куда он так спеши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остите, но мы доверяли друг другу, — ответила Иоланта холодно. — Если кто-то из нас хотел сказать что-нибудь, то говорил. Конрад знал, например, что я люблю танцевать. Иногда я сообщала ему, что иду в «Спутник». Он же презирал такое времяпрепровождение, предпочитая работать над докторской диссертацией или читать толстые книги по экономике, названия которых я даже не понимала. Мы действительно любили друг друга и поэтому решили, что, поскольку у нас разные интересы, будем их взаимно уважат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ан Сельчик не жаловался вам на денежные трудности? Не был ли в последнее время чем-то озабоче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арабатывали мы немного, но оба не любили расточительности. У меня есть тетка в Англии, которая присылает мне кое-какие тряпки, а я люблю хорошо одеться. Конрад же не заботился ни об одежде, ни о еде и поэтому очень мало тратил на себя. Когда он решил купить себе квартиру, я спросила, не нужно ли ему денег. Ведь она должна была стать нашей общей квартирой, а я как раз скопила на заграничную поездку несколько тысяч злотых. Конрад ответил мне, что деньги он уже внес, чтобы я не беспокоилась и отправлялась в свое путешествие, о котором столько мечтал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вы поеха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аша группа выезжает только пятнадцатого ноября, через два месяца, но теперь я не знаю, поеду ли. Всю жизнь мечтала побывать в Италии, увидеть Венецию, Падую, Флоренцию, а теперь, — она приложила платочек к глазам, — сама не знаю. Ничего мне не хочется, все утратило смысл. Вы даже не представляете, каким человеком был Конрад.</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начит, у него не было финансовых затруднений. Тогда зачем же ему понадобилась тысяча долларов? И притом срочно.</w:t>
      </w:r>
    </w:p>
    <w:p>
      <w:pPr>
        <w:pStyle w:val="Normal"/>
        <w:shd w:fill="FFFFFF" w:val="clear"/>
        <w:ind w:firstLine="397"/>
        <w:rPr>
          <w:rFonts w:ascii="Arial" w:hAnsi="Arial" w:cs="Arial"/>
          <w:sz w:val="24"/>
          <w:szCs w:val="24"/>
          <w:lang w:val="en-US"/>
        </w:rPr>
      </w:pPr>
      <w:r>
        <w:rPr>
          <w:color w:val="000000"/>
          <w:sz w:val="22"/>
          <w:szCs w:val="22"/>
          <w:lang w:val="ru-RU"/>
        </w:rPr>
        <w:t xml:space="preserve">— </w:t>
      </w:r>
      <w:r>
        <w:rPr>
          <w:color w:val="000000"/>
          <w:sz w:val="22"/>
          <w:szCs w:val="22"/>
          <w:lang w:val="ru-RU"/>
        </w:rPr>
        <w:t>Тысяча долларов? Это очень большие деньги. Я получу, — Иоланта улыбнулась впервые за время разговора, — всего двенадцать долларов на карманные расходы. Не знаю, в самом деле, не знаю</w:t>
      </w:r>
      <w:r>
        <w:rPr>
          <w:color w:val="000000"/>
          <w:sz w:val="22"/>
          <w:szCs w:val="22"/>
          <w:lang w:val="en-US"/>
        </w:rPr>
        <w:t>.</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просил у пана Ромбека тысячу долларов. Говорил о каком-то шантаже. Женщина должна была почувствовать что-то неладное, тем более любящая женщи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нрад был какой-то беспокойный в последнее время, это правда. Боялся ли он чего-нибудь? Сейчас, когда вы об этом сказали, мне начинает казаться, что действительно боя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ничего не говорил о том, что кто-то его шантажируе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об этом разговора не было, но кое-что я теперь вспоминаю. Не знаю, имеет ли это какое-нибудь значение, но Конрад сказал как-то об одном знакомом: «Этот холодный негодяй меня ненавидит». Я еще спросила, кого он имеет в виду, уж не начальника ли. Он отрицательно покачал головой. Больше я ничего от него не добилась. Вечером, когда мы после ужина собрались спать, он спросил: «Разве не идиотизм носить к полосатой сорочке белый платок в кармашке пиджака? Я удивилась, так как не совсем поняла его вопрос, и до сих пор не знаю, что Конрад хотел этим сказать. Я даже не пыталась расспрашивать, ибо знала, что ничего не добьюсь от него, и отделалась каким-то банальным ответом, вроде того, что если это кому-то нравится, но почему бы не носить. Но Конрад так мне ничего и не объяснил. — Иоланта смотрела в окно, словно избегла взгляда Ольшака.</w:t>
      </w:r>
    </w:p>
    <w:p>
      <w:pPr>
        <w:pStyle w:val="Normal"/>
        <w:shd w:fill="FFFFFF" w:val="clear"/>
        <w:ind w:firstLine="397"/>
        <w:rPr>
          <w:rFonts w:ascii="Arial" w:hAnsi="Arial" w:cs="Arial"/>
          <w:sz w:val="24"/>
          <w:szCs w:val="24"/>
          <w:lang w:val="ru-RU"/>
        </w:rPr>
      </w:pPr>
      <w:r>
        <w:rPr>
          <w:color w:val="000000"/>
          <w:sz w:val="22"/>
          <w:szCs w:val="22"/>
          <w:lang w:val="ru-RU"/>
        </w:rPr>
        <w:t>Инспектор встал и молча пожал ей рук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все же поезжайте в Италию, — сказал он уже в дверях. — Нужно уметь забывать, иначе нельзя жить.</w:t>
      </w:r>
    </w:p>
    <w:p>
      <w:pPr>
        <w:pStyle w:val="Normal"/>
        <w:shd w:fill="FFFFFF" w:val="clear"/>
        <w:ind w:firstLine="397"/>
        <w:rPr>
          <w:rFonts w:ascii="Arial" w:hAnsi="Arial" w:cs="Arial"/>
          <w:sz w:val="24"/>
          <w:szCs w:val="24"/>
          <w:lang w:val="ru-RU"/>
        </w:rPr>
      </w:pPr>
      <w:r>
        <w:rPr>
          <w:color w:val="000000"/>
          <w:sz w:val="22"/>
          <w:szCs w:val="22"/>
          <w:lang w:val="ru-RU"/>
        </w:rPr>
        <w:t>И неизвестно почему ему вспомнилось вдруг лицо Баси Кральской.</w:t>
      </w:r>
    </w:p>
    <w:p>
      <w:pPr>
        <w:pStyle w:val="Normal"/>
        <w:shd w:fill="FFFFFF" w:val="clear"/>
        <w:ind w:firstLine="397"/>
        <w:rPr>
          <w:rFonts w:ascii="Arial" w:hAnsi="Arial" w:cs="Arial"/>
          <w:sz w:val="24"/>
          <w:szCs w:val="24"/>
          <w:lang w:val="ru-RU"/>
        </w:rPr>
      </w:pPr>
      <w:r>
        <w:rPr>
          <w:rFonts w:cs="Arial" w:ascii="Arial" w:hAnsi="Arial"/>
          <w:b/>
          <w:bCs/>
          <w:color w:val="000000"/>
          <w:sz w:val="18"/>
          <w:szCs w:val="18"/>
          <w:lang w:val="ru-RU"/>
        </w:rPr>
        <w:t>15</w:t>
      </w:r>
    </w:p>
    <w:p>
      <w:pPr>
        <w:pStyle w:val="Normal"/>
        <w:shd w:fill="FFFFFF" w:val="clear"/>
        <w:ind w:firstLine="397"/>
        <w:rPr>
          <w:rFonts w:ascii="Arial" w:hAnsi="Arial" w:cs="Arial"/>
          <w:sz w:val="24"/>
          <w:szCs w:val="24"/>
          <w:lang w:val="ru-RU"/>
        </w:rPr>
      </w:pPr>
      <w:r>
        <w:rPr>
          <w:color w:val="000000"/>
          <w:sz w:val="22"/>
          <w:szCs w:val="22"/>
          <w:lang w:val="ru-RU"/>
        </w:rPr>
        <w:t>На следующий день до трех часов о Махулевиче не было никаких известий. Ольшак приказал на всякий случай сообщить его приметы и номер его автомобиля всем милицейским постам воеводства и патрульным дорожной инспекции и подумывал уже, что придется через Главное управление объявить общий розыск. Но этого не потребовалось, так как Махулевич неожиданно появился у себя на квартире, где со вчерашнего дня его ждал Кулич со своими людьми. Махулевич был скорее удивлен, нежели испуган, арестом. Очевидно, Марыся Клея неплохо сыграла роль провинциалки, если Махулевич ничего не подозревал.</w:t>
      </w:r>
    </w:p>
    <w:p>
      <w:pPr>
        <w:pStyle w:val="Normal"/>
        <w:shd w:fill="FFFFFF" w:val="clear"/>
        <w:ind w:firstLine="397"/>
        <w:rPr>
          <w:rFonts w:ascii="Arial" w:hAnsi="Arial" w:cs="Arial"/>
          <w:sz w:val="24"/>
          <w:szCs w:val="24"/>
          <w:lang w:val="ru-RU"/>
        </w:rPr>
      </w:pPr>
      <w:r>
        <w:rPr>
          <w:color w:val="000000"/>
          <w:sz w:val="22"/>
          <w:szCs w:val="22"/>
          <w:lang w:val="ru-RU"/>
        </w:rPr>
        <w:t>«Очень точно она его охарактеризовала», — решил Ольшак, когда к нему привели Махулевич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понимаю, пан капитан, что вам от меня нужно. Дела я веду честно. Мое предприятие приносит доход государству, недавно я снова заключил контракт о поставках продукции на экспор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собираетесь продавать за границу клоунов? — невинно спросил Ольшак, положив перед арестованным тряпичную куколку. — Их выпускает ваше предприятие, не так 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 ответил Махулевич, внимательно разглядывая игрушку. — Мы выпускали их год назад, а сейчас прекратили из-за отсутствия сбыта. У меня осталось еще несколько сот непроданных. Ну что же, торговля требует риска, — улыбнулся он спокойно. — Тайна покупательских вкусов. Сегодня клоуны идут нарасхват, а завтра на них никто не хочет смотреть. К сожалению, финотдел не хочет понять трудностей, с которыми сталкивается частный предприниматель, и чем он ежеминутно рискуе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Если судить по цене, которую вы назначали за это тряпичное безобразие, — сказал Ольшак, — риск должен быть больши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понимаю, о чем вы, — рассмеялся Махулевич. — Оптовая цена за клоуна, установленная комиссией цен, составляет, если мне не изменяет память, девятнадцать злотых. При покупке более пятисот штук я делал пятипроцентную скидку. К сожалению, только однажды у меня была такая приятная возможность. Я продал сразу две тысячи штук. Мне показалось, что клоуны пойдут хорошо, но ошиб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му вы продали две тысяч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х вот вы о чем! Этим уже интересовались и ГТИ, и финотдел. Как-то появилась у меня молодая женщина. Сказала, что хотела бы приобрести две тысячи клоунов. Естественно, на складе у меня столько не было, поэтому мы заключили договор, вернее, обговорили условия, ибо я избегаю ненужных формальностей, которые так нервируют нас в общественной торговле. И действительно, эта женщина приехала через неделю, заплатила мне все, что причиталось, минус скидка и забрала игрушки. Только я ее и видел. Я куда-то затерял копию счета, поэтому через несколько недель написал по адресу, который она мне оставила: «Варшава, улица Мархлевского, павильон № 49». Однако вскоре получил ответ, что в указанном месте адресат не значится. Меня это очень удивило, и при первом же посещении Варшавы я пошел в управление торговли, где мне сказали, что владельца магазина с фамилией, которую назвала мне эта женщина, в Варшаве нет. В итоге я так и не получил копии счета, что пронырливому ревизору Роваку из ГТИ сразу же показалось подозрительным.</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вам бы не показалось? — спросил Ольшак. — Кто-то покупает две тысячи клоунов и исчезает без след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о мне заплатили наличными, пан капитан. Это меня несколько удивило, но я подумал, а вдруг у моей покупательницы две тысячи детей, — Махулевич опять улыбнулся, довольный своей шуткой.</w:t>
      </w:r>
    </w:p>
    <w:p>
      <w:pPr>
        <w:pStyle w:val="Normal"/>
        <w:shd w:fill="FFFFFF" w:val="clear"/>
        <w:ind w:firstLine="397"/>
        <w:rPr>
          <w:rFonts w:ascii="Arial" w:hAnsi="Arial" w:cs="Arial"/>
          <w:sz w:val="24"/>
          <w:szCs w:val="24"/>
          <w:lang w:val="ru-RU"/>
        </w:rPr>
      </w:pPr>
      <w:r>
        <w:rPr>
          <w:color w:val="000000"/>
          <w:sz w:val="22"/>
          <w:szCs w:val="22"/>
          <w:lang w:val="ru-RU"/>
        </w:rPr>
        <w:t>«Он держится так, — подумал Ольшак, — будто ждал моих вопросов и заранее приготовил на них ответ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Та женщина — брюнетка в черных очках, не так 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нечно, — ответил машинально Махулевич.</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чему «конечно»? — наступа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соба, таинственно исчезнувшая после приобретения двух тысяч клоунов, должна выглядеть таинственно, не правда ли? Пан инспектор прекрасно ее себе представил.</w:t>
      </w:r>
    </w:p>
    <w:p>
      <w:pPr>
        <w:pStyle w:val="Normal"/>
        <w:shd w:fill="FFFFFF" w:val="clear"/>
        <w:ind w:firstLine="397"/>
        <w:rPr>
          <w:rFonts w:ascii="Arial" w:hAnsi="Arial" w:cs="Arial"/>
          <w:sz w:val="24"/>
          <w:szCs w:val="24"/>
          <w:lang w:val="ru-RU"/>
        </w:rPr>
      </w:pPr>
      <w:r>
        <w:rPr>
          <w:color w:val="000000"/>
          <w:sz w:val="22"/>
          <w:szCs w:val="22"/>
          <w:lang w:val="ru-RU"/>
        </w:rPr>
        <w:t>Махулевич явно издевался над ним, и Ольшак не выдерж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иведите задержанного! — рязкнул он в трубку. Но Махулевич не смутился, увидев Бабул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 он? — спроси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как же! — подтвердил Бабуля. — Кому же еще быть? Я ведь говорил — пан Махулевич.</w:t>
      </w:r>
    </w:p>
    <w:p>
      <w:pPr>
        <w:pStyle w:val="Normal"/>
        <w:shd w:fill="FFFFFF" w:val="clear"/>
        <w:ind w:firstLine="397"/>
        <w:rPr>
          <w:rFonts w:ascii="Arial" w:hAnsi="Arial" w:cs="Arial"/>
          <w:sz w:val="24"/>
          <w:szCs w:val="24"/>
          <w:lang w:val="ru-RU"/>
        </w:rPr>
      </w:pPr>
      <w:r>
        <w:rPr>
          <w:color w:val="000000"/>
          <w:sz w:val="22"/>
          <w:szCs w:val="22"/>
          <w:lang w:val="ru-RU"/>
        </w:rPr>
        <w:t>Инспектор жестом попросил увести Бабулю.</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знаете этого челове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го идиота? Разумеется. Иногда я использую его на складе, когда нужно перетащить какую-нибудь тяжесть. Сильный, бести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 поэтому вы наняли его для того, чтобы сбросить Сельчика с девятого этажа.</w:t>
      </w:r>
    </w:p>
    <w:p>
      <w:pPr>
        <w:pStyle w:val="Normal"/>
        <w:shd w:fill="FFFFFF" w:val="clear"/>
        <w:ind w:firstLine="397"/>
        <w:rPr>
          <w:rFonts w:ascii="Arial" w:hAnsi="Arial" w:cs="Arial"/>
          <w:sz w:val="24"/>
          <w:szCs w:val="24"/>
          <w:lang w:val="ru-RU"/>
        </w:rPr>
      </w:pPr>
      <w:r>
        <w:rPr>
          <w:color w:val="000000"/>
          <w:sz w:val="22"/>
          <w:szCs w:val="22"/>
          <w:lang w:val="ru-RU"/>
        </w:rPr>
        <w:t>Махулевич беспокойно заерзал на стул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вы делали в ночь с третьего на четвертое сентябр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помню. Сомневаюсь, чтобы и вы помнили, чем занимались в ту ночь.</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помню, — сказал Ольшак. — В ту ночь я осматривал тело человека, который выбросился, а оказалось, что его выбросил из лоджии Бабуля, которому вы заплатили пятьсот злотых и помогли перебраться из квартиры Сельчика в соседнюю лоджию Кральских, пани Барбары Кральской, — поправился инспектор неизвестно для че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ошу прощения, — Махулевич наклонился в его сторону, — на такое серьезное обвинение могу сказать только то, что готов привести к вам трех своих знакомых, с которыми провел ночь с третьего на четвертое сентября. Мы играли в бридж, пили водку, и они в случае нужды могут присягнуть, что я не выходил из дома. Что вы скажете на это? Что представите суду? Показания идиота, невменяемость которого подтверждалась неоднократно и которому можно внушить все, что угодн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постараюсь, — спокойно ответил Ольшак, — арестовать ваших приятелей по обвинению в даче ложных показаний. Кроме того, представлю суду Войцеха Козловского, который утверждает, что вручил вам ключи, украденные у Барбары Кральской, а также приведу показания соседки покойного, — здесь инспектор пошел на риск, — которая видела, как вы входили в квартиру Барбары Кральской около часа ночи.</w:t>
      </w:r>
    </w:p>
    <w:p>
      <w:pPr>
        <w:pStyle w:val="Normal"/>
        <w:shd w:fill="FFFFFF" w:val="clear"/>
        <w:ind w:firstLine="397"/>
        <w:rPr>
          <w:rFonts w:ascii="Arial" w:hAnsi="Arial" w:cs="Arial"/>
          <w:sz w:val="24"/>
          <w:szCs w:val="24"/>
          <w:lang w:val="ru-RU"/>
        </w:rPr>
      </w:pPr>
      <w:r>
        <w:rPr>
          <w:color w:val="000000"/>
          <w:sz w:val="22"/>
          <w:szCs w:val="22"/>
          <w:lang w:val="ru-RU"/>
        </w:rPr>
        <w:t>Махулевич потянулся к пачке сигарет, лежавших перед Ольшаком. Капитан пододвинул ему спички и подождал, пока тот прикурит.</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се ясно, — произнес наконец Махулевич. — Жить недолго, но интенсивно — таков мой девиз. Что вы хотите от меня услышать? Знаю, что чистосердечное признание суд примет во внимание. Я юрист, правда, без диплом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ачем вы это сдела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не было приказано. Сельчик был мертв. Нужно было создать видимость самоубийств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ельчик был жив. И это было убийство. И вы его участник. Кто вам приказ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еловек, который держал меня в руках, который мог... Впрочем, это ни к чем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торый мог вас посадить на несколько лет, что, кстати, вас и сейчас не минует. Соучастие в убийстве — это не шутка, и жизнь ваша в тюрьме будет совсем не короткая и далеко не интенсивна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огу поклясться, что я ничего не знал, думал, что Сельчик мертв. Так мне сказал... — Махулевич запнул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Шеф, — докончил за него Ольшак. — Кто о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знаю. Я никогда не видел его в лиц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руководил вами по телефону? — с иронией спросил Ольша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ногда да, но обычно отдавал приказания при встреч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начит, все-таки вы видели е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 лицо — никогда. Все происходило так. В назначенный день и час я останавливал машину с погашенными фарами на двадцатом километре Варшавского шоссе. Ждать приходилось несколько минут, потом появлялся шеф, открывал дверцу и садился на заднее сиденье прямо за мной. Мне нельзя было оглядываться. Перед каждым свиданием я должен был обвязывать зеркальце заднего обзора носовым платком. Мы все обговаривали, то есть он давал мне поручения и деньг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ног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есять тысяч ежемесячн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акие же поручени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апугать какого-нибудь торговца, организовать кражу. У меня была группа парней, таких, как Козловски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что вы делали с украденными вещам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ередавали шеф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огда вы получили приказание убить Сельчи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не убивал, — возмутился Махулевич. — Мне было поручено организовать выброс тела из окна. На убийство я бы никогда не решился, и если бы знал... — он запнулся, как бы поняв, что пошел бы на все, поскольку шеф держал его в руках. — В прошлую среду, — сказал он, помолчав.</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делю назад, — констатировал Ольшак. — Немного же у вас было времени для приготовлений. Вы встретились опять на Варшавском шоссе в темной машин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Мы встречались там всегда каждую неделю. То есть шеф иногда не являлся, но я всегда должен был его ждать в двадцать два часа. Однажды он появился только через месяц.</w:t>
      </w:r>
    </w:p>
    <w:p>
      <w:pPr>
        <w:pStyle w:val="Normal"/>
        <w:shd w:fill="FFFFFF" w:val="clear"/>
        <w:ind w:firstLine="397"/>
        <w:rPr>
          <w:rFonts w:ascii="Arial" w:hAnsi="Arial" w:cs="Arial"/>
          <w:sz w:val="24"/>
          <w:szCs w:val="24"/>
          <w:lang w:val="ru-RU"/>
        </w:rPr>
      </w:pPr>
      <w:r>
        <w:rPr>
          <w:color w:val="000000"/>
          <w:sz w:val="22"/>
          <w:szCs w:val="22"/>
          <w:lang w:val="ru-RU"/>
        </w:rPr>
        <w:t>Ольшак взглянул на часы. Шел пятый час. Еще есть время: ведь сегодня среда. Шеф, конечно, может не появиться, но все-так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Ключи от вашей машины! Мы сегодня воспользуемся ею, надеюсь, вы не будете возражать? Помощь в поимке преступника также может быть принята судом во внимани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Знаю, — ответил Махулевич. — Ключи среди вещей, которые у меня отобрали при аресте.</w:t>
      </w:r>
    </w:p>
    <w:p>
      <w:pPr>
        <w:pStyle w:val="Normal"/>
        <w:shd w:fill="FFFFFF" w:val="clear"/>
        <w:ind w:firstLine="397"/>
        <w:rPr>
          <w:rFonts w:ascii="Arial" w:hAnsi="Arial" w:cs="Arial"/>
          <w:sz w:val="24"/>
          <w:szCs w:val="24"/>
          <w:lang w:val="ru-RU"/>
        </w:rPr>
      </w:pPr>
      <w:r>
        <w:rPr>
          <w:color w:val="000000"/>
          <w:sz w:val="22"/>
          <w:szCs w:val="22"/>
          <w:lang w:val="ru-RU"/>
        </w:rPr>
        <w:t>Ольшак еще успел вздремнуть перед операцией, но сон не улучшил его настроения. Поездка на Варшавское шоссе — только формальность. Инспектор знал, кто будет ожидать его на двадцатом километре, но что-то мешало ему чувствовать себя победителем. Чересчур легко дается ему победа. Через час он поймает неуловимого шефа банды, терроризировавшей торговых работников их города, человека, который отдал приказ убрать Сельчика... Во время дальнейшего допроса Махулевич показал, что знал ревизора ГТИ только понаслышке, сам к нему никаких претензий не имел, а только исполнял приказ своего шефа. Но ведь и поимка главаря не объяснит последнего письма Сельчика. В беспокойном мозгу крутятся какие-то наблюдения, обрывки разговоров, которые Ольшак никуда не может пристроить, и все-таки они его беспокоят. Почему, например, француз сидел в одних носках? «Чушь! Просто я заработался», — решил инспектор.</w:t>
      </w:r>
    </w:p>
    <w:p>
      <w:pPr>
        <w:pStyle w:val="Normal"/>
        <w:shd w:fill="FFFFFF" w:val="clear"/>
        <w:ind w:firstLine="397"/>
        <w:rPr>
          <w:rFonts w:ascii="Arial" w:hAnsi="Arial" w:cs="Arial"/>
          <w:sz w:val="24"/>
          <w:szCs w:val="24"/>
          <w:lang w:val="ru-RU"/>
        </w:rPr>
      </w:pPr>
      <w:r>
        <w:rPr>
          <w:color w:val="000000"/>
          <w:sz w:val="22"/>
          <w:szCs w:val="22"/>
          <w:lang w:val="ru-RU"/>
        </w:rPr>
        <w:t>Перед зданием управления уже стояла машина Махулевича, а в черной «Волге» Ольшак увидел Кулича и помахал ему рукой.</w:t>
      </w:r>
    </w:p>
    <w:p>
      <w:pPr>
        <w:pStyle w:val="Normal"/>
        <w:shd w:fill="FFFFFF" w:val="clear"/>
        <w:ind w:firstLine="397"/>
        <w:rPr>
          <w:rFonts w:ascii="Arial" w:hAnsi="Arial" w:cs="Arial"/>
          <w:sz w:val="24"/>
          <w:szCs w:val="24"/>
          <w:lang w:val="ru-RU"/>
        </w:rPr>
      </w:pPr>
      <w:r>
        <w:rPr>
          <w:color w:val="000000"/>
          <w:sz w:val="22"/>
          <w:szCs w:val="22"/>
          <w:lang w:val="ru-RU"/>
        </w:rPr>
        <w:t>Инспектор с наслаждением развалился на мягком сиденье автомобиля. Едва он дотронулся до педали, как машина рванулась с места. Ольшак даже вздрогнул. Ему редко приходилось водить машину, а если он и садился за руль, то чаще всего старой милицейской «Волги», разболтанный ход которой напоминал трусцу стельной коровы. Уже через минуту он полностью освоился с управлением машины. Хорошо, что сейчас его не видит жена, мечтающая о собственном автомобиле! Едва выехав за черту города, Ольшак сильнее надавил на педаль. Машина шла почти бесшумно, дальний свет разгонял темноту, и равномерный шелест шин нагонял дремоту. Инспектор бросил взгляд на спидометр: сто сорок километров в час! А ему казалось, что не больше восьмидесяти. Живи хоть сто лет, но никогда у тебя не будет подобной машины! А вот Махулевич мог позволить себе такую. Единственная разница в их положении, что</w:t>
      </w:r>
    </w:p>
    <w:p>
      <w:pPr>
        <w:pStyle w:val="Normal"/>
        <w:shd w:fill="FFFFFF" w:val="clear"/>
        <w:ind w:firstLine="397"/>
        <w:rPr>
          <w:rFonts w:ascii="Arial" w:hAnsi="Arial" w:cs="Arial"/>
          <w:sz w:val="24"/>
          <w:szCs w:val="24"/>
          <w:lang w:val="ru-RU"/>
        </w:rPr>
      </w:pPr>
      <w:r>
        <w:rPr>
          <w:color w:val="000000"/>
          <w:sz w:val="22"/>
          <w:szCs w:val="22"/>
          <w:lang w:val="ru-RU"/>
        </w:rPr>
        <w:t>Махулевич отправится на длительную отсидку, а он будет наслаждаться свободой. «И все-таки мы купим машину!» — решил Ольшак и сбавил скорость. Где-то здесь должен быть двадцатый километр. Ольшак развернулся: Махулевич всегда ставил машину, развернувшись к городу. Инспектор выключил фары и посмотрел на часы. Еще десять минут. Он знал, что невдалеке за поворотом стоит «Волга» с Куличем, а в ближайших кустах притаились его люди. Прождут ли они напрасно или этот тип все-таки появится? Тогда в «Спутнике» он говорил, что мечтает о миллионах... А может, ему нравится сама игра?</w:t>
      </w:r>
    </w:p>
    <w:p>
      <w:pPr>
        <w:pStyle w:val="Normal"/>
        <w:shd w:fill="FFFFFF" w:val="clear"/>
        <w:ind w:firstLine="397"/>
        <w:rPr>
          <w:rFonts w:ascii="Arial" w:hAnsi="Arial" w:cs="Arial"/>
          <w:sz w:val="24"/>
          <w:szCs w:val="24"/>
          <w:lang w:val="ru-RU"/>
        </w:rPr>
      </w:pPr>
      <w:r>
        <w:rPr>
          <w:color w:val="000000"/>
          <w:sz w:val="22"/>
          <w:szCs w:val="22"/>
          <w:lang w:val="ru-RU"/>
        </w:rPr>
        <w:t>Инспектор переложил пистолет из кобуры в карман пиджака. Если тот заподозрит неладное, то пойдет на все. Махулевич показал на допросе, что во время бесед со своим шефом ощущал между лопатками прикосновение твердого предмета. Значит, у него есть оружие.</w:t>
      </w:r>
    </w:p>
    <w:p>
      <w:pPr>
        <w:pStyle w:val="Normal"/>
        <w:shd w:fill="FFFFFF" w:val="clear"/>
        <w:ind w:firstLine="397"/>
        <w:rPr>
          <w:rFonts w:ascii="Arial" w:hAnsi="Arial" w:cs="Arial"/>
          <w:sz w:val="24"/>
          <w:szCs w:val="24"/>
          <w:lang w:val="ru-RU"/>
        </w:rPr>
      </w:pPr>
      <w:r>
        <w:rPr>
          <w:color w:val="000000"/>
          <w:sz w:val="22"/>
          <w:szCs w:val="22"/>
          <w:lang w:val="ru-RU"/>
        </w:rPr>
        <w:t>Больше всего инспектор хотел, чтобы незнакомцем, который сядет в машину, оказался не старший ревизор Государственной торговой инспекции Тадеуш Ровак. Ольшаку по-своему нравился этот человек. Но ведь сколько улик накопилось! Правда, никаких прямых доказательств, одни подозрения, но их такое множество, что это не может быть случайностью. Только почему все идет так гладко? Достаточно было забрать из квартиры Сельчика клоуна, и тогда сам черт не связал бы его смерть с действиями шантажистов, о существовании которых милиция даже не подозревала. «Просто повезло», — подумал инспектор, но это его не успокоило. Ольшак взглянул на часы: оставалось еще три минуты.</w:t>
      </w:r>
    </w:p>
    <w:p>
      <w:pPr>
        <w:pStyle w:val="Normal"/>
        <w:shd w:fill="FFFFFF" w:val="clear"/>
        <w:ind w:firstLine="397"/>
        <w:rPr>
          <w:rFonts w:ascii="Arial" w:hAnsi="Arial" w:cs="Arial"/>
          <w:sz w:val="24"/>
          <w:szCs w:val="24"/>
          <w:lang w:val="ru-RU"/>
        </w:rPr>
      </w:pPr>
      <w:r>
        <w:rPr>
          <w:color w:val="000000"/>
          <w:sz w:val="22"/>
          <w:szCs w:val="22"/>
          <w:lang w:val="ru-RU"/>
        </w:rPr>
        <w:t>«Ну хорошо, — продолжал размышлять инспектор. — Ровак хотел иметь деньги и такую жизнь, как у Маху-левича, хотя был совершенно другим человеком, ибо Махулевич наслаждался жизнью, так как слишком глуп, чтобы ею не наслаждаться. Но ведь Ровак — умный человек и умеет смотреть на себя со стороны. Он прекрасно понимает, что катание девочек на автомобиле не принесет ему того, о чем он мечтает. Если он, старший контролер ГТИ, зарабатывающий две с половиной тысячи злотых в месяц, начнет раскатывать по городу на шикарном автомобиле, то быстро перестанет быть работником ГТИ, а также, очевидно, и свободным человеком. Наверняка Ровак закрывает глаза на мелкие нарушения торговых операций. С этим Ольшак готов согласиться. Подтверждением тому мог быть, например, ужин в обществе Спавача. Но миллионы... Нужно не иметь воображения, чтобы серьезно мечтать о миллионах. К этой роли подходил бы только один человек, но его нет в живых, его сбросили с девятого этажа, и Ольшак до сих пор не знает почему. «А может, — мелькнула у него мысль, — он хотел сбежать с этими деньгами за границу?»</w:t>
      </w:r>
    </w:p>
    <w:p>
      <w:pPr>
        <w:pStyle w:val="Normal"/>
        <w:shd w:fill="FFFFFF" w:val="clear"/>
        <w:ind w:firstLine="397"/>
        <w:rPr>
          <w:rFonts w:ascii="Arial" w:hAnsi="Arial" w:cs="Arial"/>
          <w:sz w:val="24"/>
          <w:szCs w:val="24"/>
          <w:lang w:val="ru-RU"/>
        </w:rPr>
      </w:pPr>
      <w:r>
        <w:rPr>
          <w:color w:val="000000"/>
          <w:sz w:val="22"/>
          <w:szCs w:val="22"/>
          <w:lang w:val="ru-RU"/>
        </w:rPr>
        <w:t>Недавно, припомнил Ольшак, на черном рынке был замечен усиленный спрос на доллары. Кто-то скупал исключительно крупные купюры, самые меньшие по пятьдесят долларов. Милицейский отдел борьбы с хищениями в народном хозяйстве не сумел установить, кого они интересовали. Во всяком случае, Ольшак помнит, что повышение курса прекратилось всего две недели назад, а перед этим доллары у них в городе шли на черном рынке по наивысшей в Польше цене. И это было, отметил про себя Ольшак, всего две недели назад, то есть незадолго до смерти Сельчика. «Заграница, — услышал он хорошо знакомый сигнал внутренней тревоги, — кто-то недавно говорил ему о выезде за границу. Ах да, Иоланта Каштель, которая мечтала о путешествии в Италию, но поездка откладывается». Почему она улыбалась с такой иронией, когда говорила о двенадцати долларах на карманные расходы? Поляки, впервые отправляющиеся за границу, вообще думают, что двенадцать долларов соответствуют, по крайней мере, стоимости злотых, которые платят за них на черном рынке.</w:t>
      </w:r>
    </w:p>
    <w:p>
      <w:pPr>
        <w:pStyle w:val="Normal"/>
        <w:shd w:fill="FFFFFF" w:val="clear"/>
        <w:ind w:firstLine="397"/>
        <w:rPr>
          <w:rFonts w:ascii="Arial" w:hAnsi="Arial" w:cs="Arial"/>
          <w:sz w:val="24"/>
          <w:szCs w:val="24"/>
          <w:lang w:val="ru-RU"/>
        </w:rPr>
      </w:pPr>
      <w:r>
        <w:rPr>
          <w:color w:val="000000"/>
          <w:sz w:val="22"/>
          <w:szCs w:val="22"/>
          <w:lang w:val="ru-RU"/>
        </w:rPr>
        <w:t>Инспектор снова представил комнату Иоланты, ее халат и большие мужские домашние туфли, которые, как она утверждала, у нее не хватает мужества убрать. Что его во всем этом беспокоит?</w:t>
      </w:r>
    </w:p>
    <w:p>
      <w:pPr>
        <w:pStyle w:val="Normal"/>
        <w:shd w:fill="FFFFFF" w:val="clear"/>
        <w:ind w:firstLine="397"/>
        <w:rPr>
          <w:rFonts w:ascii="Arial" w:hAnsi="Arial" w:cs="Arial"/>
          <w:sz w:val="24"/>
          <w:szCs w:val="24"/>
          <w:lang w:val="ru-RU"/>
        </w:rPr>
      </w:pPr>
      <w:r>
        <w:rPr>
          <w:color w:val="000000"/>
          <w:sz w:val="22"/>
          <w:szCs w:val="22"/>
          <w:lang w:val="ru-RU"/>
        </w:rPr>
        <w:t>Светящиеся стрелки часов показывали семь минут одиннадцатого. Если никто не появится в течение трех минут, можно будет уезжать. Махулевич говорил, что ждал обычно только десять минут. Значит, главарь сегодня уже не появится. Нужно ли повторять эксперимент в следующую среду? А может, преступник давно разгадал все действия Ольшака и решил поиграть с ним?</w:t>
      </w:r>
    </w:p>
    <w:p>
      <w:pPr>
        <w:pStyle w:val="Normal"/>
        <w:shd w:fill="FFFFFF" w:val="clear"/>
        <w:ind w:firstLine="397"/>
        <w:rPr>
          <w:rFonts w:ascii="Arial" w:hAnsi="Arial" w:cs="Arial"/>
          <w:sz w:val="24"/>
          <w:szCs w:val="24"/>
          <w:lang w:val="ru-RU"/>
        </w:rPr>
      </w:pPr>
      <w:r>
        <w:rPr>
          <w:color w:val="000000"/>
          <w:sz w:val="22"/>
          <w:szCs w:val="22"/>
          <w:lang w:val="ru-RU"/>
        </w:rPr>
        <w:t>Инспектор включил фары и хотел уже дать газ, когда услышал шаги бегущего человека. Он быстро выключил свет и напрягся в ожидании. К его удивлению, человек открыл переднюю дверцу вместо задней и сел на сиденье рядом с ним. Незнакомец тяжело дышал и как будто не мог произнести ни слова. Ольшак включил свет в машине и увидел зажмурившегося Рова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не можете, -— выдавил тот наконец из себя,— подбросить меня в город?</w:t>
      </w:r>
    </w:p>
    <w:p>
      <w:pPr>
        <w:pStyle w:val="Normal"/>
        <w:shd w:fill="FFFFFF" w:val="clear"/>
        <w:ind w:firstLine="397"/>
        <w:rPr>
          <w:rFonts w:ascii="Arial" w:hAnsi="Arial" w:cs="Arial"/>
          <w:sz w:val="24"/>
          <w:szCs w:val="24"/>
          <w:lang w:val="ru-RU"/>
        </w:rPr>
      </w:pPr>
      <w:r>
        <w:rPr>
          <w:color w:val="000000"/>
          <w:sz w:val="22"/>
          <w:szCs w:val="22"/>
          <w:lang w:val="ru-RU"/>
        </w:rPr>
        <w:t>В первую минуту он не узнал Ольшак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 удовольствием, пан Ровак, — ответил инспектор. — Я ждал именно вас. Игра кончен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 вы, пан капитан? Я и не узнал. Увидал автомобиль и испугался, что вы уедете. Эта девка бросила меня в поле как собаку. Но я разыщу ее и скажу пару ласковых слов. Она иногда заходит в «Спутни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бо всем вы расскажете у меня в кабинет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и сейчас могу рассказать, — Ровак тяжело хватал воздух. — Лучшая девушка в «Спутнике», да еще с машиной. Позволяет за собой ухаживать, весь вечер танцует только со мной, а потом предлагает поехать за город в машине и вдруг ни с того ни с сего выбрасывает человека на шоссе...</w:t>
      </w:r>
    </w:p>
    <w:p>
      <w:pPr>
        <w:pStyle w:val="Normal"/>
        <w:shd w:fill="FFFFFF" w:val="clear"/>
        <w:ind w:firstLine="397"/>
        <w:rPr>
          <w:rFonts w:ascii="Arial" w:hAnsi="Arial" w:cs="Arial"/>
          <w:sz w:val="24"/>
          <w:szCs w:val="24"/>
          <w:lang w:val="ru-RU"/>
        </w:rPr>
      </w:pPr>
      <w:r>
        <w:rPr>
          <w:color w:val="000000"/>
          <w:sz w:val="22"/>
          <w:szCs w:val="22"/>
          <w:lang w:val="ru-RU"/>
        </w:rPr>
        <w:t>Снова эта идиотская тревога. Почему приходят ему в голову совершенно абсурдные мысл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 довершение всего, пан капитан, я надел сегодня новые ботинки, которые мне малы. Купил, так как понравился фасон, но жмут ужасно, и я боялся, что придется все двадцать километров топать пешком. Понимаете, после танцев ноги у меня опухли, и, если вы позволите, я бы с удовольствием разулся. — Ровак вдруг замолчал, как бы вспомнив что-то. — Простите, — сказал он, — вы говорите, что именно меня здесь ждали? Пли я не расслышал?</w:t>
      </w:r>
    </w:p>
    <w:p>
      <w:pPr>
        <w:pStyle w:val="Normal"/>
        <w:shd w:fill="FFFFFF" w:val="clear"/>
        <w:ind w:firstLine="397"/>
        <w:rPr>
          <w:rFonts w:ascii="Arial" w:hAnsi="Arial" w:cs="Arial"/>
          <w:sz w:val="24"/>
          <w:szCs w:val="24"/>
          <w:lang w:val="ru-RU"/>
        </w:rPr>
      </w:pPr>
      <w:r>
        <w:rPr>
          <w:color w:val="000000"/>
          <w:sz w:val="22"/>
          <w:szCs w:val="22"/>
          <w:lang w:val="ru-RU"/>
        </w:rPr>
        <w:t>Ольшак не ответил. Он нажал на тормоз с такой силой, что Ровак чуть не ударился головой о стекл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ы запомнили номер и марку ее машины? — спросил инспектор.</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 сказал Ровак, все еще держась за щиток. — Серая «сирена», две последние цифры — 19.</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диот, — произнес сквозь зубы Ольшак и, заметив удивленный взгляд Ровака, добавил: — Это не о вас. Я дал себя водить за нос, а все было так просто.</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 не понял Ровак. Он уже успел снять один ботинок и массировал натертую ногу.</w:t>
      </w:r>
    </w:p>
    <w:p>
      <w:pPr>
        <w:pStyle w:val="Normal"/>
        <w:shd w:fill="FFFFFF" w:val="clear"/>
        <w:ind w:firstLine="397"/>
        <w:rPr>
          <w:rFonts w:ascii="Arial" w:hAnsi="Arial" w:cs="Arial"/>
          <w:sz w:val="24"/>
          <w:szCs w:val="24"/>
          <w:lang w:val="ru-RU"/>
        </w:rPr>
      </w:pPr>
      <w:r>
        <w:rPr>
          <w:color w:val="000000"/>
          <w:sz w:val="22"/>
          <w:szCs w:val="22"/>
          <w:lang w:val="ru-RU"/>
        </w:rPr>
        <w:t>Не ответив, Ольшак нажал на клаксон. Через мгновение к ним приблизилась «Волга», из которой выскочил Кулич.</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лушай, — сказал Ольшак, — я чуть не совершил ужасную ошибку, но, — он посмотрел на часы, — все еще поправимо, во всяком случае, мне так кажется. Мы вели себя, как эти глупые тряпичные клоуны. Кто-то дергал нас за ниточки, словно марионеток, но, кажется, пересолил. Вот поедешь по этому адресу. — Ольшак подал Куличу бумажку. — Предварительно запроси ордер на обыск, но искать тебе ничего не нужно. На маленьком столике стоит фотография, обвязанная черной лентой. Забери ее. Она подклеена с обратной стороны, и там должна быть какая-то надпись. Отдай снимок в лабораторию, поставь всех на ноги, но мы должны прочитать эту надпись, даже если она замазана или выведена. Это очень важно. Сообщи в Варшаву, чтобы приготовили мне оперативную группу. Было бы хорошо, если бы включили в нее Беджицкого. Я поеду на машине Махулевича, так будет быстрее. Понимаешь? Я должен быть гам на рассвете!</w:t>
      </w:r>
    </w:p>
    <w:p>
      <w:pPr>
        <w:pStyle w:val="Normal"/>
        <w:shd w:fill="FFFFFF" w:val="clear"/>
        <w:ind w:firstLine="397"/>
        <w:rPr>
          <w:rFonts w:ascii="Arial" w:hAnsi="Arial" w:cs="Arial"/>
          <w:sz w:val="24"/>
          <w:szCs w:val="24"/>
          <w:lang w:val="ru-RU"/>
        </w:rPr>
      </w:pPr>
      <w:r>
        <w:rPr>
          <w:color w:val="000000"/>
          <w:sz w:val="22"/>
          <w:szCs w:val="22"/>
          <w:lang w:val="ru-RU"/>
        </w:rPr>
        <w:t>Кулич кивнул головой и побежал к «Волге». Ольшак дал газ, развернулся, и почти в ту же секунду стрелка спидометра подскочила к цифре 80.</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Что вы делаете? Куда вы меня везете? — спросил Ровак. Он ничего не понима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Это прекрасно, что вы купили ботинки на размер меньше, — сказал Ольшак и еще сильнее надавил на педаль. Не глядя на удивленного Ровака, он добавил: — Кажется, мы увидим шахматы, которые вам так нравились.</w:t>
      </w:r>
    </w:p>
    <w:p>
      <w:pPr>
        <w:pStyle w:val="Normal"/>
        <w:shd w:fill="FFFFFF" w:val="clear"/>
        <w:ind w:firstLine="397"/>
        <w:rPr>
          <w:rFonts w:ascii="Arial" w:hAnsi="Arial" w:cs="Arial"/>
          <w:sz w:val="24"/>
          <w:szCs w:val="24"/>
          <w:lang w:val="ru-RU"/>
        </w:rPr>
      </w:pPr>
      <w:r>
        <w:rPr>
          <w:rFonts w:cs="Arial" w:ascii="Arial" w:hAnsi="Arial"/>
          <w:b/>
          <w:bCs/>
          <w:color w:val="000000"/>
          <w:lang w:val="ru-RU"/>
        </w:rPr>
        <w:t>16</w:t>
      </w:r>
    </w:p>
    <w:p>
      <w:pPr>
        <w:pStyle w:val="Normal"/>
        <w:shd w:fill="FFFFFF" w:val="clear"/>
        <w:ind w:firstLine="397"/>
        <w:rPr>
          <w:rFonts w:ascii="Arial" w:hAnsi="Arial" w:cs="Arial"/>
          <w:sz w:val="24"/>
          <w:szCs w:val="24"/>
          <w:lang w:val="ru-RU"/>
        </w:rPr>
      </w:pPr>
      <w:r>
        <w:rPr>
          <w:color w:val="000000"/>
          <w:sz w:val="22"/>
          <w:szCs w:val="22"/>
          <w:lang w:val="ru-RU"/>
        </w:rPr>
        <w:t>На варшавском аэродроме их уже ожидал Беджиц-кий со своими людьми. Он передал Ольшаку радиограмму от Кулича. Как и предполагал инспектор, на обороте снимка была надпись. Кулич сообщал также, что Козловский рассказал санитарке в больнице, кто его спихнул на рельсы. Теперь все стало на свои мест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втобус сейчас подойдет. На всякий случай там едет наш человек.</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напрасно теряет время, — сказал Ольшак. Инспектор заметил серую «сирену», которая стояла перед зданием международного аэровокзала. В это время подъехал автобус аэродрома. Раздался голос диктор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ассажиры, отлетающие рейсом Варшава — Париж, приглашаются для выполнения паспортных и таможенных формальностей.</w:t>
      </w:r>
    </w:p>
    <w:p>
      <w:pPr>
        <w:pStyle w:val="Normal"/>
        <w:shd w:fill="FFFFFF" w:val="clear"/>
        <w:ind w:firstLine="397"/>
        <w:rPr>
          <w:rFonts w:ascii="Arial" w:hAnsi="Arial" w:cs="Arial"/>
          <w:sz w:val="24"/>
          <w:szCs w:val="24"/>
          <w:lang w:val="ru-RU"/>
        </w:rPr>
      </w:pPr>
      <w:r>
        <w:rPr>
          <w:color w:val="000000"/>
          <w:sz w:val="22"/>
          <w:szCs w:val="22"/>
          <w:lang w:val="ru-RU"/>
        </w:rPr>
        <w:t>Затем последовал текст на английском и французском.</w:t>
      </w:r>
    </w:p>
    <w:p>
      <w:pPr>
        <w:pStyle w:val="Normal"/>
        <w:shd w:fill="FFFFFF" w:val="clear"/>
        <w:ind w:firstLine="397"/>
        <w:rPr>
          <w:rFonts w:ascii="Arial" w:hAnsi="Arial" w:cs="Arial"/>
          <w:sz w:val="24"/>
          <w:szCs w:val="24"/>
          <w:lang w:val="ru-RU"/>
        </w:rPr>
      </w:pPr>
      <w:r>
        <w:rPr>
          <w:color w:val="000000"/>
          <w:sz w:val="22"/>
          <w:szCs w:val="22"/>
          <w:lang w:val="ru-RU"/>
        </w:rPr>
        <w:t>Беджицкий что-то сказал Ольшаку, тот кивнул, хотя на самом деле ничего не расслышал. Он смотрел, как мужчина, вышедший из автобуса, и молодая женщина, закрывшая дверцу серой «сирены», вошли в зал и смешались с толпой пассажиров.</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ожалуй, мне пора, — сказал Ольшак. — Твои люди на месте?</w:t>
      </w:r>
    </w:p>
    <w:p>
      <w:pPr>
        <w:pStyle w:val="Normal"/>
        <w:shd w:fill="FFFFFF" w:val="clear"/>
        <w:ind w:firstLine="397"/>
        <w:rPr>
          <w:rFonts w:ascii="Arial" w:hAnsi="Arial" w:cs="Arial"/>
          <w:sz w:val="24"/>
          <w:szCs w:val="24"/>
          <w:lang w:val="ru-RU"/>
        </w:rPr>
      </w:pPr>
      <w:r>
        <w:rPr>
          <w:color w:val="000000"/>
          <w:sz w:val="22"/>
          <w:szCs w:val="22"/>
          <w:lang w:val="ru-RU"/>
        </w:rPr>
        <w:t>Беджицкий кивнул:</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Любишь ты эффект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се должно быть сделано чисто: и текст по радио, и появление моего человека. Впрочем, сам все увидишь.</w:t>
      </w:r>
    </w:p>
    <w:p>
      <w:pPr>
        <w:pStyle w:val="Normal"/>
        <w:shd w:fill="FFFFFF" w:val="clear"/>
        <w:ind w:firstLine="397"/>
        <w:rPr>
          <w:rFonts w:ascii="Arial" w:hAnsi="Arial" w:cs="Arial"/>
          <w:sz w:val="24"/>
          <w:szCs w:val="24"/>
          <w:lang w:val="ru-RU"/>
        </w:rPr>
      </w:pPr>
      <w:r>
        <w:rPr>
          <w:color w:val="000000"/>
          <w:sz w:val="22"/>
          <w:szCs w:val="22"/>
          <w:lang w:val="ru-RU"/>
        </w:rPr>
        <w:t>Ольшак медленно подходил к интересовавшей его паре. Мужчина и женщина разговаривали вполголоса. Собственно, говорила только Иоланта. Ольшак увидел слезы на ее глазах. Мужчина стоял рядом с ней молча, серьезный и сосредоточенны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Рад вас снова видеть, мосье Ромбе, — произнес инспектор. — О, так вы разыскали невесту своего кузена? — Он сделал вид, что только сейчас увидел Иоланту. Она побледнела, зато мужчина даже не дрогнул. — Вы кое-что забыли, — инспектор опустил руку в карман.</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не понимаю, мосье инспектор.</w:t>
      </w:r>
    </w:p>
    <w:p>
      <w:pPr>
        <w:pStyle w:val="Normal"/>
        <w:shd w:fill="FFFFFF" w:val="clear"/>
        <w:ind w:firstLine="397"/>
        <w:rPr>
          <w:rFonts w:ascii="Arial" w:hAnsi="Arial" w:cs="Arial"/>
          <w:sz w:val="24"/>
          <w:szCs w:val="24"/>
          <w:lang w:val="ru-RU"/>
        </w:rPr>
      </w:pPr>
      <w:r>
        <w:rPr>
          <w:color w:val="000000"/>
          <w:sz w:val="22"/>
          <w:szCs w:val="22"/>
          <w:lang w:val="ru-RU"/>
        </w:rPr>
        <w:t>Ольшак раскрыл ладонь. Тряпичный клоун помялся в кармане и от этого казался еще уродливее. И в это мгновение раздался голос диктора.</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ан Конрад Сельчик, вас просят пройти к справочному бюро. Повторяю. Пан Конрад Сельчик, вас просят подойти к справочному бюро.</w:t>
      </w:r>
    </w:p>
    <w:p>
      <w:pPr>
        <w:pStyle w:val="Normal"/>
        <w:shd w:fill="FFFFFF" w:val="clear"/>
        <w:ind w:firstLine="397"/>
        <w:rPr>
          <w:rFonts w:ascii="Arial" w:hAnsi="Arial" w:cs="Arial"/>
          <w:sz w:val="24"/>
          <w:szCs w:val="24"/>
          <w:lang w:val="ru-RU"/>
        </w:rPr>
      </w:pPr>
      <w:r>
        <w:rPr>
          <w:color w:val="000000"/>
          <w:sz w:val="22"/>
          <w:szCs w:val="22"/>
          <w:lang w:val="ru-RU"/>
        </w:rPr>
        <w:t>«Лицо бесстрастного картежника», — подумал Ольшак, но в этот момент Иоланта отшатнулась к балюстраде и испуганно вскрикнула. В их сторону направлялся, смешно подпрыгивая (тесные ботинки все еще продолжали жать), старший ревизор Ровак. И, прежде чем Ольшак успел сориентироваться, мужчина бросился в сторону двери. Теперь Ольшак мог понаблюдать за работой группы Беджицкого. Молодой человек, стоявший опершись о косяк двери и сонно сосавший сигарету, в одно мгновение утратил вялость и кинулся к беглецу, носильщик, сгибавшийся под тяжестью чемоданов, бросил их под ноги Сельчика, и тот упал. Ольшак защелкнул наручник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Возьмите его, — сказал он. — И не забудьте о даме. Эта пара стоит друг друга. Я выпью кофе в аэропорту и вернусь, домой, так как даже не успел предупредить жену об этом веселом путешестви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и за что! — воскликнул Беджицкий. — Я так просто тебя не выпущу. Сейчас поедешь завтракать ко мне. Выпьешь хорошего кофе и расскажешь все по порядку...</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Итак, — подводил Ольшак итог своего рассказа спустя два часа, допивая неизвестно которую по счету чашку кофе, — все было проделано очень ловко, и, если бы не несколько случайностей, мы никогда бы этого не распутали. Сельчик был бы сейчас уже на Западе. Естественно, под именем Жана Ромбе, французского подданного. Быть может, где-нибудь в Италии он встретился бы с Иолантой, которая наверняка «выбрала бы свободу», хотя я не исключаю возможности, что он мог оставить ее с носом. Таких людей, как Сельчик, чувствами не проймешь. Впрочем, мы уже никогда не узнаем, как все это было бы на самом деле.</w:t>
      </w:r>
    </w:p>
    <w:p>
      <w:pPr>
        <w:pStyle w:val="Normal"/>
        <w:shd w:fill="FFFFFF" w:val="clear"/>
        <w:ind w:firstLine="397"/>
        <w:rPr>
          <w:rFonts w:ascii="Arial" w:hAnsi="Arial" w:cs="Arial"/>
          <w:sz w:val="24"/>
          <w:szCs w:val="24"/>
          <w:lang w:val="ru-RU"/>
        </w:rPr>
      </w:pPr>
      <w:r>
        <w:rPr>
          <w:color w:val="000000"/>
          <w:sz w:val="22"/>
          <w:szCs w:val="22"/>
          <w:lang w:val="ru-RU"/>
        </w:rPr>
        <w:t>Вероятно, чтобы не возбуждать ни чьих-либо подозрений, ни чрезмерного любопытства французской полиции, «мосье Ромбе» написал бы письмо своему патрону, конечно, на машинке, в котором отказался бы от занимаемой должности и сообщил, что едет в другое полушарие, где ему предлагаются лучшие условия. Чем бы он рисковал? Самое большее — патрон подумал бы, что его директор рекламы свихнулся, но в конце концов люди способны на большие глупости, и махнул бы рукой. А мы бы считали, что Сельчик покончил жизнь самоубийством или, в худшем случае, был убит. Обращаю твое внимание, что труп опознавала одна Иоланта, другим было достаточно увидеть белый свитер. Впрочем, кто опознает лицо человека, ударившегося головой о бетон при падении с девятого этажа? А письмо было написано, несомненно, рукой Сельчика. Та же самая рука написала автобиографию в ГТИ, заполнила там анкету, написала несколько разделов докторской ди-ссертации. Можно ли иметь какие-нибудь сомнения?</w:t>
      </w:r>
    </w:p>
    <w:p>
      <w:pPr>
        <w:pStyle w:val="Normal"/>
        <w:shd w:fill="FFFFFF" w:val="clear"/>
        <w:ind w:firstLine="397"/>
        <w:rPr>
          <w:rFonts w:ascii="Arial" w:hAnsi="Arial" w:cs="Arial"/>
          <w:sz w:val="24"/>
          <w:szCs w:val="24"/>
          <w:lang w:val="ru-RU"/>
        </w:rPr>
      </w:pPr>
      <w:r>
        <w:rPr>
          <w:color w:val="000000"/>
          <w:sz w:val="22"/>
          <w:szCs w:val="22"/>
          <w:lang w:val="ru-RU"/>
        </w:rPr>
        <w:t>Все началось несколько лет назад, подробности установит следствие, которое только теперь пойдет по-настоящему. Сельчик, работая в торговой инспекции и закрывая глаза на некоторые злоупотребления, мог бы иметь какие-то доходы от торговцев. Но он не хотел торговать в розницу, его не устраивали мелкие подношения, он хотел быть богатым, очень богатым. Но, предположим, он имел бы большие деньги. Что бы он с ними делал, оставаясь в Польше? Ну купил бы малолитражку, домик в предместье... Сельчику этого было мало. По моим подсчетам, еще очень приблизительным, он, шантажируя торговцев, собрал около шести миллионов злотых. Покупая на черном рынке доллары в среднем по сто злотых за штуку, он собрал около шестидесяти тысяч.</w:t>
      </w:r>
    </w:p>
    <w:p>
      <w:pPr>
        <w:pStyle w:val="Normal"/>
        <w:shd w:fill="FFFFFF" w:val="clear"/>
        <w:ind w:firstLine="397"/>
        <w:rPr>
          <w:rFonts w:ascii="Arial" w:hAnsi="Arial" w:cs="Arial"/>
          <w:sz w:val="24"/>
          <w:szCs w:val="24"/>
          <w:lang w:val="ru-RU"/>
        </w:rPr>
      </w:pPr>
      <w:r>
        <w:rPr>
          <w:color w:val="000000"/>
          <w:sz w:val="22"/>
          <w:szCs w:val="22"/>
          <w:lang w:val="ru-RU"/>
        </w:rPr>
        <w:t>И тут подворачивается случай. Стосковавшийся по родине кузен разыскивает Сельчика. А может, это Сельчик нашел Ромбе? И тут появляется идея инсценировать собственную смерть, влезть в шкуру француза и попробовать поискать счастья на Западе. Ты можешь спросить, зачем ему нужно было это убийство? Ведь он мог уехать под собственным именем, например, по приглашению того же кузена. Ромбе наверняка не отказал бы ему в этом. Но беглецов там годами держат в специальных лагерях, вербуют в шпионы, а такая перспектива едва ли улыбалась Сельчику. Затем деньги: беглец, располагающий огромной суммой денег, — это в глазах тамошней полиции и контрразведки скорее. уголовник, нежели политический эмигрант. Кроме того, у мосье Ромбе был счет в банке. Несколько десятков тысяч франков дополнят имеющуюся сумму, и никто не удивится в Эквадоре или Перу, что французский подданный Жан Ромбе приехал, чтобы приумножить там свой капитал. Но, чтобы облачиться в шкуру Ромбе, его нужно было сначала убить. Так зародился этот план.</w:t>
      </w:r>
    </w:p>
    <w:p>
      <w:pPr>
        <w:pStyle w:val="Normal"/>
        <w:shd w:fill="FFFFFF" w:val="clear"/>
        <w:ind w:firstLine="397"/>
        <w:rPr>
          <w:rFonts w:ascii="Arial" w:hAnsi="Arial" w:cs="Arial"/>
          <w:sz w:val="24"/>
          <w:szCs w:val="24"/>
          <w:lang w:val="ru-RU"/>
        </w:rPr>
      </w:pPr>
      <w:r>
        <w:rPr>
          <w:color w:val="000000"/>
          <w:sz w:val="22"/>
          <w:szCs w:val="22"/>
          <w:lang w:val="ru-RU"/>
        </w:rPr>
        <w:t>Дело облегчало родственное сходство, о котором Сельчик знал по присланным фотографиям. Одна из них, подписанная с оборотной стороны, стояла на столе Иоланты Каштель, перевязанная черной ленточкой. Фотографии подклеивают тогда, когда они погнуты или поломаны, но эта была целой. Впрочем, мы к этому еще вернемся. Добавлю только, что фотография Ромбе, как сообщил в радиограмме Кулич, имеет дату трехлетней давности. Это очень важная подробность. Три года</w:t>
      </w:r>
      <w:r>
        <w:rPr>
          <w:color w:val="000000"/>
          <w:sz w:val="22"/>
          <w:szCs w:val="22"/>
          <w:lang w:val="en-US"/>
        </w:rPr>
        <w:t xml:space="preserve"> </w:t>
      </w:r>
      <w:r>
        <w:rPr>
          <w:color w:val="000000"/>
          <w:sz w:val="22"/>
          <w:szCs w:val="22"/>
          <w:lang w:val="ru-RU"/>
        </w:rPr>
        <w:t>назад Ромбе еще не носил усов. О них Сельчик узнал по снимкам, присланным позже. Я говорил тебе, что меня ужасно удивило, почему покойный брился перед самоубийством. Так вот, Сельчик должен был сбрить Ромбе усы, предварительно дав ему снотворное.</w:t>
      </w:r>
    </w:p>
    <w:p>
      <w:pPr>
        <w:pStyle w:val="Normal"/>
        <w:shd w:fill="FFFFFF" w:val="clear"/>
        <w:ind w:firstLine="397"/>
        <w:rPr>
          <w:rFonts w:ascii="Arial" w:hAnsi="Arial" w:cs="Arial"/>
          <w:sz w:val="24"/>
          <w:szCs w:val="24"/>
          <w:lang w:val="ru-RU"/>
        </w:rPr>
      </w:pPr>
      <w:r>
        <w:rPr>
          <w:color w:val="000000"/>
          <w:sz w:val="22"/>
          <w:szCs w:val="22"/>
          <w:lang w:val="ru-RU"/>
        </w:rPr>
        <w:t>Таков был план. А теперь о его выполнении. Сельчик обменивает польские деньги на доллары — я уже говорил тебе, что всего две недели назад на черном рынке закончилась долларовая лихорадка, — и поджидает кузена. Конечно, Иоланта во все посвящена. Именно поэтому она приглашает в тот вечер подругу из провинции, чтобы та подтвердила, что Сельчик был чем-то взволнован, а затем смогла бы установить его личность, разумеется, только по свитеру, в котором видела его в первый и в последний раз.</w:t>
      </w:r>
    </w:p>
    <w:p>
      <w:pPr>
        <w:pStyle w:val="Normal"/>
        <w:shd w:fill="FFFFFF" w:val="clear"/>
        <w:ind w:firstLine="397"/>
        <w:rPr>
          <w:rFonts w:ascii="Arial" w:hAnsi="Arial" w:cs="Arial"/>
          <w:sz w:val="24"/>
          <w:szCs w:val="24"/>
          <w:lang w:val="ru-RU"/>
        </w:rPr>
      </w:pPr>
      <w:r>
        <w:rPr>
          <w:color w:val="000000"/>
          <w:sz w:val="22"/>
          <w:szCs w:val="22"/>
          <w:lang w:val="ru-RU"/>
        </w:rPr>
        <w:t>Итак, Сельчик приезжает на вокзал, встречает кузена, грузит багаж в машину, а по дороге объясняет, что не может, к сожалению, принять его у себя, так как в квартире только одна тахта, но что он заказал номер в гостинице. Сельчик останавливает машину, вытаскивает чемодан Ромбе, очевидно, накидывает его плащ под предлогом, что на улице прохладно, берет паспорт француза и направляется в гостиницу. Машину он, вероятно, оставил на солидном расстоянии от входа, так что имеет возможность в какой-нибудь подворотне приклеить заранее приготовленные усики. Администратору он представляется как Жан Ромбе, оставляет чемодан, предупредив, что вернется позднее, и бежит к машине. Усики, естественно, прячутся в карман.</w:t>
      </w:r>
    </w:p>
    <w:p>
      <w:pPr>
        <w:pStyle w:val="Normal"/>
        <w:shd w:fill="FFFFFF" w:val="clear"/>
        <w:ind w:firstLine="397"/>
        <w:rPr>
          <w:rFonts w:ascii="Arial" w:hAnsi="Arial" w:cs="Arial"/>
          <w:sz w:val="24"/>
          <w:szCs w:val="24"/>
          <w:lang w:val="ru-RU"/>
        </w:rPr>
      </w:pPr>
      <w:r>
        <w:rPr>
          <w:color w:val="000000"/>
          <w:sz w:val="22"/>
          <w:szCs w:val="22"/>
          <w:lang w:val="ru-RU"/>
        </w:rPr>
        <w:t>В лифте их видит дворничиха, которая замечает необычные ботинки и' тем самым первая подтверждает наше предположение, что в тот вечер у Сельчика кто-то был. Наверное, он всыпал снотворное уже в первую рюмку. Не забывай, что времени у него не так много, а он должен усыпить француза, поменяться с ним одеждой, отдать ключи Махулевичу, либо положить их в условленное место, подогнать машину к дому Иоланты и вернуться в гостиницу под видом Жана Ромбе. Будучи педантом, он на всякий случай устраивает алиби французу: симулирует приступ и держит возле себя врача до того времени, когда, согласно его плану, с Ромбе будет покончено. Не забудь, какую роль здесь играет фактор времени. Иоланта должна прибыть именно в гог момент, когда будет выброшено тело, поскольку только тогда никто даже на минуту не усомнится в личности покойника. Все устраивается так, что и не подкопаешь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т, не совсем. Ведь Сельчик не предвидел, что Бабуля пожалеет часы, которые могут разбить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не мог этого предвидеть, и мне показалось подозрительным, что в доме такого педантичного человека, каким был Сельчик, нет ни одних часов. В конечном счете они привели меня к Бабуле.</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А шахматы? — спросил Беджицки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Проверим его багаж, очевидно, они там. У каждого человека есть какая-нибудь вещь, с которой он не хочет расставаться... Но идем дальше. Следующим утром Сельчик, уже как мосье Ромбе, уезжает в Варшаву. Ему нужно переждать десять дней. Во-первых, у него в кармане обратный билет в Париж, во-вторых, он не должен привлекать к себе внимания. Если кузен приехал на десять дней, значит, он должен прожить здесь десять дней. Но на вокзале Сельчик неожиданно встречает Козловского, у которого, очевидно, вытягивается лицо, так как в утренней газете напечатано о самоубийстве ревизора ГТИ. В довершение всего Козловский причастен к преступлению, поскольку украл для Махулевича ключи от квартиры, соседствующей с квартирой самоубийцы. Реакция Сельчика мгновенна: он сталкивает Козловского под колеса приближающегося паровоза. Сельчик не знает, что парню повезло и он получил только легкие ушибы, не знает, что этот случай наведет нас в конце концов на верный след. Впрочем, он этого не боится.</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Не боится? — удивился Беджицкий.</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Совершенство его плана основано на том, что Сельчик неплохой шахматист и умеет предугадывать действия противника на несколько ходов вперед. Его противником был я, значит, он ставил себя на мое место. И тут выплывает история с клоунами.</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Я именно об этом и хотел тебя спросить. Зачем он оставил у себя клоуна, который должен был рано или поздно навести милицию на след.</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Он решил откупиться от меня своей бандой. У Сельчика была тройная система подстраховки. Сначала он подсунул мне самоубийство. Если я проглочу этот кусок — все в порядке, и мосье Ромбе может спокойно уехать. Помни, что он должен переждать десять дней и, следовательно, в течение этого времени чем-то занять меня. Ну а если версия самоубийства покажется мне неправдоподобной? Сельчик понимал, что все предусмотреть невозможно. И действительно. Отсутствие часов и бритье перед самоубийством не понравились мне с самого начала. Предвидя это, Сельчик подкинул мне клоуна, как второй охранительный барьер. Показания Иоланты, что в последнее время он был сам не свой, неожиданный визит Броката, объяснявшего сразу механизм действия шантажистов, — скорее всего к этому визиту его принудил телефонный звонок Иоланты, угрожавшей чем-нибудь ювелиру, — плюс показания самого Сельчика, уже как Ромбе, должны были убедить меня, что магистр экономики стал жертвой шантажа. Этому служило и организованное им в «Спутнике» свидание Иоланты и Баси Кральской с Махулевичем и Козловским, встреча, которая, естественно, не могла ускользнуть от лашего внимания. Сельчик хотел навести нас на след Махулевича, которому предварительно подбросил известный нам список «покупателей» тряпичных клоунов, чтобы мы, избави боже, не имели никаких сомнений насчет причастности Махулевича к банде. Однако, если бы нам и этого показалось мало, Сельчик приготовил более солидную приманку — самого главаря шайки. Он знал, что лучше всех на эту роль подходит Ровак. Именно поэтому во время нашей встречи в гостинице «Европейская» мосье Ромбе как бы невзначай вспомнил о коллеге Сельчика — «шахматисте»; именно поэтому Иоланта упомянула в разговоре со мной о платочке в нагрудном кармане. Наконец, с этой же целью она отвезла незадачливого ухажера на двадцатый километр Варшавского шоссе. К счастью, у Ровака были тесные ботинки. И вот тогда я вспомнил, что у человека, лежавшего на бетонных плитах двора на Солдатской улице, была довольно маленькая ступня и один ботинок соскочил с ноги при падении. Вспомнил я и Ромбе в «Европейской», встретившего нас, как ты помнишь, в одних носках. И потом большие домашние туфли в комнате Иоланты Каштель. У Сельчика была большая ступня. И еще такая мелочь: Сельчик не курил, вообще не переносил табачного дыма. Помнишь, когда Ромбе подавился дымом и вынужден был открыть окно? Этот факт я тогда не мог ни к чему прицепить. Потом, траурная ленточка на фотографии. У них все было предусмотрено. Иоланта каждую минуту могла ждать моего визита и подготовилась к тому, чтобы убедить меня, что человек на фотографии и есть Сельчик. Риск здесь был небольшой, поскольку фотографии в отделе кадров ГТИ и в дипломе Сельчика насчитывали добрый десяток лет. Но чрезмерная педантичность меня раздражает, и, оказывается, не напрасно. — Ольшак посмотрел на часы.— Ну мне пора. У тебя еще есть вопросы?</w:t>
      </w:r>
    </w:p>
    <w:p>
      <w:pPr>
        <w:pStyle w:val="Normal"/>
        <w:shd w:fill="FFFFFF" w:val="clear"/>
        <w:ind w:firstLine="397"/>
        <w:rPr>
          <w:rFonts w:ascii="Arial" w:hAnsi="Arial" w:cs="Arial"/>
          <w:sz w:val="24"/>
          <w:szCs w:val="24"/>
          <w:lang w:val="ru-RU"/>
        </w:rPr>
      </w:pPr>
      <w:r>
        <w:rPr>
          <w:color w:val="000000"/>
          <w:sz w:val="22"/>
          <w:szCs w:val="22"/>
          <w:lang w:val="ru-RU"/>
        </w:rPr>
        <w:t xml:space="preserve">— </w:t>
      </w:r>
      <w:r>
        <w:rPr>
          <w:color w:val="000000"/>
          <w:sz w:val="22"/>
          <w:szCs w:val="22"/>
          <w:lang w:val="ru-RU"/>
        </w:rPr>
        <w:t>Да, — хитро улыбнулся Беджицкий. — Эта девушка, о которой ты говорил, Кральская, или как ее там...</w:t>
      </w:r>
    </w:p>
    <w:p>
      <w:pPr>
        <w:pStyle w:val="Normal"/>
        <w:shd w:fill="FFFFFF" w:val="clear"/>
        <w:ind w:firstLine="397"/>
        <w:rPr/>
      </w:pPr>
      <w:r>
        <w:rPr>
          <w:color w:val="000000"/>
          <w:sz w:val="22"/>
          <w:szCs w:val="22"/>
          <w:lang w:val="ru-RU"/>
        </w:rPr>
        <w:t xml:space="preserve">— </w:t>
      </w:r>
      <w:r>
        <w:rPr>
          <w:color w:val="000000"/>
          <w:sz w:val="22"/>
          <w:szCs w:val="22"/>
          <w:lang w:val="ru-RU"/>
        </w:rPr>
        <w:t>Время — чудесный исцелитель. Хочу надеяться, что она встретит человека более интересного, чем ее муж, и у них будут дети. Лучше всего — близнецы.</w:t>
      </w:r>
    </w:p>
    <w:p>
      <w:pPr>
        <w:pStyle w:val="Normal"/>
        <w:shd w:fill="FFFFFF" w:val="clear"/>
        <w:ind w:firstLine="397"/>
        <w:rPr>
          <w:rFonts w:ascii="Arial" w:hAnsi="Arial" w:cs="Arial"/>
          <w:color w:val="000000"/>
          <w:sz w:val="24"/>
          <w:szCs w:val="24"/>
          <w:lang w:val="ru-RU"/>
        </w:rPr>
      </w:pPr>
      <w:r>
        <w:rPr>
          <w:rFonts w:cs="Arial" w:ascii="Arial" w:hAnsi="Arial"/>
          <w:color w:val="000000"/>
          <w:sz w:val="24"/>
          <w:szCs w:val="24"/>
          <w:lang w:val="ru-RU"/>
        </w:rPr>
      </w:r>
    </w:p>
    <w:p>
      <w:pPr>
        <w:pStyle w:val="Normal"/>
        <w:shd w:fill="FFFFFF" w:val="clear"/>
        <w:ind w:firstLine="397"/>
        <w:rPr/>
      </w:pPr>
      <w:r>
        <w:rPr>
          <w:rFonts w:cs="Arial" w:ascii="Arial" w:hAnsi="Arial"/>
          <w:color w:val="000000"/>
          <w:sz w:val="16"/>
          <w:szCs w:val="16"/>
          <w:lang w:val="ru-RU"/>
        </w:rPr>
        <w:t>Перевод с польского С. СОКОЛОВО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8:13:00Z</dcterms:created>
  <dc:creator>Krasy</dc:creator>
  <dc:description/>
  <cp:keywords/>
  <dc:language>en-US</dc:language>
  <cp:lastModifiedBy>Krasy</cp:lastModifiedBy>
  <dcterms:modified xsi:type="dcterms:W3CDTF">2004-08-13T18:13:00Z</dcterms:modified>
  <cp:revision>2</cp:revision>
  <dc:subject/>
  <dc:title>АНДЖЕИ</dc:title>
</cp:coreProperties>
</file>